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332740</wp:posOffset>
            </wp:positionV>
            <wp:extent cx="2808605" cy="193548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 сьогоднішній  в нашій державі  діє  особливий  період.  Що  це  таке  і  які   у зв’язку  з  цим  виникають  цивільні права  і  обов’язки  у  деяких  категорій громадян, зокрема  у військовослужбовців  та  військозобловязаних   надає роз’яснення  заступник  начальника  відділу Городнянське  бюро правової допомоги  Тетяна Костюкова 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гідно із Законом України «Про мобілізаційну підготовку та мобілізацію» від 21.10.1993 р. № 3543-XII особливим періодом є функціонування національної економіки, органів державної влади, інших державних органів, органів місцевого самоврядування, Збройних Сил України, інших військових формувань, сил цивільного захисту підприємств, установ і організацій, а також виконання громадянами України свого конституційного обов’язку щодо захисту Вітчизни, незалежності та територіальної цілісності України, який настає з моменту оголошення рішення про мобілізацію (крім цільової) або доведення його до виконавців стосовно прихованої мобілізації чи з моменту введення воєнного стану в Україні або в окремих її місцевостях та охоплює час мобілізації, воєнний час і частково відбудовний період після закінчення воєнних дій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ливий період почався 17.03.2014 року (Указ Президента України № 303 “Про часткову мобілізацію”) і триває до нині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ментом виникнення права на ненарахування штрафних санкцій, пені і процентів є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.03.2014 року – для тих осіб, які станом на 17.03.2014 року вже були військовослужбовцями;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прийняття на військову службу (за контрактом і за призовом, зокрема призов під час мобілізації) – для тих осіб, які стали військовослужбовцями після 17.03.2014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положень статей 5, 6 Закону України «Про статус ветеранів війни, гарантії їх соціального захисту» від 22.10.1993 р. № 3551-XII, ч. 15 ст. 14 Закону України «Про соціальний і правовий захист військовослужбовців та членів їх сімей» від 20.12.1991 р. № 2011-XII військовослужбовцям з початку і до закінчення особливого періоду, а резервістам та військовозобов’язаним – з моменту призову під час мобілізації і до закінчення особливого періоду не нараховуються штрафні санкції, пеня за невиконання зобов’язань перед підприємствами, установами і організаціями усіх форм власності, у тому числі банками та фізичними особами, а також проценти за користування кредитом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же, якщо військовослужбовець, який має невиконані зобов’язання пропонується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 звернутися особисто або  через  уповноваженого  представника до установи (зокрема, банку) з заявою провести звірку зобов’язань та отримати довідку із сумою залишку заборгованості по тілу кредиту, а також процентах, комісіях, штрафах тощо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вернутися до установи (банку) із заявою про звільнення від сплати штрафних санкцій, пені і процентів по кредиту, а також про звільнення від сплати страхових платежів, якщо такі передбачені кредитним договором з наданням  підтверджуючих  документів, якими зокрема  можуть  слугувати :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йськовий квиток;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освідчення офіцера;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відка про призов на військову службу;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відка про проходження військової служби, що видається у військовій частині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 разі   незадоволення   відповідної заяви   необхідно  звертатися  з позовною заявою до банку.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отриманням консультації та захистом своїх прав мешканцям Городнянського району можна звернутись до Городнянського бюро правової допомоги за адресою: м. Городня, вул. Чумака, 4 та Чернігівського місцевого центру з надання безоплатної вторинної правової допомоги, за адресою: 14005, м. Чернігів, пр-кт. Миру, буд. 49а, офіс 709, телефон: (0462) 77-51-68.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диний телефонний номер системи безоплатної правової допомоги 0 800 213 1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709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45:00Z</dcterms:created>
  <dc:creator>555</dc:creator>
  <dc:description/>
  <dc:language>en-US</dc:language>
  <cp:lastModifiedBy>555</cp:lastModifiedBy>
  <dcterms:modified xsi:type="dcterms:W3CDTF">2019-05-30T10:07:00Z</dcterms:modified>
  <cp:revision>17</cp:revision>
  <dc:subject/>
  <dc:title/>
</cp:coreProperties>
</file>