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двадцять восьмої сесії районної рад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ьомого скликання №____</w:t>
      </w:r>
    </w:p>
    <w:p>
      <w:pPr>
        <w:pStyle w:val="Normal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</w:rPr>
        <w:t>________ 2020 року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 В І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итрачання коштів резервного фон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го бюджету </w:t>
      </w:r>
      <w:r>
        <w:rPr>
          <w:b/>
          <w:sz w:val="28"/>
          <w:szCs w:val="28"/>
          <w:lang w:val="ru-RU"/>
        </w:rPr>
        <w:t>за І квартал 2020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40" w:hanging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ервний фонд районного бюджету затверджений рішенням двадцять шостої сесії сьомого скликання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груд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у сумі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>,0 тис. гр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шти резервного фонду протягом І кварталу 2020 року не використовувал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60" w:right="-27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60" w:right="-27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60" w:right="-279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1106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03:00Z</dcterms:created>
  <dc:creator>r0504</dc:creator>
  <dc:description/>
  <cp:keywords/>
  <dc:language>en-US</dc:language>
  <cp:lastModifiedBy>XTreme</cp:lastModifiedBy>
  <cp:lastPrinted>2014-01-20T16:59:00Z</cp:lastPrinted>
  <dcterms:modified xsi:type="dcterms:W3CDTF">2020-05-19T08:03:00Z</dcterms:modified>
  <cp:revision>91</cp:revision>
  <dc:subject/>
  <dc:title>З В І Т</dc:title>
</cp:coreProperties>
</file>