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рішення двадцять восьмої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сесії районної ради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сьомого скликання №__</w:t>
      </w:r>
    </w:p>
    <w:p>
      <w:pPr>
        <w:pStyle w:val="Normal"/>
        <w:ind w:left="5387" w:hanging="0"/>
        <w:rPr>
          <w:sz w:val="28"/>
          <w:szCs w:val="28"/>
          <w:lang w:val="ru-RU"/>
        </w:rPr>
      </w:pPr>
      <w:r>
        <w:rPr>
          <w:sz w:val="28"/>
          <w:szCs w:val="28"/>
        </w:rPr>
        <w:t>_________ 2020 року</w:t>
      </w:r>
    </w:p>
    <w:p>
      <w:pPr>
        <w:pStyle w:val="Normal"/>
        <w:ind w:righ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 В І 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 отримання та використання пози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им бюджетом за рахунок кошті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єдиного казначейського рахунку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І квартал 2020 року</w:t>
      </w:r>
    </w:p>
    <w:p>
      <w:pPr>
        <w:pStyle w:val="Normal"/>
        <w:ind w:left="24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им бюджетом протягом І кварталу 2020 року, короткотермінові позики на покриття тимчасових касових розривів за рахунок коштів єдиного казначейського рахунку не отримували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лишок не погашених середньострокових позик, які були отримані у 2012 році складає 581,548 тис. грн., у 2013 році – 1 297,461 тис. гр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ном на 01.04.2020 року залишок не погашених середньострокових позик становить 1 879,009 тис.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320" w:right="1106" w:gutter="0" w:header="0" w:top="14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 Знак Знак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03:00Z</dcterms:created>
  <dc:creator>r0504</dc:creator>
  <dc:description/>
  <cp:keywords/>
  <dc:language>en-US</dc:language>
  <cp:lastModifiedBy>XTreme</cp:lastModifiedBy>
  <cp:lastPrinted>2016-05-26T16:37:00Z</cp:lastPrinted>
  <dcterms:modified xsi:type="dcterms:W3CDTF">2020-05-19T08:06:00Z</dcterms:modified>
  <cp:revision>160</cp:revision>
  <dc:subject/>
  <dc:title>З В І Т</dc:title>
</cp:coreProperties>
</file>