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районної ради №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2020 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рифи на платні медичні послуги комунального некомерційного підприємства «Городнянська центральна районна лікарня» Городнянської район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ТАРИФ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платні  медичні послуги  з проведення профілактичних медичних оглядів працівників  окремих професій, виробництв і організацій,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іяльність яких пов’язана з обслуговування населе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 може привести до поширення інфекційних хвороб,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 надаються  КНП «Городнянська ЦРЛ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490"/>
        <w:gridCol w:w="1992"/>
        <w:gridCol w:w="1800"/>
        <w:gridCol w:w="1980"/>
      </w:tblGrid>
      <w:tr>
        <w:trPr>
          <w:trHeight w:val="61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йменування  послуг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рифи на послуги з проведення медичних оглядів, грн. </w:t>
            </w:r>
          </w:p>
        </w:tc>
      </w:tr>
      <w:tr>
        <w:trPr>
          <w:trHeight w:val="5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передн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іодичний 1 раз на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іодичний другий  раз на рік</w:t>
            </w:r>
          </w:p>
        </w:tc>
      </w:tr>
      <w:tr>
        <w:trPr>
          <w:trHeight w:val="32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</w:t>
            </w:r>
            <w:r>
              <w:rPr>
                <w:b/>
                <w:lang w:val="uk-UA"/>
              </w:rPr>
              <w:t>2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5.</w:t>
            </w:r>
          </w:p>
        </w:tc>
      </w:tr>
      <w:tr>
        <w:trPr>
          <w:trHeight w:val="13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Харчова та переробна промисловіст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ацівники адміністрації, які мають доступ у виробничі цехи, складські приміщення , холодильники, виробничі лабораторії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49,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хнологи, начальники цехів 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персонал, який миє обладнання, готує мийні засоби та дезінфекційні розчини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слюсарі, електромонтери та інші працівники, зайняті ремонтними роботами  у виробничих та складських приміщеннях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 вантажники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водії, зайняті транспортуванням харчової продукції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працівники пунктів приймання сирого молока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биральник приміщень 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працівники всіх виробничих  цехів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20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працівники лабораторій та заквасного відділення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20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працівники складів , холодильників 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70</w:t>
            </w:r>
          </w:p>
        </w:tc>
      </w:tr>
      <w:tr>
        <w:trPr>
          <w:trHeight w:val="11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приємства продовольчої торгівлі, у тому числі роздрібної, а також  ті , що розташовані на території ринкі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 адміністрація ( крім осіб, що не мають контакту з продукцією, яка  зберігається та реалізується)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продавці;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70</w:t>
            </w:r>
          </w:p>
        </w:tc>
      </w:tr>
      <w:tr>
        <w:trPr>
          <w:trHeight w:val="31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працівники складів, холодильників, експедитори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персонал, що миє обладнання та прибиральники приміщень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слюсарі, електромонтери та інші працівники, зайняті ремонтом холодильного та торговельного  обладнанн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ин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адміністрація та персонал продовольчих ринків ( крім осіб, які  не мають контакту з продукцією, що зберігається та реалізується)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,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продавці молокопродуктів  та готової до вживання харчової продукції власного виробництва, товарів дитячого асортименту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,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70</w:t>
            </w:r>
          </w:p>
        </w:tc>
      </w:tr>
      <w:tr>
        <w:trPr>
          <w:trHeight w:val="7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давці, що реалізують на ринках харчові продукти промислового виробництва;працівники продовольчих складів, холодильників  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,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приємства громадського харчуванн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адміністрація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30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завідувачі виробництва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,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70</w:t>
            </w:r>
          </w:p>
        </w:tc>
      </w:tr>
      <w:tr>
        <w:trPr>
          <w:trHeight w:val="4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кухарі та кухонні працівники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70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кондитери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70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офіціанти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70</w:t>
            </w:r>
          </w:p>
        </w:tc>
      </w:tr>
      <w:tr>
        <w:trPr>
          <w:trHeight w:val="63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слюсарі, електромонтери та працівники , зайняті ремонтними роботами у виробничих та складських приміщеннях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працівники, що мають доступ до миття обладнання,  посуду, інвентарю( бригади з обслуговування  підприємств для проведення прибирання, миття та дезинфекційних робіт) і працівники, що тимчасово залучаються  до роботи на  харчових об’єктах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льні, приймальні, пункти  білизни, хімчист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приймальники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альники, прасувальник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укарні , косметичні та масажні кабіне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адміністрація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перукарі; космети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70</w:t>
            </w:r>
          </w:p>
        </w:tc>
      </w:tr>
      <w:tr>
        <w:trPr>
          <w:trHeight w:val="34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анікюрниці ; масажи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70</w:t>
            </w:r>
          </w:p>
        </w:tc>
      </w:tr>
      <w:tr>
        <w:trPr>
          <w:trHeight w:val="59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хнічний персонал, у тому числі прибиральники приміщень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70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тел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lang w:val="uk-UA"/>
              </w:rPr>
              <w:t>- адміністрація, що бере участь  у процесі обслуговування 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lang w:val="uk-UA"/>
              </w:rPr>
              <w:t>- чергові, покоївки, кастелянки 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70</w:t>
            </w:r>
          </w:p>
        </w:tc>
      </w:tr>
      <w:tr>
        <w:trPr>
          <w:trHeight w:val="5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технічний персонал, у тому числі прибиральники приміщень 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70</w:t>
            </w:r>
          </w:p>
        </w:tc>
      </w:tr>
      <w:tr>
        <w:trPr>
          <w:trHeight w:val="3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уртожит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lang w:val="uk-UA"/>
              </w:rPr>
              <w:t>- адміністрація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lang w:val="uk-UA"/>
              </w:rPr>
              <w:t>- вихователі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lang w:val="uk-UA"/>
              </w:rPr>
              <w:t>- кастелянки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технічний персонал, у тому числі прибиральники приміщень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лади культур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остюмер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бслуговуючий персона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хнічний персона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биральники приміщен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доочисні та каналізаційні споруд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 xml:space="preserve"> адміністрація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70</w:t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працівники цехів, лабораторій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70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інженери, техніки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70</w:t>
            </w:r>
          </w:p>
        </w:tc>
      </w:tr>
      <w:tr>
        <w:trPr>
          <w:trHeight w:val="16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lang w:val="uk-UA"/>
              </w:rPr>
              <w:t>- технічний персонал, у тому числі прибиральники приміщень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70</w:t>
            </w:r>
          </w:p>
        </w:tc>
      </w:tr>
      <w:tr>
        <w:trPr>
          <w:trHeight w:val="5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lang w:val="uk-UA"/>
              </w:rPr>
            </w:pPr>
            <w:r>
              <w:rPr>
                <w:lang w:val="uk-UA"/>
              </w:rPr>
              <w:t>- робітники, безпосередньо причетні до водопостачання та збору стічних вод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0</w:t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ранспортно – дорожній  комплекс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) Автомобільні , залізничні, морські та річкові вокзали, морські та річкові порти, кемпінги, мотел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працівники місць відпочинку локомотивних бригад, водії автобусів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lang w:val="uk-UA"/>
              </w:rPr>
              <w:t xml:space="preserve">- прибиральники приміщень вокзалів, автостанцій;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lang w:val="uk-UA"/>
              </w:rPr>
            </w:pPr>
            <w:r>
              <w:rPr>
                <w:lang w:val="uk-UA"/>
              </w:rPr>
              <w:t>- працівники кімнат відпочинку пасажирів на вокзалах, автостанціях; працівники кімнат матері і дитини вокзалів та автостанцій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) Рухомий склад автомобільного, залізничного транспорт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и пасажирських поїздів, провідники, інші працівники поїзних бригад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 xml:space="preserve"> працівники пунктів, які безпосередньо пов’язані з підготовкою пасажирських  составів до рейсу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 xml:space="preserve"> касири, контролери всіх видів пасажирського транспорту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lang w:val="uk-UA"/>
              </w:rPr>
              <w:t>- працівники, зайняті транспортуванням харчової продукції ( на всіх видах транспорту) у тому числі вантажник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б’єкти господарювання, що займаються розведенням, вирощуванням і реалізацією твари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lang w:val="uk-UA"/>
              </w:rPr>
            </w:pPr>
            <w:r>
              <w:rPr>
                <w:lang w:val="uk-UA"/>
              </w:rPr>
              <w:t>- тваринники, працівники тваринницьких ферм; працівники цехів виготовлення кормів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lang w:val="uk-UA"/>
              </w:rPr>
              <w:t>- оператори машинного доїння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оператори штучного запліднення тварин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ватні послуги вдом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 xml:space="preserve"> репетитори, гувернантки, доглядальниці, прибиральниці, кухарі, манікюрниці, педикюр ниці, масажистк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,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5"/>
        <w:gridCol w:w="2160"/>
        <w:gridCol w:w="2700"/>
      </w:tblGrid>
      <w:tr>
        <w:trPr>
          <w:trHeight w:val="160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окремих загальних  обстежень спеціалістами медичної коміс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ляд лікарем – терапевт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 лікарем - дерматовенеролог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 лікарем - стоматолог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 лікарем - отоларинголог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гля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гля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гля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гля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14,40</w:t>
            </w:r>
          </w:p>
        </w:tc>
      </w:tr>
      <w:tr>
        <w:trPr>
          <w:trHeight w:val="141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інічні і лабораторні  обстеже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люорограф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крові на сифіл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мазків на гоноре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на гельмінтоз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на носійство кишкових інфек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ологічне дослідження на черевний тиф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мазків на наявність патогенного стафілок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те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те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те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те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те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те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теж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,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,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5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b/>
          <w:sz w:val="26"/>
          <w:szCs w:val="26"/>
          <w:lang w:val="uk-UA"/>
        </w:rPr>
        <w:t>2. Т А Р И Ф 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платні  медичні послуги  з проведення профілактичних медичних оглядів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для отримання дозволу на право </w:t>
      </w:r>
      <w:r>
        <w:rPr>
          <w:b/>
          <w:sz w:val="26"/>
          <w:szCs w:val="26"/>
          <w:u w:val="single"/>
          <w:lang w:val="uk-UA"/>
        </w:rPr>
        <w:t>отримання т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u w:val="single"/>
          <w:lang w:val="uk-UA"/>
        </w:rPr>
        <w:t>носіння зброї</w:t>
      </w:r>
      <w:r>
        <w:rPr>
          <w:b/>
          <w:sz w:val="26"/>
          <w:szCs w:val="26"/>
          <w:lang w:val="uk-UA"/>
        </w:rPr>
        <w:t xml:space="preserve"> громадянами,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медичні огляди для отримання посвідчення </w:t>
      </w:r>
      <w:r>
        <w:rPr>
          <w:b/>
          <w:sz w:val="26"/>
          <w:szCs w:val="26"/>
          <w:u w:val="single"/>
          <w:lang w:val="uk-UA"/>
        </w:rPr>
        <w:t>водія транспортних засобів</w:t>
      </w:r>
      <w:r>
        <w:rPr>
          <w:b/>
          <w:sz w:val="26"/>
          <w:szCs w:val="26"/>
          <w:lang w:val="uk-UA"/>
        </w:rPr>
        <w:t xml:space="preserve">,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медичні огляди </w:t>
      </w:r>
      <w:r>
        <w:rPr>
          <w:b/>
          <w:sz w:val="26"/>
          <w:szCs w:val="26"/>
          <w:u w:val="single"/>
          <w:lang w:val="uk-UA"/>
        </w:rPr>
        <w:t>військовозобов’язаних</w:t>
      </w:r>
      <w:r>
        <w:rPr>
          <w:b/>
          <w:sz w:val="26"/>
          <w:szCs w:val="26"/>
          <w:lang w:val="uk-UA"/>
        </w:rPr>
        <w:t xml:space="preserve">,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що надаються  КНП «Городнянська ЦРЛ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340"/>
      </w:tblGrid>
      <w:tr>
        <w:trPr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    по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 без ПДВ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дичний огляд для отримання дозволу на  право отримання та  носіння зброї громадян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гл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,10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опередній (періодичний) профілактичний  медичний огляд для отримання посвідчення водія транспортних засоб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гл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5,40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дичний огляд військовозобов’язаних (чолові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гл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7,80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дичний огляд військовозобов’язаних (жін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гл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6,3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9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артість окремих загальних  обстежень спеціалістами медичної комісії: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Огляд лікарем – терапевтом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гляд лікарем - отоларингологом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гляд лікарем - офтальмологом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гляд лікарем - хірургом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гляд лікарем - невропатологом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огляд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огляд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огляд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огляд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огляд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2,3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4,4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9,4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1,8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6,3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Клінічні і лабораторні  обстеження: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Г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гальний аналіз крові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гальний аналіз сечі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наліз крові на цукор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значення групи крові та резус-фактор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слідження вестиб.апара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обстеженн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обстеженн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обстеженн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обстеженн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обстеження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обсте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3,5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67,7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9,5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6,0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6,8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7,70</w:t>
            </w:r>
          </w:p>
        </w:tc>
      </w:tr>
      <w:tr>
        <w:trPr>
          <w:trHeight w:val="342" w:hRule="atLeast"/>
        </w:trPr>
        <w:tc>
          <w:tcPr>
            <w:tcW w:w="10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ТАРИФ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на платні медичні послуги з проведення обов’язкових попереднього та періодичних </w:t>
      </w:r>
      <w:r>
        <w:rPr>
          <w:b/>
          <w:sz w:val="26"/>
          <w:szCs w:val="26"/>
          <w:u w:val="single"/>
          <w:lang w:val="uk-UA"/>
        </w:rPr>
        <w:t>психіатричного та наркологічного</w:t>
      </w:r>
      <w:r>
        <w:rPr>
          <w:b/>
          <w:sz w:val="26"/>
          <w:szCs w:val="26"/>
          <w:lang w:val="uk-UA"/>
        </w:rPr>
        <w:t xml:space="preserve"> медичних оглядів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>що надаються КНП «Городнянська ЦРЛ»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218"/>
        <w:gridCol w:w="1842"/>
      </w:tblGrid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йменування посл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диниця вимі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ариф без ПД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н.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ов’язковий попередній та періодичний психіатричний огляд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гл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2,10</w:t>
            </w:r>
          </w:p>
        </w:tc>
      </w:tr>
      <w:tr>
        <w:trPr>
          <w:trHeight w:val="17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бов’язковий профілактичний наркологічний огляд, всього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ому числі 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біохімічне обстеження для сертифікату;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обов’язковий профілактичний наркологічний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гляд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гля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8,8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9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5,90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ТАРИФ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на платні  медичні послуги  з проведення  попередніх  (періодичних) профілактичних медичних оглядів  працівників,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йнятих на важких роботах та роботах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зі шкідливими та небезпечними умовами праці</w:t>
      </w:r>
      <w:r>
        <w:rPr>
          <w:b/>
          <w:sz w:val="26"/>
          <w:szCs w:val="26"/>
          <w:lang w:val="uk-UA"/>
        </w:rPr>
        <w:t>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 надаються  КНП «Городнянська ЦРЛ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157"/>
        <w:gridCol w:w="1440"/>
        <w:gridCol w:w="945"/>
        <w:gridCol w:w="945"/>
        <w:gridCol w:w="945"/>
        <w:gridCol w:w="945"/>
      </w:tblGrid>
      <w:tr>
        <w:trPr>
          <w:trHeight w:val="163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йменування посл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. виміру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 (грн.)безПДВ</w:t>
            </w:r>
          </w:p>
        </w:tc>
      </w:tr>
      <w:tr>
        <w:trPr>
          <w:trHeight w:val="16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інк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оловіки</w:t>
            </w:r>
          </w:p>
        </w:tc>
      </w:tr>
      <w:tr>
        <w:trPr>
          <w:trHeight w:val="15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пере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іод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пере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іод.</w:t>
            </w:r>
          </w:p>
        </w:tc>
      </w:tr>
      <w:tr>
        <w:trPr>
          <w:trHeight w:val="107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передній та періодичний медичний огляд працівників певних категорій (працівники, зайняті на важких роботах, роботах із шкідливими  чи небезпечними умовами прац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 Робота на висоті, верхолазні роботи і роботи пов’язані з підійманням на висоту, а також  з обслуговування підіймальних механізм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гля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9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8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1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,90</w:t>
            </w:r>
          </w:p>
        </w:tc>
      </w:tr>
      <w:tr>
        <w:trPr>
          <w:trHeight w:val="3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Електротехнічний персонал, що виконує роботи з оперативного обслуговування і ремонту діючих електроустановок напругою 127В  і вище змінного струму  і 110В постійного струму, а також монтажні  і налагоджувані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гля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3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8,10</w:t>
            </w:r>
          </w:p>
        </w:tc>
      </w:tr>
      <w:tr>
        <w:trPr>
          <w:trHeight w:val="3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Роботи у лісовій охороні, по валу, сплаву транспортуванню та первинній обробці лі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гля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3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8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,90</w:t>
            </w:r>
          </w:p>
        </w:tc>
      </w:tr>
      <w:tr>
        <w:trPr>
          <w:trHeight w:val="3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.Машиністи (кочегари), оператори котельних, працівники служби газ нагляд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гля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,3</w:t>
            </w:r>
          </w:p>
        </w:tc>
      </w:tr>
      <w:tr>
        <w:trPr>
          <w:trHeight w:val="107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8.Роботи  у військовій охороні, у службах спецзв’язку, апарату інкасації, банківських структурах, інших  закладах та службах, яким дозволено носити вогнепальну зброю та її застосуванн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гля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1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6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3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8,10</w:t>
            </w:r>
          </w:p>
        </w:tc>
      </w:tr>
      <w:tr>
        <w:trPr>
          <w:trHeight w:val="70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. Газорятувальна  служба, пожежна охорона, добровільні газорятувальні дружини, пожежна ох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гля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1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1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3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3,20</w:t>
            </w:r>
          </w:p>
        </w:tc>
      </w:tr>
      <w:tr>
        <w:trPr>
          <w:trHeight w:val="83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 Аварійно-рятувальні служби з ліквідації надзвичайних ситуацій природного і техногенного характе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гля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1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1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3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3,20</w:t>
            </w:r>
          </w:p>
        </w:tc>
      </w:tr>
      <w:tr>
        <w:trPr>
          <w:trHeight w:val="71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. Роботи на механічному обладнанні (токарних, фрезерних та інших станках, штампувальних пресах  тощ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гля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3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218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,90</w:t>
            </w:r>
          </w:p>
        </w:tc>
      </w:tr>
      <w:tr>
        <w:trPr>
          <w:trHeight w:val="125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окремих загальних  обстежень спеціалістами медичної коміс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ляд лікарем – терапевт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 лікарем - дерматовенеролог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 лікарем - отоларинголог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 лікарем - офтальмолог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 лікарем - хірург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 лікарем - невропатолог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 лікарем – акушером – гінеколог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гляд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гляд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гляд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гляд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гляд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гляд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</w:t>
            </w:r>
            <w:r>
              <w:rPr>
                <w:b/>
                <w:sz w:val="22"/>
                <w:szCs w:val="22"/>
                <w:lang w:val="uk-UA"/>
              </w:rPr>
              <w:t>огля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30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40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40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40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80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3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25,80</w:t>
            </w:r>
          </w:p>
        </w:tc>
      </w:tr>
      <w:tr>
        <w:trPr>
          <w:trHeight w:val="250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інічні і лабораторні  обстеже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люорограф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генографія грудної клі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ення ГГ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кр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аналіз се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мазків на фл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.ветибул.апар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теженн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теженн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теженн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теженн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теженн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теженн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теженн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теженн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50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,60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50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,30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,70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50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7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17,70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арифи на інші платні послуги які надаються КНП «Городнянська ЦПЛ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700"/>
        <w:gridCol w:w="1620"/>
        <w:gridCol w:w="1260"/>
      </w:tblGrid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йменуванн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иниц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міру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іна з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о</w:t>
            </w:r>
            <w:r>
              <w:rPr>
                <w:i/>
                <w:iCs/>
                <w:sz w:val="20"/>
                <w:szCs w:val="20"/>
              </w:rPr>
              <w:t>диницю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грн)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  <w:lang w:val="uk-UA"/>
              </w:rPr>
              <w:t>1. Консультація та огляд лікар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сультація та огляд лікарем-терапевт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гл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онсультація та огляд лікарем-отоларинголог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гл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16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онсультація та огляд лікарем-невропатол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гл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00</w:t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сультація та огляд лікарем-офтальмологом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гля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0</w:t>
            </w:r>
          </w:p>
        </w:tc>
      </w:tr>
      <w:tr>
        <w:trPr>
          <w:trHeight w:val="2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онсультація та огляд лікарем-хірургом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гля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0</w:t>
            </w:r>
          </w:p>
        </w:tc>
      </w:tr>
      <w:tr>
        <w:trPr>
          <w:trHeight w:val="2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онсультація та огляд лікарем-дерматовенерологом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гля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00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сультація та огляд лікарем-стоматолог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гл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онсультація та огляд лікарем-ортопедом-травматологом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гля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0</w:t>
            </w:r>
          </w:p>
        </w:tc>
      </w:tr>
      <w:tr>
        <w:trPr>
          <w:trHeight w:val="3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сультація та огляд лікарем-кардіологом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гля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0</w:t>
            </w:r>
          </w:p>
        </w:tc>
      </w:tr>
      <w:tr>
        <w:trPr>
          <w:trHeight w:val="3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нсультація лікарем-акушером-гінекологом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гля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0</w:t>
            </w:r>
          </w:p>
        </w:tc>
      </w:tr>
      <w:tr>
        <w:trPr>
          <w:trHeight w:val="3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гляд лікарем-акушером-гінекологом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гля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00</w:t>
            </w:r>
          </w:p>
        </w:tc>
      </w:tr>
      <w:tr>
        <w:trPr>
          <w:trHeight w:val="4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Флюорографічна,ренгенографічна діагностик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юорографія грудної клітки в одній проекції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00</w:t>
            </w:r>
          </w:p>
        </w:tc>
      </w:tr>
      <w:tr>
        <w:trPr>
          <w:trHeight w:val="3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люорографія грудної клітки в двох проекціях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00</w:t>
            </w:r>
          </w:p>
        </w:tc>
      </w:tr>
      <w:tr>
        <w:trPr>
          <w:trHeight w:val="5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органів грудної клітки (оглядова) в 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</w:tr>
      <w:tr>
        <w:trPr>
          <w:trHeight w:val="5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46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органів грудної клітки (оглядова)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0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ключиці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3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ребер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0</w:t>
            </w:r>
          </w:p>
        </w:tc>
      </w:tr>
      <w:tr>
        <w:trPr>
          <w:trHeight w:val="3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ребер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00</w:t>
            </w:r>
          </w:p>
        </w:tc>
      </w:tr>
      <w:tr>
        <w:trPr>
          <w:trHeight w:val="35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лопат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0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придаткових пазух нос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3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скроневої кіст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дослідження турецького сід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3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грудного відділу хребта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0</w:t>
            </w:r>
          </w:p>
        </w:tc>
      </w:tr>
      <w:tr>
        <w:trPr>
          <w:trHeight w:val="5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грудного відділу хребта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00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крижів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крижів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00</w:t>
            </w:r>
          </w:p>
        </w:tc>
      </w:tr>
      <w:tr>
        <w:trPr>
          <w:trHeight w:val="3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кісток таза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</w:tr>
      <w:tr>
        <w:trPr>
          <w:trHeight w:val="5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поперекового відділу хребта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0</w:t>
            </w:r>
          </w:p>
        </w:tc>
      </w:tr>
      <w:tr>
        <w:trPr>
          <w:trHeight w:val="5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поперекового відділу хребта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00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шийного відділу хребта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5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шийного відділу хребта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стегна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</w:tr>
      <w:tr>
        <w:trPr>
          <w:trHeight w:val="3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стегна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00</w:t>
            </w:r>
          </w:p>
        </w:tc>
      </w:tr>
      <w:tr>
        <w:trPr>
          <w:trHeight w:val="3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гомілки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0</w:t>
            </w:r>
          </w:p>
        </w:tc>
      </w:tr>
      <w:tr>
        <w:trPr>
          <w:trHeight w:val="3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гомілки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00</w:t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плеча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плеча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00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передпліччя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передпліччя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кисті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34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кисті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</w:tr>
      <w:tr>
        <w:trPr>
          <w:trHeight w:val="3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стопи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стопи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п"ятки 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п"ятки 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00</w:t>
            </w:r>
          </w:p>
        </w:tc>
      </w:tr>
      <w:tr>
        <w:trPr>
          <w:trHeight w:val="5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тазостегнового (кульшового) суглоба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5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ентгенографія тазостегнового (кульшового) суглоба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</w:tr>
      <w:tr>
        <w:trPr>
          <w:trHeight w:val="4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обох тазостегнових (кульшових) суглобі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плечового сугло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ліктьового суглоба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3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ліктьового суглоба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променезап"ясткового сугло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колінного суглоба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</w:tr>
      <w:tr>
        <w:trPr>
          <w:trHeight w:val="3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колінного суглоба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0</w:t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гомілкового сугло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00</w:t>
            </w:r>
          </w:p>
        </w:tc>
      </w:tr>
      <w:tr>
        <w:trPr>
          <w:trHeight w:val="35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пальців сто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пальців кист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3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органів черевної порожни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00</w:t>
            </w:r>
          </w:p>
        </w:tc>
      </w:tr>
      <w:tr>
        <w:trPr>
          <w:trHeight w:val="1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хребта на скалео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00</w:t>
            </w:r>
          </w:p>
        </w:tc>
      </w:tr>
      <w:tr>
        <w:trPr>
          <w:trHeight w:val="3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стравоход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0</w:t>
            </w:r>
          </w:p>
        </w:tc>
      </w:tr>
      <w:tr>
        <w:trPr>
          <w:trHeight w:val="35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єлографія внутрішньовен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,00</w:t>
            </w:r>
          </w:p>
        </w:tc>
      </w:tr>
      <w:tr>
        <w:trPr>
          <w:trHeight w:val="3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истографі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00</w:t>
            </w:r>
          </w:p>
        </w:tc>
      </w:tr>
      <w:tr>
        <w:trPr>
          <w:trHeight w:val="35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стоп на плоскостопі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0</w:t>
            </w:r>
          </w:p>
        </w:tc>
      </w:tr>
      <w:tr>
        <w:trPr>
          <w:trHeight w:val="3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груди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нижньої челюсті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3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нижньої челюсті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верхньої челюсті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3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верхньої челюсті 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</w:tr>
      <w:tr>
        <w:trPr>
          <w:trHeight w:val="3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підязичної кіст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кісток нос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куприка в одній проек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куприка  в двох проекці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</w:tr>
      <w:tr>
        <w:trPr>
          <w:trHeight w:val="3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лобкових кі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0</w:t>
            </w:r>
          </w:p>
        </w:tc>
      </w:tr>
      <w:tr>
        <w:trPr>
          <w:trHeight w:val="3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половини таз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0</w:t>
            </w:r>
          </w:p>
        </w:tc>
      </w:tr>
      <w:tr>
        <w:trPr>
          <w:trHeight w:val="1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нтгенографія зу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00</w:t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Ультразвукова діагнос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(комплексно:печінка+жовчний міхур+жовчні протоки+підшлункова залоза+селезінк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печін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для жінок (комплексно: нирки+надниркові залози+сечовий міхур з визначенням залишкової сечі+матка+яєчник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для жінок (комплексно: матка+яєчник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ЗД обстеження для жінок (комплексно:  матка при вагітності+пренальне обстеження стану плода)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ЗД обстеження для чоловіків (сечовий міхур з визначенням залишкової сечі)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для чоловіків (</w:t>
            </w:r>
            <w:r>
              <w:rPr>
                <w:sz w:val="22"/>
                <w:szCs w:val="22"/>
                <w:lang w:val="uk-UA"/>
              </w:rPr>
              <w:t>нирки+надниркові залоз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для чоловіків (передміхурова залоз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для чоловіків (яєчк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(щитовидна залаз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ЗД обстеження (молочні залози з двох сторін)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(слинні залоз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(лімфатичні вузл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(м'які тканин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органів грудної клітини: плевральна порожни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(нирок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(переферичних судин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ведення дослідження судин з кольоровим допплерівським картуванням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 середостінн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вилочкової залоз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органів черевної порожни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сечового міхура і проста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калит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комплексно (</w:t>
            </w:r>
            <w:r>
              <w:rPr>
                <w:sz w:val="20"/>
                <w:szCs w:val="20"/>
                <w:lang w:val="uk-UA"/>
              </w:rPr>
              <w:t>матки, яєчники, сечовий міхур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доплерогафії судин із спектральним аналізом у постійному режим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доплерогафії судин в імпульсовому режим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при вагітності у  I триместр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при вагітності у  II триместр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Д обстеження при вагітності у  III триместр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травагінальні дослідження жіночих статевих органі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. Клініко-діагностичні дослідженн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фіброге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АЧТ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протромбований час, індек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МН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загальний біл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 альбумі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сечови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креатині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холестерин загаль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В-ліпопротеїд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білірубін  загаль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білірубін прям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білірубін непрям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тимолова про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аланін-амінотрансфераза (АлАТ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аспартат-амінотрансфераза (АсАТ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I-амілаз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серомукоїд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С-реактивний біл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ревматоїдний факт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сечова кисло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фосфатола луж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калі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натрі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кальці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хл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тест на визначення тропанін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гама-глутамілтранспептідаза (ГГТ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залізо в сиворотці кров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хімічний аналіз глюкоза кров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нічний аналіз ШОЄ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нічний аналіз лейкоци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нічний аналіз гемоглобі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нічний аналіз еритроци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нічний аналіз лейкоформу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нічний аналіз тромбоци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нічний аналіз час згоротанн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нічний аналіз гематокри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нічний аналіз малярі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аналіз сеч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остаза сеч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ча по Нечепоренк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ча по Зимницьком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-х стаканна проба сеч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бова втрата білка сеч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калу на яйцеглис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калу на ентеробіо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калу на простіш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калу капрогра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калу на прихована кр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спинно-мозкова ріди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група кров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Rn-факт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на австралійський антиге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RW- експресс(плазм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RW-експресс (сиворотк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демодек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виділень із статевих органі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мокроти загальний та на TB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ст система для визначення  ВІЛ 1/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ст система для визначення гепатитів HBs Ag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ст система для визначення гепатитів HCV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 Бактеріологічні дослідженн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ення в біологічному матеріалі збудників інфекційних захворявань (без індентифікації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дентифіка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слідження на кишкову группу (ентеробактерії) Ідентифікація родини Enterobacteriacea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фтерія Ідентифікація мікроорганізмів роду Corynebacterium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дентифікація грибів роду Condid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дентифікація родини Psendomonacau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дентифікація мікроорганізмів роду Streptococeu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слідження мазків на наявність патогенного стафілокок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сбактеріо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обст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Фізіотерапевтичні процедур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іотерапевтична процедура амплипуль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зіотерапевтична  процедура флюктуоризація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іотерапевтична  процедура магнітолазе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іотерапевтична  процедура тубусквар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іотерапевтична  процедура КВ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іотерапевтична  процедура дарсонвалізаці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іотерапевтична  процедура ультразву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іотерапевтична  процедура ромаш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іотерапевтична  процедура магніте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іотерапевтична  процедура ІМ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іотерапевтична  процедура УВ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іотерапевтична  процедура УФ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іотерапевтична  процедура інгаляці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іотерапевтична  процедура електрофоре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іотерапевтична  процедура діодінамі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Процедури оздоровчого масаж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голов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обличч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ши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комірцевої зо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</w:tr>
      <w:tr>
        <w:trPr>
          <w:trHeight w:val="3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верхньої кінцівки, надпліччя та ділянки лопат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верхньої кінців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плечового сугло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ліктьового сугло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променево-зап"ясткового сугло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кисті та передплічч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грудної кліт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спи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м"язів передньої черевної порожни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попереково-крижової ділян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гментний масаж попереково-крижової ділян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спини та поперек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шийно-грудного відділу хреб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гментний масаж шийно-грудного відділу хреб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саж ділянки хребта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нижньої кінців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нижньої кінцівки та поперек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тазостегнового сугло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колінного сугло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гомілково-ступневого сугло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аж ступні та гоміл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маса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8. Вартість одного ліжко-дня у відділення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бування у терапевтичному вiддiленн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іжко-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,25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бування у інфекцiйному вiддiленн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іжко- 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,94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бування у</w:t>
            </w:r>
            <w:r>
              <w:rPr/>
              <w:t xml:space="preserve"> </w:t>
            </w:r>
            <w:r>
              <w:rPr>
                <w:sz w:val="26"/>
                <w:szCs w:val="26"/>
                <w:lang w:val="uk-UA"/>
              </w:rPr>
              <w:t>паліативному вiддiленн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іжко- 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,05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бування у</w:t>
            </w:r>
            <w:r>
              <w:rPr/>
              <w:t xml:space="preserve"> </w:t>
            </w:r>
            <w:r>
              <w:rPr>
                <w:sz w:val="26"/>
                <w:szCs w:val="26"/>
                <w:lang w:val="uk-UA"/>
              </w:rPr>
              <w:t>педiатричному вiддiленн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іжко- 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,94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бування у</w:t>
            </w:r>
            <w:r>
              <w:rPr/>
              <w:t xml:space="preserve"> </w:t>
            </w:r>
            <w:r>
              <w:rPr>
                <w:sz w:val="26"/>
                <w:szCs w:val="26"/>
                <w:lang w:val="uk-UA"/>
              </w:rPr>
              <w:t>неврологiчному вiддiленн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іжко- 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,99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еребування у</w:t>
            </w:r>
            <w:r>
              <w:rPr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гально-хiрургiчному вiддiленні з гінекологічними ліжками та ліжками патології вагітност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іжко- 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57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еребування у</w:t>
            </w:r>
            <w:r>
              <w:rPr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iддiленні анестезiологiї з ліжками інтенсивної терап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іжко- 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,11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9. Маніпуля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нутрішньом’язова  ін’єкція </w:t>
            </w:r>
            <w:r>
              <w:rPr>
                <w:lang w:val="uk-UA"/>
              </w:rPr>
              <w:t>(без урахування вартості ліків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дшкірна ін’єкція </w:t>
            </w:r>
            <w:r>
              <w:rPr>
                <w:lang w:val="uk-UA"/>
              </w:rPr>
              <w:t>(без урахування вартості ліків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нутрішньовенна струменева ін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 xml:space="preserve">єкція </w:t>
            </w:r>
            <w:r>
              <w:rPr>
                <w:lang w:val="uk-UA"/>
              </w:rPr>
              <w:t>(без урахування вартості ліків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. Фукціональна діагнос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електрокардіогр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мірювання артеріального тиск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спірометр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спірограф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дрейсовий/післярейсовий огляд водії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0</w:t>
            </w:r>
          </w:p>
        </w:tc>
      </w:tr>
      <w:tr>
        <w:trPr>
          <w:trHeight w:val="3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1. Оформлення документі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иска з медичної карти амбулаторного (стаціонарного ) хворого Ф№027/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тка санаторно-курортна Ф№072/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сультаційний висновок спеціаліста А5/2(ЛКК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довідка за місцем вимог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ача медичної книж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Інші послуг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ірудотерапія (лікуванні п’явками) без урахування вартості п’яв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езотерапія (введення медпрепаратів у біологічно активні точки) без урахування медикаменті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овка тіла до похованн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ка водія на стан сп’янінн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ка водія на стан сп’яніння з визначенням алкоголя в кров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,00</w:t>
            </w:r>
          </w:p>
        </w:tc>
      </w:tr>
      <w:tr>
        <w:trPr>
          <w:trHeight w:val="2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ка водія на стан наркотичного сп’янінн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ходження інтернатур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я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7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ослуга транспортування хворого до м.Чернігова (автотранспортний засіб ОРЕІ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год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ослуга транспортування хворого до м.Чернігова (автотранспортний засіб "Тойота"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год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ослуга транспортування хворого до м.Чернігова (автотранспортний засіб "Мерседес"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год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ослуга транспортування хворого до м.Києва (автотранспортний засіб ОРЕІ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го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3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ослуга транспортування хворого до м.Києва (автотранспортний засіб "Тойота"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го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7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луга транспортування хворого до Києва (автотранспортний засіб "Мерседес"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го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7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допомога хворим удома (огляд лікар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од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допомога хворим удома (послуга лаборанта клінічної лабораторії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од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атермакоогуляція шийки матки (ерозі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псія шийки матки, вульви, піхв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нутрішньо-матковий контрацептив (введення, видаленн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льпоскопія розширен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италогія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</w:tr>
      <w:tr>
        <w:trPr>
          <w:trHeight w:val="3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ір внутрішньовенної кров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цед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римітка: 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uk-UA"/>
        </w:rPr>
      </w:pPr>
      <w:r>
        <w:rPr>
          <w:b/>
          <w:sz w:val="12"/>
          <w:szCs w:val="12"/>
          <w:u w:val="single"/>
          <w:lang w:val="uk-UA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uk-UA"/>
        </w:rPr>
      </w:pPr>
      <w:r>
        <w:rPr>
          <w:b/>
          <w:sz w:val="12"/>
          <w:szCs w:val="12"/>
          <w:u w:val="single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В тарифах на платні медичні послуги не враховано податок на додану варті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У випадку, коли при проходженні медичного огляду певними пацієнтами вже є висновки окремих лікарів-спеціалістів або результати клінічних, лабораторних обстежень, вартість цих послуг виключається із загальної вартості медичного огля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У випадку, коли при проходженні медичного огляду, з урахуванням характеру дії шкідливих та небезпечних факторів виробничого середовища і трудового процесу на стан здоров’я, пацієнт потребує додаткових висновків окремих лікарів-спеціалістів або результатів лабораторних, діагностичних та інших досліджень, вартість цих послуг додатково включається до загальної вартості медичного огляду. Цитологічні дослідження для жінок відправляють ПАТ обласну лабораторію безкоштовно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Дослідження сенсомоторних реакцій, уваги, реакції на об’єкт, що рухається, швидкість переключення уваги, емоційна стійкість та відчуття тривоги, стійкість до дії стресів, орієнтація у просторі, утомлюваність, здатність приймати рішення в екстремальних умовах, ФЗД (спірографія) в тарифах не врахован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ртість бланків медичних довідок в тарифах не врахована і оплачується пацієнтом додатково за цінами останніх надходж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 о. генерального директо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П «Городнянська ЦРЛ»                        </w:t>
        <w:tab/>
        <w:tab/>
        <w:tab/>
        <w:tab/>
        <w:t>Коробко Ю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КНП «Городнянська ЦРЛ»                                                      Шулдик І.О.</w:t>
      </w:r>
    </w:p>
    <w:sectPr>
      <w:type w:val="nextPage"/>
      <w:pgSz w:w="11906" w:h="16838"/>
      <w:pgMar w:left="1701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41:00Z</dcterms:created>
  <dc:creator>Lina</dc:creator>
  <dc:description/>
  <cp:keywords/>
  <dc:language>en-US</dc:language>
  <cp:lastModifiedBy>XTreme</cp:lastModifiedBy>
  <cp:lastPrinted>2020-05-13T12:05:00Z</cp:lastPrinted>
  <dcterms:modified xsi:type="dcterms:W3CDTF">2020-05-13T09:05:00Z</dcterms:modified>
  <cp:revision>65</cp:revision>
  <dc:subject/>
  <dc:title>Перелік медичних матеріалів та  медикаментів,</dc:title>
</cp:coreProperties>
</file>