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сесії районної ради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сьомого скликання №</w:t>
      </w: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унального заклад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«Центр з обслуговування закладів освіти»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роднянської районної ради Чернігівської області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ЄДРПОУ 36239408</w:t>
      </w:r>
    </w:p>
    <w:p>
      <w:pPr>
        <w:pStyle w:val="Normal"/>
        <w:spacing w:before="280" w:after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м. Город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</w:t>
      </w:r>
      <w:bookmarkStart w:id="0" w:name="BM12"/>
      <w:bookmarkEnd w:id="0"/>
      <w:r>
        <w:rPr>
          <w:b/>
          <w:sz w:val="28"/>
          <w:szCs w:val="28"/>
          <w:lang w:val="uk-UA"/>
        </w:rPr>
        <w:t>20 рік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Комунальний заклад «Центр з обслуговування закладів освіти» Городнянської районної ради Чернігівської області (далі – Комунальний заклад) створений відповідно до рішення 26 сесії Городнянської районної ради сьомого скликання №475 від 20 грудня 2019року.</w:t>
      </w:r>
    </w:p>
    <w:p>
      <w:pPr>
        <w:pStyle w:val="Normal"/>
        <w:jc w:val="both"/>
        <w:rPr/>
      </w:pPr>
      <w:r>
        <w:rPr>
          <w:sz w:val="28"/>
          <w:szCs w:val="28"/>
        </w:rPr>
        <w:t>Комунальний закл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воре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на базі майна спільної комунальної власності територіальних гром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роднянського району Чернігі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2.Засновником Комунального закла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є Городнянська районна рада Чернігівської області (далі - Засновник),  яка представляє спільні інтереси територіальних громад Городнянського район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 забезпечує фінансування, матеріально – технічне забезпечення, надає необхідні будівлі, інженерні комунікації, обладнання, транспортні засоби, встановлює їх стату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3.Назва закл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овна: Комунальний закл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Центр з обслуговування закладів освіти» Городнянської районної ради Чернігівської області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корочена: К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«Ц</w:t>
      </w:r>
      <w:r>
        <w:rPr>
          <w:sz w:val="28"/>
          <w:szCs w:val="28"/>
          <w:lang w:val="uk-UA"/>
        </w:rPr>
        <w:t>ентр з обслуговування закладів освіти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4.Місцезнаходження 1</w:t>
      </w:r>
      <w:r>
        <w:rPr>
          <w:sz w:val="28"/>
          <w:szCs w:val="28"/>
          <w:lang w:val="uk-UA"/>
        </w:rPr>
        <w:t>5100</w:t>
      </w:r>
      <w:r>
        <w:rPr>
          <w:sz w:val="28"/>
          <w:szCs w:val="28"/>
        </w:rPr>
        <w:t xml:space="preserve"> Чернігівська обл., Городнянський р-н., м Городня, вул. </w:t>
      </w:r>
      <w:r>
        <w:rPr>
          <w:sz w:val="28"/>
          <w:szCs w:val="28"/>
          <w:lang w:val="uk-UA"/>
        </w:rPr>
        <w:t>Троїцьк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10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5.Комунальний заклад є юридичною особою з дня державної реєстрації, має самостійний баланс, розрахунковий та інші рахунки в органах Державного казначейства, гербову печатку, штампи та фірмові бланки зі своїм найменуванням. Комунальний заклад є самостійним суб’єктом господарювання, що здійснює некомерційну (неприбуткову) господарську діяльність та фінансується за рахунок коштів районного бюджету, інших місцевих бюджетів, капітальних вкладень, субвенцій, дотацій з бюджетів усіх рівнів, добровільних внесків фізичних і юридичних осіб, коштів від здачі в оренду приміщень, споруд, обладнання, автотранспорту,</w:t>
      </w:r>
      <w:r>
        <w:rPr>
          <w:b/>
          <w:i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інших джерел, не заборонених чинним законодавством України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6.Комунальний закл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є право укладати договори, набувати майнові і особисті немайнові права, бути позивачем і відповідачем в су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7. Організаційна структура Комунального закладу включає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методичне, господарське та бухгалтерське забезпечення закладів освіти району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8. Комунальний заклад обслуговує заклади освіти Городнянського району Чернігівської області, які утримуються за рахунок районного бюджету, інших місцевих бюджетів, капітальних вкладень, субвенцій, дотацій з бюджетів усіх рівнів, добровільних внесків фізичних і юридичних осіб, коштів від здачі в оренду приміщень, споруд, обладнання, автотранспорту,</w:t>
      </w:r>
      <w:r>
        <w:rPr>
          <w:b/>
          <w:i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інших джерел, не заборонених чинним законодавством України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9. Штатний розпис Комунального закла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жується головою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10. Примірну граничну чисельність та структуру Комунального закла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ує  Засновник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11. У своїй діяльності Комунальний закл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ерується Конституцією України, Господарським та Цивільним кодексами України, Законами України, Указами Президента України, Постановами, розпорядженнями Кабінету Міністрів України та Верховної Ради України, нормативними документами Міністерства освіти і науки України, рішеннями сесій та розпорядженнями голови Городнянської районної ради Чернігівської області, іншими нормативно – правовими актами та цим Статут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2. Органом управління Комунального закладу є </w:t>
      </w:r>
      <w:r>
        <w:rPr>
          <w:sz w:val="28"/>
          <w:szCs w:val="28"/>
          <w:lang w:val="uk-UA"/>
        </w:rPr>
        <w:t>Городнянська районна державна адміністрація в особі визначеного структурного підрозділу</w:t>
      </w:r>
      <w:r>
        <w:rPr>
          <w:sz w:val="28"/>
          <w:szCs w:val="28"/>
        </w:rPr>
        <w:t>. Комунальний заклад у своїй діяльності підзвіт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та підконтрольн</w:t>
      </w:r>
      <w:r>
        <w:rPr>
          <w:sz w:val="28"/>
          <w:szCs w:val="28"/>
          <w:lang w:val="uk-UA"/>
        </w:rPr>
        <w:t>ий визначеному райдержадміністрацією структурному підрозділу</w:t>
      </w:r>
      <w:r>
        <w:rPr>
          <w:sz w:val="28"/>
          <w:szCs w:val="28"/>
        </w:rPr>
        <w:t>, який відповідно до законів України „Про місцеві державні адміністрації”, “Про освіту”, “Про загальну середню освіту”, “Про позашкільну освіту“, Бюджетного кодексу України є органом управління системою освіти у районі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изначений структурний підрозділ Городнянської райдержадміністрації є відповідальним за належне виконання функцій контролю щодо діяльності Комунального закла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1.13. В частині використання та розпорядження майном, що є спільною власністю територіальних громад району, </w:t>
      </w:r>
      <w:r>
        <w:rPr>
          <w:sz w:val="28"/>
          <w:szCs w:val="28"/>
          <w:lang w:val="uk-UA"/>
        </w:rPr>
        <w:t>Комунальний заклад</w:t>
      </w:r>
      <w:r>
        <w:rPr>
          <w:sz w:val="28"/>
          <w:szCs w:val="28"/>
        </w:rPr>
        <w:t xml:space="preserve"> підзвіт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та підконтро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Засновни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1.14. </w:t>
      </w:r>
      <w:r>
        <w:rPr>
          <w:sz w:val="28"/>
          <w:szCs w:val="28"/>
          <w:lang w:val="uk-UA"/>
        </w:rPr>
        <w:t>Комунальний заклад</w:t>
      </w:r>
      <w:r>
        <w:rPr>
          <w:sz w:val="28"/>
          <w:szCs w:val="28"/>
        </w:rPr>
        <w:t xml:space="preserve"> створе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з метою задоволення спільних потреб територіальних громад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 МЕТА, НАПРЯМИ ДІЯЛЬНОСТІ ТА ЗАВД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1. Метою діяльності Комунального закладу є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1. Організація обслуговування закладів освіти, що належать до спільної власності територіальних громад Городнянського району відповідно до напрямів та завдань, визначених цим Статутом;</w:t>
      </w:r>
      <w:r>
        <w:rPr>
          <w:sz w:val="28"/>
          <w:szCs w:val="28"/>
          <w:lang w:val="uk-UA"/>
        </w:rPr>
        <w:t xml:space="preserve"> забезпечення належних умов для функціонування і розвитку мережі загальноосвітніх, дошкільних та позашкільних навчальних закладів (далі - заклади освіти) відповідно до соціально-економічних потреб територіальних громад району та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2. Основними напрямами діяльності Комунального закладу є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- н</w:t>
      </w:r>
      <w:r>
        <w:rPr>
          <w:sz w:val="28"/>
          <w:szCs w:val="28"/>
        </w:rPr>
        <w:t>ауково-методичне забезпечення системи загальної середньої, позашкільної та дошкільної освіти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- ф</w:t>
      </w:r>
      <w:r>
        <w:rPr>
          <w:sz w:val="28"/>
          <w:szCs w:val="28"/>
        </w:rPr>
        <w:t>інансово-господарське обслуговування закладів освіти рай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Відповідно до мети та напрямів діяльності Комунальний заклад виконує наступні завданн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.3.1. З</w:t>
      </w:r>
      <w:r>
        <w:rPr>
          <w:sz w:val="28"/>
          <w:szCs w:val="28"/>
        </w:rPr>
        <w:t xml:space="preserve">а напрямом фінансово-господарського обслуговування закладів 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ідготовка бюджетних запитів щодо обсягів видатків до проекту районного бюджету та подання їх відповідному головному розпорядни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роботи по скла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нню кошторисів доходів і видатків Комунального закладу та закладів освіти, подання їх на затвердження головному розпорядни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отримання бюджетного законодавства при взятті бюджетних зобов’язань, своєчасне подання на реєстрацію таких зобов’язань, здійснення платежів відповідно до взятих бюджетних зобов’язан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ення організації бухгалтерського обліку та звітності по виконанню кошторису видатків закладів освіти району, які утримуються за рахунок районного бюджет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правової робо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дійснення контролю за наявністю і рухом майна, використанням фінансових і матеріальних (нематеріальних) ресурсів відповідно до затверджених нормативів і кошторисів по закладам, які нею обслуговуються;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інвентаризація необоротних активів, товарно-матеріальних цінностей, грошових коштів, документів, розрахунків та інших статей балансу, організація роботи щодо використання та списання основних фондів закладів, які нею обслуговуютьс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</w:t>
      </w:r>
      <w:r>
        <w:rPr>
          <w:sz w:val="28"/>
          <w:szCs w:val="28"/>
        </w:rPr>
        <w:t>організація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проведення процедури закупівель товарів, послуг за бюджетні кош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ення виконання нормативних документів у сфері матеріально-технічного забезпечення, підготовки закладів освіти до роботи у новому навчальному році та осінньо-зимовому періоді, охорони праці, правил техніки безпеки, протипожежної безпеки і санітарно-гігієнічних вимог в закладах, що обслуговуютьс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проведення капітальних ремонтів та здійснення реконструкцій у закладах освіти, аналіз стану їх виконанн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розподілу централізовано отриманих матеріалів,</w:t>
      </w:r>
      <w:r>
        <w:rPr>
          <w:sz w:val="28"/>
          <w:szCs w:val="28"/>
          <w:lang w:val="uk-UA"/>
        </w:rPr>
        <w:t xml:space="preserve"> дидактичних матеріалів,</w:t>
      </w:r>
      <w:r>
        <w:rPr>
          <w:sz w:val="28"/>
          <w:szCs w:val="28"/>
        </w:rPr>
        <w:t xml:space="preserve"> обладнання, навчально-наочних посібників, підручників, інвентарю та інш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розробка та організація виконання заходів, спрямованих на підвищення енергоефективності закладів осві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страхування водіїв, проходження технічного огляду транспортних засобів закладів освіти та постановку на облік нових транспортних засоб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харчування, медичного огляду дітей в закладах освіти, підвозу учнів та педагогічних працівників до закладів осві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едення та облік кадрової документації педагогічних працівників закладів освіти, підготовка проектів наказів з особового склад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безпечення зберігання трудових книжок керівників закладів освіти, що обслуговуються, підготовка та подання компетентним органам кадрової звітності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рішення інших питань, що стосуються фінансово - господарської діяльності закла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2. За напрямом науково-методичного забезпечення закладів освіти: 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створення умов розвитку педагогічної майстерності, творчої ініціативи педагогічних працівників, удосконалення форм і методів підвищення їхньої кваліфікації, в тому числі з використанням дистанційних форм навч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координація діяльності методичних кабінетів при закладах освіти, районних циклових методичних об’єднань і методичних об’єднань при закладах осві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моніторинг якості загальної середньої освіти, рівня навчальних досягнень учнів, у тому числі тих, що навчаються за альтернативними підручниками і навчальними посібниками, їх відповідності Державному стандарту початкової освіти, затвердженому постановою Кабінету Міністрів України від 21.02.2018року № 87 та Державному стандарту базової і повної загальної середньої освіти, затвердженому постановою Кабінету Міністрів України від 23.11.2011року № 1392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моніторинг умов забезпечення психічного та фізичного стану учнів навчальних закла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моніторинг стану психічного та фізичного розвитку дітей дошкільного віку, набуття ними життєвого досвіду та вироблення вмінь і навичок, необхідних для подальшого навч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тану організації педагогічного процесу і науково-методичної роботи в цих заклада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дійснення організації апробації та моніторингових досліджень навчально-методичного забезпечення дошкільної освіти, підручників, навчальних посібників та іншої навчальної літератури для закладів осві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вчення потреб і надання практичної допомоги молодим спеціалістам та іншим педагогічним працівникам, у тому числі в період підготовки їх до атест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участь у роботі атестаційних комісій, надання оцінки якості навчально-виховної роботи педагогічних працівників, що атестуютьс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</w:t>
      </w:r>
      <w:r>
        <w:rPr>
          <w:sz w:val="28"/>
          <w:szCs w:val="28"/>
        </w:rPr>
        <w:t>організація і науково-методичне забезпечення роботи з резервом працівників керівних кадрів закладів освіти райо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провадження сучасних освітніх систем і технологій, інтерактивних методів організації навчання і вихо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едення І етапу Всеукраїнського конкурсу „Учитель року”, інших фахових конкурсів і змагань педагогічних працівни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надання переможцям допомоги щодо підготовки їх до участі в наступних етапах змага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взаємодія з обласними науковими відділеннями Малої академії наук України та іншими учнівськими товариствами, участь у проведенні олімпіад з навчальних </w:t>
      </w:r>
      <w:r>
        <w:rPr>
          <w:sz w:val="28"/>
          <w:szCs w:val="28"/>
          <w:lang w:val="uk-UA"/>
        </w:rPr>
        <w:t>предметів</w:t>
      </w:r>
      <w:r>
        <w:rPr>
          <w:sz w:val="28"/>
          <w:szCs w:val="28"/>
        </w:rPr>
        <w:t>, конкурсів-захистів науково-дослідницьких робіт, турнірів тощо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організація підготовки команд та окремих учнів до участі їх у наступних етапах змаган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ізація інформаційно-комунікаційного обслуговування та використання інформаційно-комунікаційних технологій в освітньомупроцесі та діяльності навчальних заклад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вчення, узагальнення та впровадження в педагогічну практику досвіду використання інноваційних технологій і сучасних форм організації освітн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цес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едення масових заходів, спрямованих на поширення інформації щодо дослідно-експериментальної, науково-пошукової та інноваційної діяльності навчальних закладів і окремих педагогічних працівник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світлення в засобах масової інформації інноваційної діяльності педагогічних колективів та окремих педагогічних працівників і проблем розвитку освіти в районі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конання інших завда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4. Комунальний заклад в межах покладених на н</w:t>
      </w:r>
      <w:r>
        <w:rPr>
          <w:sz w:val="28"/>
          <w:szCs w:val="28"/>
          <w:lang w:val="uk-UA"/>
        </w:rPr>
        <w:t>ього</w:t>
      </w:r>
      <w:r>
        <w:rPr>
          <w:sz w:val="28"/>
          <w:szCs w:val="28"/>
        </w:rPr>
        <w:t xml:space="preserve"> завдань обслуговує </w:t>
      </w:r>
      <w:r>
        <w:rPr>
          <w:sz w:val="28"/>
          <w:szCs w:val="28"/>
          <w:lang w:val="uk-UA"/>
        </w:rPr>
        <w:t xml:space="preserve">на договірних засадах </w:t>
      </w:r>
      <w:r>
        <w:rPr>
          <w:sz w:val="28"/>
          <w:szCs w:val="28"/>
        </w:rPr>
        <w:t>наступні заклади освіти район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омунальний заклад «Хоробицький ліцей» Городня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мунальний заклад «Вихвостівська гімназія» Городня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Деревинську загальноосвітню школу І-ІІІ ступенів Городня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Івашківську загальноосвітню школу І-ІІІ ступенів Городня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Перепиську загальноосвітню школу І-ІІІ ступенів Городня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Ільмівську загальноосвітню школу І-ІІ ступенів Городня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Лемешівську загальноосвітню школу І-ІІІ ступенів Городня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Автуницьку загальноосвітню школу І-ІІ ступенів Городня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Куликівську загальноосвітню школу І-ІІ ступенів Городнянської район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Комунальний заклад самостійно планує свою діяльність і визначає перспективи розвитку, виходячи із завдань, передбачених цим Статутом, наявності власних можливостей, матеріальних і фінансових ресур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6. В процесі реалізації функцій і завдань, визначених цим Статутом, іншими законодавчими актами, Комунальний заклад співпрацює з визначеним райдержадміністрацією структурним підрозділом, відділами та секторами райдержадміністрації, управлінням освіти і науки облдержадміністрації, Інститутом післядипломної педагогічної освіти, іншими закладами, підприємствами, установ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Комунальний заклад</w:t>
      </w:r>
      <w:r>
        <w:rPr>
          <w:sz w:val="28"/>
          <w:szCs w:val="28"/>
          <w:lang w:val="uk-UA"/>
        </w:rPr>
        <w:t xml:space="preserve"> є власником</w:t>
      </w:r>
      <w:r>
        <w:rPr>
          <w:sz w:val="28"/>
          <w:szCs w:val="28"/>
        </w:rPr>
        <w:t xml:space="preserve"> баз персональних да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баз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аних контрагентів. У базі даних міститься інформація про договори, укладені Комунальним закладом та суб’єктами господарювання щодо господарської діяльності і обслуговування, оренди майна комунальної власності, оплати послуг тощо.</w:t>
      </w:r>
    </w:p>
    <w:p>
      <w:pPr>
        <w:pStyle w:val="Normal"/>
        <w:rPr/>
      </w:pPr>
      <w:r>
        <w:rPr>
          <w:sz w:val="28"/>
          <w:szCs w:val="28"/>
        </w:rPr>
        <w:tab/>
        <w:t xml:space="preserve">2) база особових справ „Кадри”. У базі </w:t>
      </w:r>
      <w:r>
        <w:rPr>
          <w:sz w:val="28"/>
          <w:szCs w:val="28"/>
          <w:lang w:val="uk-UA"/>
        </w:rPr>
        <w:t xml:space="preserve">даних </w:t>
      </w:r>
      <w:r>
        <w:rPr>
          <w:sz w:val="28"/>
          <w:szCs w:val="28"/>
        </w:rPr>
        <w:t>міститься інформація про персональні дані фізичних осіб, які знаходяться з Комунальним закладом у трудов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носинах.</w:t>
        <w:br/>
        <w:tab/>
        <w:t>3) база даних працівників „Бухгалтерія”. У базі даних містяться відомості про особу для оплати праці працівників Комунального закладу, закладів освіти, оплати відряджень, відпусток, лікарняних листків, тощ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унальний заклад 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є право обробляти персональні дані. Метою обробки персональних даних є забезпечення реалізації трудових відносин, адміністративно-правових, податкових відносин та відносин у сфері бухгалтерського обліку, сфері статистики, відносин у сфері управління людськими ресурсами, зокрема, кадровим потенціалом відповідно до Кодексу законів про працю України, Податкового кодексу України, Закону України „Про бухгалтерський облік та фінансову звітність в Україні”, Закону України „Про зайнятість населення”, інших нормативно-правових акт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 ОРГАНІЗАЦІЙНА СТРУКТУРА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Структуру та граничну чисельність Комунального закладу затверджує Городнянська районна рад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Штатний розпис Комунального закладу затверджує Городнянська  районна державна адміністрація за погодженням з фінансовим відділом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Взаємовідносини Комунального закладу із фізичними та юридичними особами визначаються на підставі договорів та у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. УПРАВЛІННЯ КОМУНАЛЬНИМ ЗАКЛАДОМ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Винятковою компетенцією Засновника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1. прийняття рішення про реорганізацію або ліквідацію Комунального закла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2. внесення змін (доповнень) до статуту Комунального закла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3. визначення основних напрямків діяльності Комунального закла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Контроль за реалізацію державної політики в галузі освіти в діяльності Комунального закла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дійснює Городнянська районна державна адміністрація в особі </w:t>
      </w:r>
      <w:r>
        <w:rPr>
          <w:sz w:val="28"/>
          <w:szCs w:val="28"/>
          <w:lang w:val="uk-UA"/>
        </w:rPr>
        <w:t>визначеного структурного підрозділу</w:t>
      </w:r>
      <w:r>
        <w:rPr>
          <w:sz w:val="28"/>
          <w:szCs w:val="28"/>
        </w:rPr>
        <w:t xml:space="preserve"> відповідно до повноважень, делегованих їй Городнянською районною рад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Безпосереднє управління Комунальним закладом здійснює Директор, що призначається на посаду та звільняється з посади рішенням сесії районної ради та з яким укладений контракт головою район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ректором Комунального закладу укладається контракт строком від 1 до 5 рок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3.2. На посаду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ректора Комунального закладу призначається особа з вищою освітою на рівні спеціаліста (магістра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3.3.В разі відсутності директора Комунального закладу з причини його звільнення або неможливості виконання ним покладених на нього обов'язків з інших обставин (перебування у відпустці, на лікарняному, тощо) </w:t>
      </w:r>
      <w:r>
        <w:rPr>
          <w:sz w:val="28"/>
          <w:szCs w:val="28"/>
          <w:lang w:val="uk-UA"/>
        </w:rPr>
        <w:t>керівник визначеного структурного підрозділу</w:t>
      </w:r>
      <w:r>
        <w:rPr>
          <w:sz w:val="28"/>
          <w:szCs w:val="28"/>
        </w:rPr>
        <w:t xml:space="preserve"> Городнянської районної державної адміністрації шляхом видання відповідного наказу має право тимчасово покласти виконання обов'язків директора на іншу особу, з числа працівників </w:t>
      </w:r>
      <w:r>
        <w:rPr>
          <w:sz w:val="28"/>
          <w:szCs w:val="28"/>
          <w:lang w:val="uk-UA"/>
        </w:rPr>
        <w:t>Комунального закладу</w:t>
      </w:r>
      <w:r>
        <w:rPr>
          <w:sz w:val="28"/>
          <w:szCs w:val="28"/>
        </w:rPr>
        <w:t>, до призначення нового директора в порядку передбаченому цим Статутом або до припинення існування обставин, що унеможливлюють виконання директором покладених на нього обов'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4. Керівник може бути звільнений з посади раніше закінчення терміну дії контракту відповідно до рішення районної ради з підстав, визначених контрактом та (або) чинним законодав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Директор Комунального заклад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дійснює керівництво </w:t>
      </w:r>
      <w:r>
        <w:rPr>
          <w:sz w:val="28"/>
          <w:szCs w:val="28"/>
          <w:lang w:val="uk-UA"/>
        </w:rPr>
        <w:t>закладом</w:t>
      </w:r>
      <w:r>
        <w:rPr>
          <w:sz w:val="28"/>
          <w:szCs w:val="28"/>
        </w:rPr>
        <w:t xml:space="preserve">, визначає структуру Комунального закладу, </w:t>
        <w:tab/>
        <w:t>забезпечує раціональний добір і розстановку кадрів, створює належні умови для підвищення фахового рівня працівник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рганізовує </w:t>
      </w:r>
      <w:r>
        <w:rPr>
          <w:sz w:val="28"/>
          <w:szCs w:val="28"/>
          <w:lang w:val="uk-UA"/>
        </w:rPr>
        <w:t>робочий</w:t>
      </w:r>
      <w:r>
        <w:rPr>
          <w:sz w:val="28"/>
          <w:szCs w:val="28"/>
        </w:rPr>
        <w:t xml:space="preserve"> проц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ворює необхідні умови для роботи працівни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езпечує дотримання вимог санітарно-гігієнічних та протипожежних норм, техніки безпе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поряджається в установленому порядку майном і коштами Комунального закла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укладає</w:t>
      </w:r>
      <w:r>
        <w:rPr>
          <w:sz w:val="28"/>
          <w:szCs w:val="28"/>
        </w:rPr>
        <w:t xml:space="preserve"> договори, видає накази в межах своїх повноваж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овує виконання кошторису доходів і видатків Комунального закладу, укладає угоди з юридичними та фізичними особами, у встановленому порядку відкриває рахунки в органах Державного казначей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ймає та звільняє працівни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КЗпП Україн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лює надбавки, доплати, премії та надає матеріальну допомогу працівникам Комунального закладу відповідно до чинного законодавства України</w:t>
      </w:r>
      <w:r>
        <w:rPr>
          <w:sz w:val="28"/>
          <w:szCs w:val="28"/>
          <w:lang w:val="uk-UA"/>
        </w:rPr>
        <w:t xml:space="preserve"> в межах затвердженого кошторис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представляє Комун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зак</w:t>
      </w:r>
      <w:r>
        <w:rPr>
          <w:sz w:val="28"/>
          <w:szCs w:val="28"/>
          <w:lang w:val="uk-UA"/>
        </w:rPr>
        <w:t>лад в у</w:t>
      </w:r>
      <w:r>
        <w:rPr>
          <w:sz w:val="28"/>
          <w:szCs w:val="28"/>
        </w:rPr>
        <w:t xml:space="preserve">сіх підприємствах,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анізаціях</w:t>
      </w:r>
      <w:r>
        <w:rPr>
          <w:sz w:val="28"/>
          <w:szCs w:val="28"/>
          <w:lang w:val="uk-UA"/>
        </w:rPr>
        <w:t>, установах</w:t>
      </w:r>
      <w:r>
        <w:rPr>
          <w:sz w:val="28"/>
          <w:szCs w:val="28"/>
        </w:rPr>
        <w:t xml:space="preserve"> і відповідає за результати діяльності перед Засновником та </w:t>
      </w:r>
      <w:r>
        <w:rPr>
          <w:sz w:val="28"/>
          <w:szCs w:val="28"/>
          <w:lang w:val="uk-UA"/>
        </w:rPr>
        <w:t xml:space="preserve">визначеним </w:t>
      </w:r>
      <w:r>
        <w:rPr>
          <w:sz w:val="28"/>
          <w:szCs w:val="28"/>
        </w:rPr>
        <w:t>Городнянськ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айон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держав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адміністраці</w:t>
      </w:r>
      <w:r>
        <w:rPr>
          <w:sz w:val="28"/>
          <w:szCs w:val="28"/>
          <w:lang w:val="uk-UA"/>
        </w:rPr>
        <w:t>єю структурним підрозділо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є у межах своєї компетенції накази, які обов’язкові для всіх підрозділів та працівників Комунального закладу, контролює їх викон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застосовує заходи заохочення та дисциплінарного стягнення до працівників Комунального закла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верджує посадові обов'язки працівників Комунального закла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є право першого підпису на фінансових докумен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ітує про діяльність Комунального закладу перед Засновником та Городнянською районною державною адміністраціє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ає особисті заяви </w:t>
      </w:r>
      <w:r>
        <w:rPr>
          <w:sz w:val="28"/>
          <w:szCs w:val="28"/>
          <w:lang w:val="uk-UA"/>
        </w:rPr>
        <w:t xml:space="preserve">керівнику визначеного </w:t>
      </w:r>
      <w:r>
        <w:rPr>
          <w:sz w:val="28"/>
          <w:szCs w:val="28"/>
        </w:rPr>
        <w:t>Городнянськ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айон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держав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адміністраці</w:t>
      </w:r>
      <w:r>
        <w:rPr>
          <w:sz w:val="28"/>
          <w:szCs w:val="28"/>
          <w:lang w:val="uk-UA"/>
        </w:rPr>
        <w:t>єю структурного підрозділу</w:t>
      </w:r>
      <w:r>
        <w:rPr>
          <w:sz w:val="28"/>
          <w:szCs w:val="28"/>
        </w:rPr>
        <w:t xml:space="preserve"> на відпустку, відрядження, заохочення та надання матеріальної допомо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 дозволу Засновника надає в оренду фізичним і юридичним особам майно та вільні площі закладів, які знаходяться на балансі Комунального заклад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несе відповідальність за виконання покладених на Комунальний заклад завдань, результати фінансово-господарської діяльності, стан і збереження майна, переданого в оперативне управління Установ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иконує інші обов’язки відповідно до посадової інструкції, яка затверджується </w:t>
      </w:r>
      <w:r>
        <w:rPr>
          <w:sz w:val="28"/>
          <w:szCs w:val="28"/>
          <w:lang w:val="uk-UA"/>
        </w:rPr>
        <w:t xml:space="preserve">керівником визначеного </w:t>
      </w:r>
      <w:r>
        <w:rPr>
          <w:sz w:val="28"/>
          <w:szCs w:val="28"/>
        </w:rPr>
        <w:t>Городнянськ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район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державн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адміністраці</w:t>
      </w:r>
      <w:r>
        <w:rPr>
          <w:sz w:val="28"/>
          <w:szCs w:val="28"/>
          <w:lang w:val="uk-UA"/>
        </w:rPr>
        <w:t>єю структурного підрозділу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.5. Д</w:t>
      </w:r>
      <w:r>
        <w:rPr>
          <w:sz w:val="28"/>
          <w:szCs w:val="28"/>
        </w:rPr>
        <w:t>иректору надаються такі пр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ування та підписання кошторису видатків та штатних розписів закладів осві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ладання договорів на поставку товарів і надання послуг, виконання робіт для закладів осві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твердження авансових звітів підзвітних осіб та документів по інвентаризац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основних фондів та інших матеріальних і нематеріальних цінностей закладів осві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ійснення видатків за рахунок асигнувань, передбачених кошторисо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вирішення інших питань, що стосуються фінансово-господарської діяльності закладів осві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Городнянська районної державної адміністрації є головним розорядником бюджетних коштів Комунального закладу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Городнян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йо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державн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адміністраці</w:t>
      </w:r>
      <w:r>
        <w:rPr>
          <w:sz w:val="28"/>
          <w:szCs w:val="28"/>
          <w:lang w:val="uk-UA"/>
        </w:rPr>
        <w:t xml:space="preserve">я та визначений структурний підрозділ </w:t>
      </w:r>
      <w:r>
        <w:rPr>
          <w:sz w:val="28"/>
          <w:szCs w:val="28"/>
        </w:rPr>
        <w:t xml:space="preserve"> безпосередньо здійсню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контро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обсягами бюджетного фінансування закладів освіти освіти, які перебувають у комунальній власності, аналізує їх використ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цільовим використанням бюджетних кош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використанням капітальних вкладень і залучених коштів при будівництві та ремонтних роботах в закладах осві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навчально-методичним керівництвом навчальними закладами, організацією їх фінансового забезпечення і зміцнення матеріальної ба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наданням педагогічним працівникам пільг, передбачених законодав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організацією харчування, підвозу та медичного обслуговування дітей у закладах освіти за рахунок бюджету та залучених кош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ідготовкою статистичної звіт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lang w:val="uk-UA"/>
        </w:rPr>
        <w:t>ТРУДОВИЙ КОЛЕКТИВ КОМУНАЛЬНОГО ЗАКЛАДУ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5.1. Трудовий колектив Комунального закла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кладають громадяни, які беруть участь у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діяльності на підставі трудового договору, що регулює трудові відносини працівників з Комунальним закладом згідно з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До компетенції зборів (конференції) трудового колективу віднося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1. створення первинної профспілкової організації або об’єднання профспілок та укладання колективного договору з адміністрацією Комунального закла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2. погодження правил внутрішнього трудового роз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3. розгляд результатів роботи трудового колективу за рік, обговорення інших важливих питань діяльності Комунального закла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бори трудового колективу проводяться в міру необхідності, але не рідше одного разу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ФІНАНСОВО-ГОСПОДАРСЬКА ДІЯЛЬНІ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 Комунальний заклад є бюджетною неприбутковою організаціє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 – господарську діяльність Комунальний заклад здійснює відповідно до Бюджетного кодексу України, Цивільного кодексу України, Господарського кодексу України, законів та підзаконних актів на основі кошторису, затвердженого головним розпорядником кош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.2. Джерелами формування кошторису Комунального закладу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шти районного бюдж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та інших місцевих бюджетів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пітальні вкладення, субвенції, дотації з бюджетів усіх рівнів;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бровільні внески фізичних і юридичних осіб;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шти від здачі в оренду приміщень, споруд, обладнання, автотранспор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ші джерела, не заборонені чинним законодавством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шти Комунального закладу зберігаються на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рахунках в органах Державного казначейства і знаходяться в повному розпорядженні</w:t>
      </w:r>
      <w:r>
        <w:rPr>
          <w:sz w:val="28"/>
          <w:szCs w:val="28"/>
          <w:lang w:val="uk-UA"/>
        </w:rPr>
        <w:t xml:space="preserve"> заклад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4. Комунальний заклад у процесі провадження фінансово-господарської діяльності має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ладати цивільні та господарські договор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вивати власну матеріально-технічну баз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ти користувачем рухомого і нерухомого майна,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и у своєму користуванні автотранспортні засоб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увати інші дії, що не суперечать чинному законодавству та цьому Стату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5. Ведення діловодства, бухгалтерського обліку та звітності, кадрової документації в </w:t>
      </w:r>
      <w:r>
        <w:rPr>
          <w:sz w:val="28"/>
          <w:szCs w:val="28"/>
          <w:lang w:val="uk-UA"/>
        </w:rPr>
        <w:t>Комунальному закладі</w:t>
      </w:r>
      <w:r>
        <w:rPr>
          <w:sz w:val="28"/>
          <w:szCs w:val="28"/>
        </w:rPr>
        <w:t xml:space="preserve"> здійснюється в порядку, визначеному Засновником та нормативно-правовими актами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6. Майно Комунального закла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6.1. Матеріально-технічна база Комунального закладу включає: основні фонди та оборотні кошти, інші матеріальні і нематеріальні активи, цінності, вартість яких відображається в балансі Комунального заклад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6.6.2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е майно є спільною власністю територіальних громад Городнянського району та закріплюється за Комунальним закладом на правах оперативного управління, відповідно до чинного законодавства Україн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6.3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чуження Комунальним закладом основних засобів, списання та передача майна здійснюються тільки за рішенням Засновника. Комунальний заклад має право передавати в оренду належне йому на праві оперативного управління майно у встановленому чинним законодавством порядку тільки за рішенням Засновни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6.6.4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битки, завдані Установі внаслідок порушення її майнових прав іншими юридичними та фізичними особами, відшкодовуються відповідно до законодавства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7. Доходи (прибутки) Комунального закладу використовуються виключно для фінансування видатків на утримання комунального закладу, реалізації мети (цілей, завдань) та напрямів діяльності визначених установчими докумен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6.8. Забороняється розподіл отриманих доходів (прибутків) або їх частини серед засновнивків (учасників ), членів такої організації, працівників (крім оплати їхньої праці, нарахування єдиного соціального внеску), членів органів управління та інших пов’язаних з ними осіб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РИПИНЕННЯ ДІЯЛЬНОСТІ КОМУНАЛЬНОГО ЗАКЛАД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1. Припинення діяльності Комунального закладу відбувається шляхом його реорганізації (злиття, приєднання, розділу, перетворення) на підставі рішення Засновника про реорганізацію або ліквідацію </w:t>
      </w:r>
      <w:r>
        <w:rPr>
          <w:sz w:val="28"/>
          <w:szCs w:val="28"/>
        </w:rPr>
        <w:t>Комунального закладу в порядку, визначе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Ліквідація Комунального закладу проводиться ліквідаційною комісією, призначеною Засновником. Порядок і строки проведення ліквідації визначаються згідно з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3. З часу призначення ліквідаційної комісії до неї переходять усі повноваження по управлінню справами Комунального закладу, а повноваження керівника припиня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7.4. Під час реорганізації або ліквідації Комунального закладу працівникам, які звільню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5. У разі припинення діяльності закладу (у результаті його ліквідації, злиття, поділу, приєднання або перетворення) активи передаються одній або кільком неприбутковим організаціям відповідного виду або зараховується до доходу місцевого бюдже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омунальний заклад є ліквідова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 дня внесення до Єдиного державного реєстру запису про припинення</w:t>
      </w:r>
      <w:r>
        <w:rPr>
          <w:sz w:val="28"/>
          <w:szCs w:val="28"/>
          <w:lang w:val="uk-UA"/>
        </w:rPr>
        <w:t xml:space="preserve">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8. ПРИКІНЦЕВ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1. Цей Статут є основним документом, який визначає порядок діяльності, сукупність загальних прав та обов’язків Комунального закладу протягом усього періоду </w:t>
      </w:r>
      <w:r>
        <w:rPr>
          <w:sz w:val="28"/>
          <w:szCs w:val="28"/>
          <w:lang w:val="uk-UA"/>
        </w:rPr>
        <w:t>його</w:t>
      </w:r>
      <w:r>
        <w:rPr>
          <w:sz w:val="28"/>
          <w:szCs w:val="28"/>
        </w:rPr>
        <w:t xml:space="preserve"> функціон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2. Якщо будь-яке положення цього Стату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тає недійсним, це не порушує дійсності інших поло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8.3. Статут Комунального закладу затверджується Засновником, зміни та доповнення до нього вносяться Засновником за пропозиціє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и районної ради або його заступни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ійних депутатських комісій район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4. Зміни і доповнення до Статуту набирають чинності з моменту їх державної реєстрації відповід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й Статут складено у чотирьох примірника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і знаходять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ший примірник - у Засновни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ругий примірник - в </w:t>
      </w:r>
      <w:r>
        <w:rPr>
          <w:sz w:val="28"/>
          <w:szCs w:val="28"/>
          <w:lang w:val="uk-UA"/>
        </w:rPr>
        <w:t>Комунальному закладі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етій примірник - у державного реєстратора Городнянської районної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 xml:space="preserve">етвертий примірник – у </w:t>
      </w:r>
      <w:r>
        <w:rPr>
          <w:sz w:val="28"/>
          <w:szCs w:val="28"/>
          <w:lang w:val="uk-UA"/>
        </w:rPr>
        <w:t>структурному підрозділі, визначеним Городнянською райдержадміністрацією, який відповідає за напрямок осві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жен із примірників Статуту має однакову юридичну сил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19:00Z</dcterms:created>
  <dc:creator>user</dc:creator>
  <dc:description/>
  <cp:keywords/>
  <dc:language>en-US</dc:language>
  <cp:lastModifiedBy>user</cp:lastModifiedBy>
  <dcterms:modified xsi:type="dcterms:W3CDTF">2020-06-10T07:29:00Z</dcterms:modified>
  <cp:revision>6</cp:revision>
  <dc:subject/>
  <dc:title/>
</cp:coreProperties>
</file>