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16560" cy="53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УКРАЇНА</w:t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ЧЕРНІГІВСЬКА ОБЛАСТЬ</w:t>
      </w:r>
    </w:p>
    <w:p>
      <w:pPr>
        <w:pStyle w:val="Normal"/>
        <w:ind w:left="284" w:hanging="0"/>
        <w:jc w:val="center"/>
        <w:rPr>
          <w:b/>
          <w:b/>
          <w:color w:val="000000"/>
          <w:spacing w:val="20"/>
          <w:sz w:val="32"/>
          <w:szCs w:val="32"/>
          <w:lang w:val="uk-UA"/>
        </w:rPr>
      </w:pPr>
      <w:r>
        <w:rPr>
          <w:b/>
          <w:color w:val="000000"/>
          <w:spacing w:val="20"/>
          <w:sz w:val="32"/>
          <w:szCs w:val="32"/>
          <w:lang w:val="uk-UA"/>
        </w:rPr>
        <w:t>ГОРОДНЯНСЬКА РАЙОННА РАДА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 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сьома сесія сьомого склика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2020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затвердження у новій редакції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уту Комунального закладу </w:t>
      </w:r>
    </w:p>
    <w:p>
      <w:pPr>
        <w:pStyle w:val="Style19"/>
        <w:spacing w:before="0" w:after="0"/>
        <w:rPr/>
      </w:pPr>
      <w:r>
        <w:rPr>
          <w:sz w:val="28"/>
          <w:szCs w:val="28"/>
          <w:lang w:val="uk-UA"/>
        </w:rPr>
        <w:t>«Центр з обслуговування закладів освіти»</w:t>
      </w:r>
    </w:p>
    <w:p>
      <w:pPr>
        <w:pStyle w:val="Style1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однянської районної ради Чернігівської області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rFonts w:ascii="Arial" w:hAnsi="Arial" w:cs="Arial"/>
          <w:color w:val="303030"/>
          <w:sz w:val="28"/>
          <w:szCs w:val="28"/>
          <w:lang w:val="uk-UA"/>
        </w:rPr>
      </w:pPr>
      <w:r>
        <w:rPr>
          <w:rFonts w:cs="Arial" w:ascii="Arial" w:hAnsi="Arial"/>
          <w:color w:val="30303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Відповідно до законів України «Про освіту», «Про загальну середню освіту», « Про позашкільну освіту», «Про державну реєстрацію юридичних осіб, фізичних осіб – підприємств та громадських формувань», керуючись ст.43 Закону України «Про місцеве самоврядування в Україні», районна рада вирішила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нести зміни до Статуту Комунального закладу «Центр з обслуговування закладів освіти» Городнянської районної </w:t>
      </w:r>
      <w:r>
        <w:rPr>
          <w:sz w:val="28"/>
          <w:szCs w:val="28"/>
          <w:lang w:val="uk-UA"/>
        </w:rPr>
        <w:t>ради Чернігівської області, затвердженого рішенням двадцять шостої сесії сьомого скликання від 20 грудня 2019 року № 475 «Про перейменування Городнянського методичного кабінету на Комунальний заклад « Центр з обслуговування закладів освіти» Городнянської районної ради Чернігівської області» та затвердити його в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оручити директору Комунального закладу «Центр з обслуговування закладів освіти» Городнянської районної ради Грабовець Юлії Вікторовній забезпечити подання Статуту на державну реєстрацію у встановленому законодавством поряд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</w:t>
      </w:r>
      <w:r>
        <w:rPr>
          <w:sz w:val="28"/>
          <w:szCs w:val="28"/>
          <w:lang w:val="uk-UA"/>
        </w:rPr>
        <w:t>ю районної ради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итань </w:t>
      </w:r>
      <w:r>
        <w:rPr>
          <w:sz w:val="28"/>
          <w:szCs w:val="28"/>
          <w:lang w:val="uk-UA"/>
        </w:rPr>
        <w:t>охорони здоров’я, гуманітарної сфери, сім’ї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молод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                                                  О.М. Левченко</w:t>
      </w:r>
    </w:p>
    <w:p>
      <w:pPr>
        <w:pStyle w:val="Normal"/>
        <w:tabs>
          <w:tab w:val="clear" w:pos="708"/>
          <w:tab w:val="left" w:pos="606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ект рішення 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Комунального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Центр з обслуговування закладів освіти»                 Юлія ГРАБО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ої район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огодж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завідувача сектору освіти,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та спорту                                                            Світлана ШПІГ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Марина МАК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Олена АНДРУ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онної ради                                  Григорій ПРИМАК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ішення двадцять </w:t>
      </w:r>
      <w:r>
        <w:rPr>
          <w:sz w:val="28"/>
          <w:szCs w:val="28"/>
          <w:lang w:val="uk-UA"/>
        </w:rPr>
        <w:t>сьомої</w:t>
      </w: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сії районн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ьомого скликання №</w:t>
      </w:r>
      <w:r>
        <w:rPr>
          <w:sz w:val="28"/>
          <w:szCs w:val="28"/>
          <w:lang w:val="uk-UA"/>
        </w:rPr>
        <w:t>476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ерез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Центр з обслуговування закладів освіт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роднянської районної ради Чернігівської област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ЄДРПОУ 36239408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. Город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0</w:t>
      </w:r>
      <w:bookmarkStart w:id="0" w:name="BM12"/>
      <w:bookmarkEnd w:id="0"/>
      <w:r>
        <w:rPr>
          <w:b/>
          <w:sz w:val="28"/>
          <w:szCs w:val="28"/>
          <w:lang w:val="uk-UA"/>
        </w:rPr>
        <w:t>20 рі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Комунальний заклад «Центр з обслуговування закладів освіти» Городнянської районної ради Чернігівської області (далі – Комунальний заклад) створений відповідно до рішення 26 сесії Городнянської районної ради сьомого скликання №475 від 20 грудня 2019року.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 базі майна спільної комунальної власності територіальн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нянського району Черніг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2.Засновником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Городнянська районна рада Чернігівської області (далі - Засновник),  яка представляє спільні інтереси територіальних громад Городнянського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забезпечує фінансування, матеріально – технічне забезпечення, надає необхідні будівлі, інженерні комунікації, обладнання, транспортні засоби, встановлює їх стату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3.Назва закл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овна: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Центр з обслуговування закладів освіти» Городнянської районної ради Чернігівської області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рочена: К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«Ц</w:t>
      </w:r>
      <w:r>
        <w:rPr>
          <w:sz w:val="28"/>
          <w:szCs w:val="28"/>
          <w:lang w:val="uk-UA"/>
        </w:rPr>
        <w:t>ентр з обслуговування закладів освіти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4.Місцезнаходження 1</w:t>
      </w:r>
      <w:r>
        <w:rPr>
          <w:sz w:val="28"/>
          <w:szCs w:val="28"/>
          <w:lang w:val="uk-UA"/>
        </w:rPr>
        <w:t>5100</w:t>
      </w:r>
      <w:r>
        <w:rPr>
          <w:sz w:val="28"/>
          <w:szCs w:val="28"/>
        </w:rPr>
        <w:t xml:space="preserve"> Чернігівська обл., Городнянський р-н., м Городня, вул. </w:t>
      </w:r>
      <w:r>
        <w:rPr>
          <w:sz w:val="28"/>
          <w:szCs w:val="28"/>
          <w:lang w:val="uk-UA"/>
        </w:rPr>
        <w:t>Троїць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5.Комунальний заклад є юридичною особою з дня державної реєстрації, має самостійний баланс, розрахунковий та інші рахунки в органах Державного казначейства, гербову печатку, штампи та фірмові бланки зі своїм найменуванням. </w:t>
      </w:r>
      <w:r>
        <w:rPr>
          <w:sz w:val="28"/>
          <w:szCs w:val="28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самостійним суб’єктом господарювання, що здій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нює некомерційну (неприбуткову) господарську діяльність та фінансується за рахунок коштів районного бюджету, передбачених на осві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6.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 право укладати договори, набувати майнові і особисті немайнові права, бути позивачем і відповідачем в су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Організаційна структура Комунального закладу вклю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етодичне, господарське та бухгалтерське забезпечення закладів освіти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8. Комунальний заклад</w:t>
      </w:r>
      <w:r>
        <w:rPr>
          <w:sz w:val="28"/>
          <w:szCs w:val="28"/>
          <w:lang w:val="uk-UA"/>
        </w:rPr>
        <w:t xml:space="preserve"> об</w:t>
      </w:r>
      <w:r>
        <w:rPr>
          <w:sz w:val="28"/>
          <w:szCs w:val="28"/>
        </w:rPr>
        <w:t>слуговує закл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віти Городнянського району Чернігівської області, які утримуються за рахунок районного бюдж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9. Штатний розпис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ться головою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0. Примірну граничну чисельність та структуру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є  Засновни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1. У своїй діяльності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ується Конституцією України, Господарським та Цивільним кодексами України, Законами України, 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 сесій та розпорядженнями голови Городнянської районної ради Чернігівської області, іншими нормативно – правовими актами та цим Статут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1.12. Органом управління Комунального закладу є </w:t>
      </w:r>
      <w:r>
        <w:rPr>
          <w:sz w:val="28"/>
          <w:szCs w:val="28"/>
          <w:lang w:val="uk-UA"/>
        </w:rPr>
        <w:t>Городнянська районна державна адміністрація в особі визначеного структурного підрозділу</w:t>
      </w:r>
      <w:r>
        <w:rPr>
          <w:sz w:val="28"/>
          <w:szCs w:val="28"/>
        </w:rPr>
        <w:t>. Комунальний заклад у своїй діяльності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 визначеному райдержадміністрацією структурному підрозділу</w:t>
      </w:r>
      <w:r>
        <w:rPr>
          <w:sz w:val="28"/>
          <w:szCs w:val="28"/>
        </w:rPr>
        <w:t>, який відповідно до законів України „Про місцеві державні адміністрації”, “Про освіту”, “Про загальну середню освіту”, “Про позашкільну освіту“, Бюджетного кодексу України є органом управління системою освіти у район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значений структурний підрозділ Городнянської райдержадміністрації є відповідальним за належне виконання функцій контролю щодо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3. В частині використання та розпорядження майном, що є спільною власністю територіальних громад району,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асновник здійснює фінансування, матеріально – технічне забезпечення </w:t>
      </w:r>
      <w:r>
        <w:rPr>
          <w:sz w:val="28"/>
          <w:szCs w:val="28"/>
          <w:lang w:val="uk-UA"/>
        </w:rPr>
        <w:t>Комунального закладу</w:t>
      </w:r>
      <w:r>
        <w:rPr>
          <w:sz w:val="28"/>
          <w:szCs w:val="28"/>
        </w:rPr>
        <w:t>, надає необхідні будівлі, інженерні комунікації, обладнання, транспортні засоб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4.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 метою задоволення спільних потреб територіальних громад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МЕТА, НАПРЯМИ ДІЯЛЬНОСТІ ТА ЗАВ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1. Метою діяльності Комунального закладу 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2.1.1. Організація обслуговування закладів освіти, що належать до спільної власності територіальних громад Городнянського району відповідно до напрямів та завдань, визначених цим Статутом;</w:t>
      </w:r>
      <w:r>
        <w:rPr>
          <w:sz w:val="28"/>
          <w:szCs w:val="28"/>
          <w:lang w:val="uk-UA"/>
        </w:rPr>
        <w:t xml:space="preserve"> забезпечення належних умов для функціонування і розвитку мережі загальноосвітніх, дошкільних та позашкільних навчальних закладів (далі - заклади освіти) відповідно до соціально-економічних потреб територіальних громад району та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2. Основними напрямами діяльності Комунального закладу є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уково-методичне забезпечення системи загальної середньої, позашкільної та дошкільн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ф</w:t>
      </w:r>
      <w:r>
        <w:rPr>
          <w:sz w:val="28"/>
          <w:szCs w:val="28"/>
        </w:rPr>
        <w:t>інансово-господарське обслуговування закладів освіти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ідповідно до мети та напрямів діяльності Комунальний заклад виконує наступні завд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3.1. З</w:t>
      </w:r>
      <w:r>
        <w:rPr>
          <w:sz w:val="28"/>
          <w:szCs w:val="28"/>
        </w:rPr>
        <w:t xml:space="preserve">а напрямом фінансово-господарського обслуговування закладів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готовка бюджетних запитів щодо обсягів видатків до проекту районного бюджету та подання їх відповідному головному розпоряд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боти по скл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ю кошторисів доходів і видатків Комунального закладу та закладів освіти, подання їх на затвердження головному розпорядни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ання бюджетного законодавства при взятті бюджетних зобов’язань, своєчасне подання на реєстрацію таких зобов’язань, здійснення платежів відповідно до взятих бюджетних зобов’яз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організації бухгалтерського обліку та звітності по виконанню кошторису видатків закладів освіти району, які утримуються за рахунок районного бюдже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авової робо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 по закладам, які нею обслуговуються;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інвентаризація необоротних активів, товарно-матеріальних цінностей, грошових коштів, документів, розрахунків та інших статей балансу, організація роботи щодо використання та списання основних фондів закладів, які нею обслуговують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оведення процедури закупівель товарів, послуг за бюджетні кош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виконання нормативних документів у сфері матеріально-технічного забезпечення, підготовки закладів освіти до роботи у новому навчальному році та осінньо-зимовому періоді, охорони праці, правил техніки безпеки, протипожежної безпеки і санітарно-гігієнічних вимог в закладах, що обслуговують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оведення капітальних ремонтів та здійснення реконструкцій у закладах освіти, аналіз стану їх вико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зподілу централізовано отриманих матеріалів,</w:t>
      </w:r>
      <w:r>
        <w:rPr>
          <w:sz w:val="28"/>
          <w:szCs w:val="28"/>
          <w:lang w:val="uk-UA"/>
        </w:rPr>
        <w:t xml:space="preserve"> дидактичних матеріалів,</w:t>
      </w:r>
      <w:r>
        <w:rPr>
          <w:sz w:val="28"/>
          <w:szCs w:val="28"/>
        </w:rPr>
        <w:t xml:space="preserve"> обладнання, навчально-наочних посібників, підручників, інвентарю та інш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ка та організація виконання заходів, спрямованих на підвищення енергоефективності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страхування водіїв, проходження технічного огляду транспортних засобів закладів освіти та постановку на облік нових транспортних засоб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харчування, медичного огляду дітей в закладах освіти, підвозу учнів та педагогічних працівників до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ення та облік кадрової документації педагогічних працівників закладів освіти, підготовка проектів наказів з особового склад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езпечення зберігання трудових книжок керівників закладів освіти, що обслуговуються, підготовка та подання компетентним органам кадрової звіт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рішення інших питань, що стосуються фінансово - господарської діяльності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За напрямом науково-методичного забезпечення закладів освіти: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ворення умов розвитку педагогічної майстерності, творчої ініціативи педагогічних працівників, удосконалення форм і методів підвищення їхньої кваліфікації, в тому числі з використанням дистанційних форм навч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ординація діяльності методичних кабінетів при закладах освіти, районних циклових методичних об’єднань і методичних об’єднань при закладах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оніторинг якості загальної середньої освіти, рівня навчальних досягнень учнів, у тому числі тих, що навчаються за альтернативними підручниками і навчальними посібниками, їх відповідності Державному стандарту початкової освіти, затвердженому постановою Кабінету Міністрів України від 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оку № 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 xml:space="preserve"> та Державному стандарту базової і повної загальної середньої освіти, затвердженому постановою Кабінету Міністрів України від 23.11.2011року № 1392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моніторинг умов забезпечення психічного та фізичного стану учнів навч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оніторинг стану психічного та фізичного розвитку дітей дошкільного віку, набуття ними життєвого досвіду та вироблення вмінь і навичок, необхідних для подальшого навч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ну організації педагогічного процесу і науково-методичної роботи в цих заклад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організації апробації та моніторингових досліджень навчально-методичного забезпечення дошкільної освіти, підручників, навчальних посібників та іншої навчальної літератури для закладів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 потреб і надання практичної допомоги молодим спеціалістам та іншим педагогічним працівникам, у тому числі в період підготовки їх до атест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часть у роботі атестаційних комісій, надання оцінки якості навчально-виховної роботи педагогічних працівників, що атестую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організація і науково-методичне забезпечення роботи з резервом працівників керівних кадрів закладів освіти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провадження сучасних освітніх систем і технологій, інтерактивних методів організації навчання і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І етапу Всеукраїнського конкурсу „Учитель року”, інших фахових конкурсів і змагань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адання переможцям допомоги щодо підготовки їх до участі в наступних етапах змаг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заємодія з обласними науковими відділеннями Малої академії наук України та іншими учнівськими товариствами, участь у проведенні олімпіад з навчальних </w:t>
      </w:r>
      <w:r>
        <w:rPr>
          <w:sz w:val="28"/>
          <w:szCs w:val="28"/>
          <w:lang w:val="uk-UA"/>
        </w:rPr>
        <w:t>предметів</w:t>
      </w:r>
      <w:r>
        <w:rPr>
          <w:sz w:val="28"/>
          <w:szCs w:val="28"/>
        </w:rPr>
        <w:t>, конкурсів-захистів науково-дослідницьких робіт, турнірів тощ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рганізація підготовки команд та окремих учнів до участі їх у наступних етапах змаг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інформаційно-комунікаційного обслуговування та використання інформаційно-комунікаційних технологій в освітньомупроцесі та діяльності навчальних заклад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, узагальнення та впровадження в педагогічну практику досвіду використання інноваційних технологій і сучасних форм організації освіт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масових заходів, спрямованих на поширення інформації щодо дослідно-експериментальної, науково-пошукової та інноваційної діяльності навчальних закладів і окремих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ання інших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Комунальний заклад в межах покладених на н</w:t>
      </w:r>
      <w:r>
        <w:rPr>
          <w:sz w:val="28"/>
          <w:szCs w:val="28"/>
          <w:lang w:val="uk-UA"/>
        </w:rPr>
        <w:t>ього</w:t>
      </w:r>
      <w:r>
        <w:rPr>
          <w:sz w:val="28"/>
          <w:szCs w:val="28"/>
        </w:rPr>
        <w:t xml:space="preserve"> завдань обслуговує </w:t>
      </w:r>
      <w:r>
        <w:rPr>
          <w:sz w:val="28"/>
          <w:szCs w:val="28"/>
          <w:lang w:val="uk-UA"/>
        </w:rPr>
        <w:t xml:space="preserve">на договірних засадах </w:t>
      </w:r>
      <w:r>
        <w:rPr>
          <w:sz w:val="28"/>
          <w:szCs w:val="28"/>
        </w:rPr>
        <w:t>наступні заклади освіти район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унальний заклад «Хоробицький ліцей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унальний заклад «Вихвостівська гімназія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еревин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вашк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ерепи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Ільмівс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Лемеш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Автуниц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Куликівську загальноосвітню школу І-ІІ ступенів Городнянсько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унальний заклад самостійно планує свою діяльність і визначає перспективи розвитку, виходячи із завдань, передбачених цим Статутом, наявності власних можливостей, матеріальних і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В процесі реалізації функцій і завдань, визначених цим Статутом, іншими законодавчими актами, Комунальний заклад співпрацює з визначеним райдержадміністрацією структурним підрозділом, відділами та секторами райдержадміністрації, управлінням освіти і науки облдержадміністрації, Інститутом післядипломної педагогічної освіти, іншими закладами, підприємствами, установ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унальний заклад</w:t>
      </w:r>
      <w:r>
        <w:rPr>
          <w:sz w:val="28"/>
          <w:szCs w:val="28"/>
          <w:lang w:val="uk-UA"/>
        </w:rPr>
        <w:t xml:space="preserve"> є власником</w:t>
      </w:r>
      <w:r>
        <w:rPr>
          <w:sz w:val="28"/>
          <w:szCs w:val="28"/>
        </w:rPr>
        <w:t xml:space="preserve"> баз персональних да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аних контрагентів. У базі даних міститься інформація про договори, укладені Комунальним закладом та суб’єктами господарювання щодо господарської діяльності і обслуговування, оренди майна комунальної власності, оплати послуг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база особових справ „Кадри”. У базі </w:t>
      </w:r>
      <w:r>
        <w:rPr>
          <w:sz w:val="28"/>
          <w:szCs w:val="28"/>
          <w:lang w:val="uk-UA"/>
        </w:rPr>
        <w:t xml:space="preserve">даних </w:t>
      </w:r>
      <w:r>
        <w:rPr>
          <w:sz w:val="28"/>
          <w:szCs w:val="28"/>
        </w:rPr>
        <w:t>міститься інформація про персональні дані фізичних осіб, які знаходяться з Комунальним закладом у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ах.</w:t>
        <w:br/>
        <w:tab/>
        <w:t>3) база даних працівників „Бухгалтерія”. У базі даних містяться відомості про особу для оплати праці працівників Комунального закладу, закладів освіти, оплати відряджень, відпусток, лікарняних листків,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унальний заклад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є право обробляти персональні дані. Метою обробки персональних даних є забезпечення реалізації трудових відносин, адміністративно-правових, податкових відносин та відносин у сфері бухгалтерського обліку, сфері статистики, відносин у сфері управління людськими ресурсами, зокрема, кадровим потенціалом відповідно до Кодексу законів про працю України, Податкового кодексу України, Закону України „Про бухгалтерський облік та фінансову звітність в Україні”, Закону України „Про зайнятість населення”, інших нормативно-правових ак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ОРГАНІЗАЦІЙНА СТРУК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1. Структуру та граничну чисельність Комунального закладу затверджує Городнянська районна ра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Штатний розпис Комунального закладу затверджує Городнянська  районна державна адміністрація за погодженням з фінансовим відділом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Взаємовідносини Комунального закладу із фізичними та юридичними особами визначаються на підставі договорів та у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УПРАВЛІННЯ КОМУНАЛЬНИМ ЗАКЛАДО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инятковою компетенцією Засновника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прийняття рішення про реорганізацію або ліквідаці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внесення змін (доповнень) до статуту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визначення основних напрямків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Контроль за реалізацію державної політики в галузі освіти в діяльності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Городнянська районна державна адміністрація в особі </w:t>
      </w:r>
      <w:r>
        <w:rPr>
          <w:sz w:val="28"/>
          <w:szCs w:val="28"/>
          <w:lang w:val="uk-UA"/>
        </w:rPr>
        <w:t>визначеного структурного підрозділу</w:t>
      </w:r>
      <w:r>
        <w:rPr>
          <w:sz w:val="28"/>
          <w:szCs w:val="28"/>
        </w:rPr>
        <w:t xml:space="preserve"> відповідно до повноважень, делегованих їй Городнянською районн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Безпосереднє управління Комунальним закладом здійснює Директор,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ом Комунального закладу укладається контракт строком від 1 до 5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На поса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а Комунального закладу призначається особа з вищою освітою на рівні спеціаліста (магістра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3.В разі відсутності директора Комунального закладу з причини його звільнення або неможливості виконання ним покладених на нього обов'язків з інших обставин (перебування у відпустці, на лікарняному, тощо) </w:t>
      </w:r>
      <w:r>
        <w:rPr>
          <w:sz w:val="28"/>
          <w:szCs w:val="28"/>
          <w:lang w:val="uk-UA"/>
        </w:rPr>
        <w:t>керів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ого структурного підрозділу</w:t>
      </w:r>
      <w:r>
        <w:rPr>
          <w:sz w:val="28"/>
          <w:szCs w:val="28"/>
        </w:rPr>
        <w:t xml:space="preserve"> Городнянської районної державної адміністрації шляхом видання відповідного наказу має право тимчасово покласти виконання обов'язків директора на іншу особу, з числа працівників центру, до призначення нового директора в порядку передбаченому цим Статутом або до припинення існування обставин, що унеможливлюють виконання директором покладених на нього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4. Керівник може бути звільнений з посади раніше закінчення терміну дії контракту відповідно до рішення районної ради з підстав, визначених контрактом та (або)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Директор Комунального закла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ійснює керівництво </w:t>
      </w:r>
      <w:r>
        <w:rPr>
          <w:sz w:val="28"/>
          <w:szCs w:val="28"/>
          <w:lang w:val="uk-UA"/>
        </w:rPr>
        <w:t>закладом</w:t>
      </w:r>
      <w:r>
        <w:rPr>
          <w:sz w:val="28"/>
          <w:szCs w:val="28"/>
        </w:rPr>
        <w:t xml:space="preserve">, визначає структуру Комунального закладу, </w:t>
        <w:tab/>
        <w:t>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ізовує </w:t>
      </w:r>
      <w:r>
        <w:rPr>
          <w:sz w:val="28"/>
          <w:szCs w:val="28"/>
          <w:lang w:val="uk-UA"/>
        </w:rPr>
        <w:t>робочий</w:t>
      </w:r>
      <w:r>
        <w:rPr>
          <w:sz w:val="28"/>
          <w:szCs w:val="28"/>
        </w:rPr>
        <w:t xml:space="preserve"> проц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ворює необхідні умови для роботи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дотримання вимог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ається в установленому порядку майном і коштами Комунального за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кладає</w:t>
      </w:r>
      <w:r>
        <w:rPr>
          <w:sz w:val="28"/>
          <w:szCs w:val="28"/>
        </w:rPr>
        <w:t xml:space="preserve"> договори, видає накази в межах своїх повноваж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виконання кошторису доходів і видатків Комунального закладу, укладає угоди з юридичними та фізичними особами, у встановленому порядку відкриває рахунки в органах Державного казначе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ймає та звільняє праців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КЗпП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ює надбавки, доплати, премії та надає матеріальну допомогу працівникам Комунального закладу відповідно до чинного законодавства України</w:t>
      </w:r>
      <w:r>
        <w:rPr>
          <w:sz w:val="28"/>
          <w:szCs w:val="28"/>
          <w:lang w:val="uk-UA"/>
        </w:rPr>
        <w:t xml:space="preserve"> в межах затвердженого кошторис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представляє Комун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к</w:t>
      </w:r>
      <w:r>
        <w:rPr>
          <w:sz w:val="28"/>
          <w:szCs w:val="28"/>
          <w:lang w:val="uk-UA"/>
        </w:rPr>
        <w:t>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іх підприємствах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аціях</w:t>
      </w:r>
      <w:r>
        <w:rPr>
          <w:sz w:val="28"/>
          <w:szCs w:val="28"/>
          <w:lang w:val="uk-UA"/>
        </w:rPr>
        <w:t>, установах</w:t>
      </w:r>
      <w:r>
        <w:rPr>
          <w:sz w:val="28"/>
          <w:szCs w:val="28"/>
        </w:rPr>
        <w:t xml:space="preserve"> і відповідає за результати діяльності перед Засновником та </w:t>
      </w:r>
      <w:r>
        <w:rPr>
          <w:sz w:val="28"/>
          <w:szCs w:val="28"/>
          <w:lang w:val="uk-UA"/>
        </w:rPr>
        <w:t xml:space="preserve">визначеним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им підрозділ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у межах своєї компетенції накази, які обов’язкові для всіх підрозділів та працівників Комунального закладу, контролює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тосовує заходи заохочення та дисциплінарного стягнення до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ує посадові обов'язки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є право першого підпису на фінансових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ує про діяльність Комунального закладу перед Засновником та Городнянською районною державною адміністраціє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ає особисті заяви </w:t>
      </w:r>
      <w:r>
        <w:rPr>
          <w:sz w:val="28"/>
          <w:szCs w:val="28"/>
          <w:lang w:val="uk-UA"/>
        </w:rPr>
        <w:t>керівн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 xml:space="preserve"> на відпустку, відрядження, заохочення та надання матеріальної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дозволу Засновника надає в оренду фізичним і юридичним особам майно та вільні площі закладів, які знаходяться на балансі Комунального закла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несе відповідальність за виконання покладених на Комунальний заклад завдань, результати фінансово-господарської діяльності, стан і збереження майна, переданого в оперативне управління Установ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конує інші обов’язки відповідно до посадової інструкції, яка затверджується </w:t>
      </w:r>
      <w:r>
        <w:rPr>
          <w:sz w:val="28"/>
          <w:szCs w:val="28"/>
          <w:lang w:val="uk-UA"/>
        </w:rPr>
        <w:t xml:space="preserve">керівником 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5. Д</w:t>
      </w:r>
      <w:r>
        <w:rPr>
          <w:sz w:val="28"/>
          <w:szCs w:val="28"/>
        </w:rPr>
        <w:t>иректору надаються такі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вання та підписання кошторису видатків та штатних розписів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ння договорів на поставку товарів і надання послуг, виконання робіт для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вердження авансових звітів підзвітних осіб та документів по інвентариз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сновних фондів та інших матеріальних і нематеріальних цінностей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ення видатків за рахунок асигнувань, передбачених кошторис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ирішення інших питань, що стосуються фінансово-господарської діяльності закладів осві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Городнянська районної державної адміністрації є головним розорядником бюджетних коштів Комунального закладу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ороднян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 xml:space="preserve">я та визначений структурний підрозділ </w:t>
      </w:r>
      <w:r>
        <w:rPr>
          <w:sz w:val="28"/>
          <w:szCs w:val="28"/>
        </w:rPr>
        <w:t xml:space="preserve"> безпосередньо здійсн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контро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бсягами бюджетного фінансування закладів освіти освіти, які перебувають у комунальній власності, аналізує їх використ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цільовим використанням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икористанням капітальних вкладень і залучених коштів при будівництві та ремонтних роботах в закладах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вчально-методичним керівництвом навчальними закладами, організацією їх фінансового забезпечення і зміцнення матеріальної ба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данням педагогічним працівникам пільг, передбачених законодав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рганізацією харчування, підвозу та медичного обслуговування дітей у закладах освіти за рахунок бюджету та залуче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ідготовкою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ТРУДОВИЙ КОЛЕКТИВ КОМУНАЛЬНОГО ЗАКЛАДУ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5.1. Трудовий колектив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ають громадяни, які беруть участь 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діяльності на підставі трудового договору, що регулює трудові відносини працівників з Комунальним закладом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До компетенції зборів (конференції) трудового колективу віднос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творення первинної профспілкової організації або об’єднання профспілок та укладання колективного договору з адміністраціє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погодження правил внутрішнього трудового роз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розгляд результатів роботи трудового колективу за рік, обговорення інших важливих питань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бори трудового колективу проводяться в міру необхідності, але не рідше одного разу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О-ГОСПОДАРСЬКА ДІЯЛЬ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 Комунальний заклад є бюджетною неприбутковою організ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 – господарську діяльність Комунальний заклад здійснює відповідно до Бюджетного кодексу України, Цивільного кодексу України, Господарського кодексу України, законів та підзаконних актів на основі кошторису, затвердженого головним розпорядником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.2. Джерелами формування кошторису Комунального заклад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 інших місцевих бюджеті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і вкладення, субвенції, дотації з бюджетів усіх рівнів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вільні внески фізичних і юридичних осіб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від здачі в оренду приміщень, споруд, обладнання, автотран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ші джерела, не заборон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шти Комунального закладу зберігаються н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рахунках в органах Державного казначейства і знаходяться в повному розпорядженні</w:t>
      </w:r>
      <w:r>
        <w:rPr>
          <w:sz w:val="28"/>
          <w:szCs w:val="28"/>
          <w:lang w:val="uk-UA"/>
        </w:rPr>
        <w:t xml:space="preserve"> закла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Комунальний заклад у процесі провадження фінансово-господарської діяльності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ти цивільні та господарські догово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вивати власну матеріально-технічну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ти користувачем рухомого і нерухомого майна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и у своєму користуванні автотранспортні засо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вати інші дії, що не суперечать чинному законодавству та цьому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5. Ведення діловодства, бухгалтерського обліку та звітності, кадрової документації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 xml:space="preserve"> здійснюється в порядку, визначеному Засновником та нормативно-правовими актам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 Майно Комунального за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1. Матеріально-технічна база Комунального закладу включає: основні фонди та оборотні кошти, інші матеріальні і нематеріальні активи, цінності, вартість яких відображається в балансі Комунального за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6.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е майно є спільною власністю територіальних громад Городнянського району та закріплюється за Комунальним закладом на правах оперативного управління, відповідно до чинного законодавства України та укладеного договору з Засновни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6.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чуження Комунальним закладом основних засобів, списання та передача майна здійснюються тільки за рішенням Засновника. Комунальний заклад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6.6.4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тки, завдані Установі внаслідок порушення її майнових прав іншими юридичними та фізичними особами, відшкодовуються відповідно д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 Доходи (прибутки) Комунального закладу використовуються виключно для фінансування видатків на утримання комунального закладу, реалізації мети (цілей, завдань) та напрямів діяльності визначених установчими док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8. Забороняється роподіл отриманих доходів (прибутків) або їх частини серед засновнивків (учасників 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ИПИНЕННЯ ДІЯЛЬНОСТІ КОМУНАЛЬНОГО ЗАКЛАД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 Припинення діяльності Комунального закладу відбувається шляхом його реорганізації (злиття, приєднання, розділу, перетворення) на підставі рішення Засновника про реорганізацію або ліквідацію </w:t>
      </w:r>
      <w:r>
        <w:rPr>
          <w:sz w:val="28"/>
          <w:szCs w:val="28"/>
        </w:rPr>
        <w:t>Комунального закладу в порядку, визнач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іквідація Комунального закладу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З часу призначення ліквідаційної комісії до неї переходять усі повноваження по управлінню справами Комунального закладу, а повноваження керівника припиня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7.4. Під час реорганізації або ліквідації Комунального закладу працівникам, які звільню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5. У разі припинення діяльності закладу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ється до доходу місцевого бюджет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мунальний заклад є ліквідов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 дня внесення до Єдиного державного реєстру запису про припинення</w:t>
      </w:r>
      <w:r>
        <w:rPr>
          <w:sz w:val="28"/>
          <w:szCs w:val="28"/>
          <w:lang w:val="uk-UA"/>
        </w:rPr>
        <w:t xml:space="preserve">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ПРИКІНЦЕВ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1. Цей Статут є основним документом, який визначає порядок діяльності, сукупність загальних прав та обов’язків Комунального закладу протягом усього період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функціон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Якщо будь-яке положення цього 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ає недійсним, це не порушує дійсності інших поло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8.3. Статут Комунального закладу затверджується Засновником, зміни та доповнення до нього вносяться Засновником за пропозиціє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ради або його заступ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ійних депутатських комісій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Зміни і доповнення до Статуту набирають чинності з моменту їх державної реєстрації відпові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й Статут складено у чотирьох примірник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знаход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ий примірник - у Засновн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ругий примірник -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етій примірник - у державного реєстратора Городнянської районної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етвертий примірник – у </w:t>
      </w:r>
      <w:r>
        <w:rPr>
          <w:sz w:val="28"/>
          <w:szCs w:val="28"/>
          <w:lang w:val="uk-UA"/>
        </w:rPr>
        <w:t>структурному підрозділі, визначеним Городнянською райдержадміністрацією, який відповідає за напрямок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ен із примірників Статуту має однакову юридичну си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32"/>
      <w:shd w:fill="FFFFFF" w:val="clear"/>
      <w:lang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4"/>
    <w:qFormat/>
    <w:rPr>
      <w:lang w:val="uk-UA" w:bidi="ar-SA"/>
    </w:rPr>
  </w:style>
  <w:style w:type="character" w:styleId="Style18">
    <w:name w:val="Основной текст с отступом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540" w:after="60"/>
      <w:jc w:val="both"/>
    </w:pPr>
    <w:rPr>
      <w:sz w:val="32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15:00Z</dcterms:created>
  <dc:creator>user</dc:creator>
  <dc:description/>
  <cp:keywords/>
  <dc:language>en-US</dc:language>
  <cp:lastModifiedBy>user</cp:lastModifiedBy>
  <cp:lastPrinted>2020-02-21T09:24:00Z</cp:lastPrinted>
  <dcterms:modified xsi:type="dcterms:W3CDTF">2020-06-09T13:14:00Z</dcterms:modified>
  <cp:revision>36</cp:revision>
  <dc:subject/>
  <dc:title/>
</cp:coreProperties>
</file>