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 xml:space="preserve">        </w:t>
      </w:r>
      <w:r>
        <w:rPr>
          <w:b/>
          <w:sz w:val="32"/>
          <w:szCs w:val="32"/>
        </w:rPr>
        <w:t>Пояснювальна  записка</w:t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i/>
          <w:sz w:val="28"/>
          <w:szCs w:val="28"/>
        </w:rPr>
        <w:t>до  звіту  про  виконання   Городнянського районного  бюджету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  І квартал 20</w:t>
      </w:r>
      <w:r>
        <w:rPr>
          <w:b/>
          <w:i/>
          <w:sz w:val="28"/>
          <w:szCs w:val="28"/>
          <w:lang w:val="ru-RU"/>
        </w:rPr>
        <w:t>20</w:t>
      </w:r>
      <w:r>
        <w:rPr>
          <w:b/>
          <w:i/>
          <w:sz w:val="28"/>
          <w:szCs w:val="28"/>
        </w:rPr>
        <w:t xml:space="preserve">  року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iCs/>
          <w:lang w:val="ru-RU"/>
        </w:rPr>
      </w:pPr>
      <w:r>
        <w:rPr>
          <w:b/>
          <w:sz w:val="28"/>
          <w:szCs w:val="28"/>
        </w:rPr>
        <w:t>ДОХОДИ</w:t>
      </w:r>
    </w:p>
    <w:p>
      <w:pPr>
        <w:pStyle w:val="Normal"/>
        <w:ind w:firstLine="708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580" w:leader="none"/>
        </w:tabs>
        <w:jc w:val="both"/>
        <w:rPr/>
      </w:pPr>
      <w:r>
        <w:rPr>
          <w:iCs/>
          <w:sz w:val="27"/>
          <w:szCs w:val="27"/>
        </w:rPr>
        <w:t xml:space="preserve"> </w:t>
      </w:r>
      <w:r>
        <w:rPr>
          <w:iCs/>
          <w:sz w:val="27"/>
          <w:szCs w:val="27"/>
        </w:rPr>
        <w:tab/>
        <w:t xml:space="preserve">За </w:t>
      </w:r>
      <w:r>
        <w:rPr>
          <w:i/>
          <w:iCs/>
          <w:sz w:val="27"/>
          <w:szCs w:val="27"/>
        </w:rPr>
        <w:t xml:space="preserve"> </w:t>
      </w:r>
      <w:r>
        <w:rPr>
          <w:sz w:val="28"/>
          <w:szCs w:val="28"/>
        </w:rPr>
        <w:t>І  квартал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  до районного бюджету   надійшло доходів в сумі –</w:t>
      </w:r>
      <w:r>
        <w:rPr>
          <w:sz w:val="28"/>
          <w:szCs w:val="28"/>
          <w:lang w:val="ru-RU"/>
        </w:rPr>
        <w:t xml:space="preserve"> 15 084,9 </w:t>
      </w:r>
      <w:r>
        <w:rPr>
          <w:sz w:val="28"/>
          <w:szCs w:val="28"/>
        </w:rPr>
        <w:t xml:space="preserve">тис.грн.,   в т. ч. до  загального  фонду надійшло – </w:t>
      </w:r>
      <w:r>
        <w:rPr>
          <w:sz w:val="28"/>
          <w:szCs w:val="28"/>
          <w:lang w:val="ru-RU"/>
        </w:rPr>
        <w:t xml:space="preserve">13 927,6 </w:t>
      </w:r>
      <w:r>
        <w:rPr>
          <w:sz w:val="28"/>
          <w:szCs w:val="28"/>
        </w:rPr>
        <w:t>тис.грн., що  становить   93,6 %  до  уточнених призначень на звітний період,  до  спеціального  фонду надійшло –</w:t>
      </w:r>
      <w:r>
        <w:rPr>
          <w:sz w:val="28"/>
          <w:szCs w:val="28"/>
          <w:lang w:val="ru-RU"/>
        </w:rPr>
        <w:t xml:space="preserve"> 1157,3 тис</w:t>
      </w:r>
      <w:r>
        <w:rPr>
          <w:sz w:val="28"/>
          <w:szCs w:val="28"/>
        </w:rPr>
        <w:t>. грн.  або 434,6 % до планових показників  (</w:t>
      </w:r>
      <w:r>
        <w:rPr>
          <w:szCs w:val="26"/>
        </w:rPr>
        <w:t xml:space="preserve"> </w:t>
      </w:r>
      <w:r>
        <w:rPr>
          <w:sz w:val="28"/>
          <w:szCs w:val="28"/>
        </w:rPr>
        <w:t>додатково надійшло - 891,0 тис.грн., в тому числі  бюджету розвитку – 853,8 тис. грн. кошти від відчуження майна, що перебуває в комунальній власності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загального фонду районного бюджету за січень – березень 2020 року надійшло офіційних трансфертів на загальну суму – 11 310,8 тис.грн., тому числі    :</w:t>
      </w:r>
    </w:p>
    <w:p>
      <w:pPr>
        <w:pStyle w:val="Normal"/>
        <w:jc w:val="both"/>
        <w:rPr/>
      </w:pPr>
      <w:r>
        <w:rPr>
          <w:sz w:val="28"/>
          <w:szCs w:val="28"/>
        </w:rPr>
        <w:t>-   базової дотації –</w:t>
      </w:r>
      <w:r>
        <w:rPr>
          <w:sz w:val="28"/>
          <w:szCs w:val="28"/>
          <w:lang w:val="ru-RU"/>
        </w:rPr>
        <w:t xml:space="preserve"> 814,8</w:t>
      </w:r>
      <w:r>
        <w:rPr>
          <w:sz w:val="28"/>
          <w:szCs w:val="28"/>
        </w:rPr>
        <w:t xml:space="preserve"> тис.грн. (100,0% до планових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 дотації на здійснення переданих  видатків  з утримання закладів освіти та охорони здор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 – 699,1 тис грн. (100,0% до планових показників)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-   освітньої субвенції – 2 945,4 тис.грн. (100% до планових  показників)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/>
      </w:pPr>
      <w:r>
        <w:rPr>
          <w:sz w:val="28"/>
          <w:szCs w:val="28"/>
        </w:rPr>
        <w:t>-  медичної субвенції – 1 088,6 тис.грн. (100% до планових  показників);</w:t>
      </w:r>
    </w:p>
    <w:p>
      <w:pPr>
        <w:pStyle w:val="Normal"/>
        <w:jc w:val="both"/>
        <w:rPr/>
      </w:pPr>
      <w:r>
        <w:rPr>
          <w:sz w:val="28"/>
          <w:szCs w:val="28"/>
        </w:rPr>
        <w:t>-  субвенції з місцевого бюджету на здійснення переданих  видатків у сфері охорони здоров`я за рахунок коштів медичної субвенції –  4 003,2 тис.грн., 100% до бюджетних призначень; (100% до планових  показник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іншої субвенції  з місцевих бюджетів – 1 759,7 тис.грн. тис.грн. ( 81,1% до планових  показників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  Аналіз  виконання  доходної  частини  бюджету  району  свідчить   про  те, що  власні  доходи  загального  фонду  за січень - березень 2020 року,  до бюджетних  призначень   за  звітний  період   виконані на  </w:t>
      </w:r>
      <w:r>
        <w:rPr>
          <w:iCs/>
          <w:sz w:val="28"/>
          <w:szCs w:val="28"/>
          <w:lang w:val="ru-RU"/>
        </w:rPr>
        <w:t>82,9</w:t>
      </w:r>
      <w:r>
        <w:rPr>
          <w:iCs/>
          <w:sz w:val="28"/>
          <w:szCs w:val="28"/>
        </w:rPr>
        <w:t xml:space="preserve"> %.                       ( Надійшло за  І квартал 2 616,8 тис.грн.  при плані  3155,8  тис.грн.)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Найвагомішим  джерелом  поповнення   доходів  в  районному  бюджеті  є податок  на  доходи  фізичних  осіб,  питома  вага  якого  серед  власних  доходів  становить 89,3 %. </w:t>
      </w:r>
      <w:r>
        <w:rPr>
          <w:sz w:val="28"/>
          <w:szCs w:val="28"/>
        </w:rPr>
        <w:t>Бюджетні призначення по податку на доходи фізичних осіб за січень – березень  виконані на 77,5 %, при уточненому плані – 3 015,8 тис.грн., фактично надійшло – 2 336,7 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йбільші  платники  податку на доходи фізичних осіб із заробітної плати та із доходів інших ніж заробітна плат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СТОВ «Віра»  – 881,9тис.  грн.(37,7 %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ідділ освіти та молоді Городнянської райдержадміністрації –  318,2 тис.грн.(13,6 %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ОВ «Агрофірма ім. Т.Г. Шевченка» - 213,1 тис. грн.( 9,1%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П «Городнянське лісове господарство» –  </w:t>
      </w:r>
      <w:r>
        <w:rPr>
          <w:sz w:val="28"/>
          <w:szCs w:val="28"/>
          <w:lang w:val="ru-RU"/>
        </w:rPr>
        <w:t>44,6</w:t>
      </w:r>
      <w:r>
        <w:rPr>
          <w:sz w:val="28"/>
          <w:szCs w:val="28"/>
        </w:rPr>
        <w:t xml:space="preserve"> тис.  грн. (1,9 %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Теріторіальний центр соціального обслуговування Городнянської РДА   -   63,3 тис.грн. (2,7 %);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ТОВ « Прикордонне» - 57,3 тис. грн.. (2,5 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ічень – березень  2020 року  до бюджету району  надійшло 171,0 тис.грн. плати за використання лісових ресурсів в частині деревини, заготовленої в порядку рубок головного користування .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 xml:space="preserve">Плати за надання адміністративних послуг </w:t>
      </w:r>
      <w:r>
        <w:rPr>
          <w:sz w:val="27"/>
          <w:szCs w:val="27"/>
        </w:rPr>
        <w:t xml:space="preserve">за січень - березень 2020 року   надійшло – 79,2 тис.грн.(243,7 %   до бюджетних призначень на звітний період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Надходження до районного бюджету по  спеціальному фонду за січень –березень 2020 року  склали -1 157,3 тис. грн., (в тому числі плата за послуги що надаються бюджетними установами  –  207,1 тис. грн.,  кошти від відчудження майна, що перебуває в комунальній власності ( бюджет розвитку) – 853,8 тис.грн .)</w:t>
        <w:tab/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ВИДАТ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Видатки районного бюджету за січень - березень 2020 року по загальному та спеціальному фондах враховуючи кредитування складають </w:t>
      </w:r>
      <w:r>
        <w:rPr>
          <w:sz w:val="28"/>
          <w:szCs w:val="28"/>
          <w:lang w:val="ru-RU"/>
        </w:rPr>
        <w:t>14 219,3</w:t>
      </w:r>
      <w:r>
        <w:rPr>
          <w:sz w:val="28"/>
          <w:szCs w:val="28"/>
        </w:rPr>
        <w:t xml:space="preserve"> тис. грн., при плані </w:t>
      </w:r>
      <w:r>
        <w:rPr>
          <w:sz w:val="28"/>
          <w:szCs w:val="28"/>
          <w:lang w:val="ru-RU"/>
        </w:rPr>
        <w:t>19 241,4</w:t>
      </w:r>
      <w:r>
        <w:rPr>
          <w:sz w:val="28"/>
          <w:szCs w:val="28"/>
        </w:rPr>
        <w:t xml:space="preserve"> тис. грн., або 73,9 % до уточнених призначень на звітний період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color w:val="FF6600"/>
          <w:sz w:val="28"/>
          <w:szCs w:val="28"/>
        </w:rPr>
        <w:t xml:space="preserve">                </w:t>
      </w:r>
      <w:r>
        <w:rPr>
          <w:sz w:val="28"/>
          <w:szCs w:val="28"/>
        </w:rPr>
        <w:t>По загальному фонду бюджету видаткова частина з врахуванням міжбюджетних трансфертів та видатків на кредитування виконана на 73,3 % та становить 13 578,9 тис. грн. при уточнених планових показниках  18 532,0ти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пеціальному фонду видатки з кредитуванням при уточненому плані 709,4 тис. грн. складають 640,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грн., або 90,3% до уточнен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шу чергу здійснюється оплата праці працівників бюджетної сфери та розрахунків за спожиті енергоносії, а саме: в січні - березні по районному бюджету на заробітну плату з нарахуваннями направлено 11 723,8 тис. грн. або 86,3 %, на оплату комунальних послуг та енергоносіїв 632,2 тис. грн., або 4,7 % від усіх видатків, на медикаменти та харчування  - 418,7 тис. грн., або 3,1 % від усіх видатків. Разом на захищені статті видатків направлено 94,1 %.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йбільшу питому вагу в загальному обсязі видатків загального фонду районного бюджету займають видатки на  освіту – 35,4 %, на охорону здоров’я – 43,9 %,  на соціальний захист населення  - 15,7 %, на культуру – 1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 місцевого самовряд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і призначення по загальному фонду на утримання органів місцевого самоврядування  складають – 861,3 тис. грн., витрачено  419,4 тис. грн. (48,7 % до призначень на звітний період), у тому числі  на оплату праці з нарахуваннями  411,2 тис. грн., або 98,0 %;  видатки на оплату комунальних послуг та енергоносіїв 60,3 тис. грн. (1,1% від усіх видатків 015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атки на галузь склали 4 810,3 тис. грн., що становить 77,2 % до  призначень на звітний період. На виплату заробітної плати з нарахуваннями спрямовано 4 232,3 тис. грн., або 88 % від усіх видатків, на оплату комунальних послуг та енергоносіїв направлено 191,0 тис. грн., або 4 % видатків загального фон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ні витрати на харчування учнів загальноосвітніх шкіл за                          І квартал  2020 рік складають 144,6 тис. грн. за рахунок коштів загального фонду та батьківської плати. Видатки  на харчування учнів 1-4 класів та у групах продовженого дня на  1 діто/день складають 12 грн., за відповідний  період  2019 року складали  10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а   здоров’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закладів </w:t>
      </w:r>
      <w:r>
        <w:rPr>
          <w:b/>
          <w:bCs/>
          <w:sz w:val="28"/>
          <w:szCs w:val="28"/>
        </w:rPr>
        <w:t>охорони здоров'я</w:t>
      </w:r>
      <w:r>
        <w:rPr>
          <w:sz w:val="28"/>
          <w:szCs w:val="28"/>
        </w:rPr>
        <w:t xml:space="preserve"> бюджетом на І квартал  2020 року   передбачено – 7774,7 тис. грн., використано – 5967,4 тис. грн., що складає 76,8 % до призначен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идатки на заробітну плату з нарахуваннями використані в сумі  5 049,0 тис. грн. (або 84,6 %  від видатків на охорону здоров'я), на енергоносії 405,8 тис. грн. (або 6,8 % від усіх видаткі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ні витрат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чування по цілодобових стаціонарах і стаціонарах денного перебування за  рахунок коштів загального та спеціального фондів складають за І квартал -  16,2 тис. грн., на медикаменти  311,0 тис. грн.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ні видатки на медикаменти на 1 ліжко/день складають                 35,3 грн., на харчування на 1 ліжко/день складають 1,83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ий захист і соціальне забезпече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45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 xml:space="preserve">утримання соціальних програм в </w:t>
      </w:r>
      <w:r>
        <w:rPr>
          <w:b/>
          <w:bCs/>
          <w:i/>
          <w:sz w:val="28"/>
          <w:szCs w:val="28"/>
        </w:rPr>
        <w:t>галузі сім’ї та молоді</w:t>
      </w:r>
      <w:r>
        <w:rPr>
          <w:sz w:val="28"/>
          <w:szCs w:val="28"/>
        </w:rPr>
        <w:t xml:space="preserve"> передбачено  в бюджеті 239,5 тис. грн., видатки склали – 182,3 тис. грн., або 76,1 %. Видатки на заробітну плату з нарахуваннями використані в сумі – 180,6 тис. грн. (або 99 % ві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іх видатків КФК 3121), на енергоносії – 1,0  тис. грн. (або 0,5 % від усіх видатк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тримання </w:t>
      </w: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>ериторіального центру</w:t>
      </w:r>
      <w:r>
        <w:rPr>
          <w:sz w:val="28"/>
          <w:szCs w:val="28"/>
        </w:rPr>
        <w:t xml:space="preserve"> передбачено </w:t>
      </w:r>
      <w:r>
        <w:rPr>
          <w:sz w:val="28"/>
          <w:szCs w:val="28"/>
          <w:lang w:val="ru-RU"/>
        </w:rPr>
        <w:t>2267,9</w:t>
      </w:r>
      <w:r>
        <w:rPr>
          <w:sz w:val="28"/>
          <w:szCs w:val="28"/>
        </w:rPr>
        <w:t xml:space="preserve"> тис. грн., використано 1745,5  тис. грн., що складає 77%</w:t>
      </w:r>
      <w:r>
        <w:rPr>
          <w:color w:val="000000"/>
          <w:sz w:val="28"/>
          <w:szCs w:val="28"/>
        </w:rPr>
        <w:t xml:space="preserve">  до призначень  на звітний період. </w:t>
      </w:r>
      <w:r>
        <w:rPr>
          <w:sz w:val="28"/>
          <w:szCs w:val="28"/>
        </w:rPr>
        <w:t>На оплату праці з нарахуваннями  використано 1679,5  тис. грн., або 96,2 % від усіх видатків, на  енергоносії  28,7  тис. грн. (або 1,6 % від усіх видаткі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идатки на харчування для Великодирчинського стаціонарного відділення для постійного проживання одиноких непрацездатних громадян та інвалідів, в якому  проживає  15 чоловік,  з загального фонду районного бюджету використані в сумі 17,7 тис.грн. зі спеціального фонду                47,80 тис.грн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На </w:t>
      </w:r>
      <w:r>
        <w:rPr>
          <w:b/>
          <w:i/>
          <w:sz w:val="28"/>
          <w:szCs w:val="28"/>
        </w:rPr>
        <w:t>інші видатки  соціального захисту населення</w:t>
      </w:r>
      <w:r>
        <w:rPr>
          <w:sz w:val="28"/>
          <w:szCs w:val="28"/>
        </w:rPr>
        <w:t xml:space="preserve"> по КФК 3242 при плані 94,8 тис. грн. витрачено 81,5 тис. грн. (86% до призначень на звітний період) на матеріальну допомогу за зверненнями громадян – 20,6 тис. грн., відшкодування вартості проїзду хворих з хронічною нирковою недостатністю 37,4 тис.грн., на виконання програми матеріальної підтримки сімей, близькі родичі яких загинули,отримали поранення та інших учасників проведення антитерористичної операції (АТО) в Україні на 2019- 2021 роки»                  16,0</w:t>
      </w:r>
      <w:r>
        <w:rPr>
          <w:color w:val="FF9900"/>
          <w:sz w:val="28"/>
          <w:szCs w:val="28"/>
        </w:rPr>
        <w:t xml:space="preserve"> </w:t>
      </w:r>
      <w:r>
        <w:rPr>
          <w:sz w:val="28"/>
          <w:szCs w:val="28"/>
        </w:rPr>
        <w:t>тис.грн., надання матеріальної допомоги громадянам, які постраждали внаслідок Чорнобильської катастрофи  7,5 тис.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Культур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утримання </w:t>
      </w:r>
      <w:r>
        <w:rPr>
          <w:bCs/>
          <w:sz w:val="28"/>
          <w:szCs w:val="28"/>
        </w:rPr>
        <w:t>закладів культури</w:t>
      </w:r>
      <w:r>
        <w:rPr>
          <w:sz w:val="28"/>
          <w:szCs w:val="28"/>
        </w:rPr>
        <w:t xml:space="preserve"> передбачено в бюджеті на  І квартал 2020 року   368,0 тис. грн.,  використано 176,5 тис. грн., або 48,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атки на заробітну плату з нарахуваннями використані в сумі 171,2 тис. грн. (або 97 % від загальної суми видатків на культуру), на комунальні послуги та енергоносії – 1,1 тис. грн. (або 0,6%  від усіх видаткі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зична культура і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ня </w:t>
      </w:r>
      <w:r>
        <w:rPr>
          <w:bCs/>
          <w:sz w:val="28"/>
          <w:szCs w:val="28"/>
        </w:rPr>
        <w:t>фізкультурно-спортивних</w:t>
      </w:r>
      <w:r>
        <w:rPr>
          <w:sz w:val="28"/>
          <w:szCs w:val="28"/>
        </w:rPr>
        <w:t xml:space="preserve"> заходів, утримання товариства „Колос” передбачено  на  І квартал  2020 року  34,9 тис. грн., використано 19,5тис. грн., або 55,9%. Видатки на заробітну плату з нарахуваннями використані в сумі  17,9  тис.грн. (або 91,8%  від усіх видатків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бігання та ліквідація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запобігання та ліквідацію надзвичайних ситуацій</w:t>
      </w:r>
      <w:r>
        <w:rPr>
          <w:sz w:val="28"/>
          <w:szCs w:val="28"/>
        </w:rPr>
        <w:t xml:space="preserve"> та наслідків стихійного лиха  передбачено на  І квартал 2020 року  14,8 тис. грн., використано    14,8 тис. грн., або 100</w:t>
      </w:r>
      <w:r>
        <w:rPr/>
        <w:t xml:space="preserve">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фо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лишок нерозподіленого резервного фонду по районному бюджету станом на 01.04.2020 р.  складає – 50,0 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інансового  відділу   </w:t>
      </w: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 xml:space="preserve">О.В.Андрущенко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9:00Z</dcterms:created>
  <dc:creator>Мищенко</dc:creator>
  <dc:description/>
  <cp:keywords/>
  <dc:language>en-US</dc:language>
  <cp:lastModifiedBy>u250502</cp:lastModifiedBy>
  <cp:lastPrinted>2014-02-26T15:43:00Z</cp:lastPrinted>
  <dcterms:modified xsi:type="dcterms:W3CDTF">2020-05-18T08:22:00Z</dcterms:modified>
  <cp:revision>255</cp:revision>
  <dc:subject/>
  <dc:title>Пояснювальна  записка</dc:title>
</cp:coreProperties>
</file>