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яснювальна записка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до проекту рішення районної ради « Про районну Програму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надання матеріальної допомоги громадянам, які опинились у складних життєвих обставинах на 2020-2023 роки»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 xml:space="preserve">Правовою основою районної Програми «Надання матеріальної допомоги громадянам, які опинились у складних життєвих обставинах на 2020-2023 роки» (далі - Програма) є Конституція України, Закони України “Про місцеве самоврядування в Україні”, «Про місцеві державні адміністрації», Бюджетний Кодекс України та інші законодавчі та нормативні акти з питань соціального захисту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Мета Програми -</w:t>
      </w:r>
      <w:r>
        <w:rPr>
          <w:sz w:val="28"/>
          <w:szCs w:val="28"/>
        </w:rPr>
        <w:t xml:space="preserve"> посилення соціального захисту та фінансової підтримки окремих найменш захищених категорій громадян, вирішення їх найбільш болючих проблем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Начальник управління                                 Володимир КРИВОЛАП</w:t>
      </w:r>
    </w:p>
    <w:sectPr>
      <w:type w:val="nextPage"/>
      <w:pgSz w:w="11906" w:h="16838"/>
      <w:pgMar w:left="1800" w:right="566" w:gutter="0" w:header="0" w:top="125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7T18:16:00Z</dcterms:created>
  <dc:creator>Admin</dc:creator>
  <dc:description/>
  <cp:keywords/>
  <dc:language>en-US</dc:language>
  <cp:lastModifiedBy>SamLab.ws</cp:lastModifiedBy>
  <dcterms:modified xsi:type="dcterms:W3CDTF">2020-06-12T06:29:00Z</dcterms:modified>
  <cp:revision>8</cp:revision>
  <dc:subject/>
  <dc:title>Пояснювальна записка</dc:title>
</cp:coreProperties>
</file>