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ПС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 Чернігівській області 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щодо ліцензії на право зберігання пального (виключно для потреб власного споживання чи промислової перероб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явник 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(назва суб’єкта господарювання – юридичної особи (назва іноземного суб'єкта господарювання, який діє через своє зареєстроване постійне представництво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(місце знаходження, телефон, фак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місце проживання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дентифікаційний код (для юридичних осіб)/Реєстраційний номер облікової картки платника податків (для фізичних осіб)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сить видати ліцензію на зберігання пального за адресою: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місткість резервуарів, що використовуються для зберігання пального _________________________________________________(літ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/>
        <w:t>Інформація про внесення платежу за ліцензію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73"/>
        <w:gridCol w:w="2609"/>
        <w:gridCol w:w="204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Код класифікації доходів бюджету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Сума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Номер платіжного документу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дата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д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ррр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умовами і вимогами законодавства, іншими нормативними актами, які регулюють господарську діяльність у сфер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щодо якої подається заява, ознайомлений і зобов’язуюсь їх викон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кет документів, визначений законодавством, дода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ис заявника   ___________________            «___» _______________20__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.П. 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0"/>
        </w:rPr>
        <w:t>заповнюється у разі подання заяви з відміткою «щодо ліцензії на право зберігання пального (виключно для потреб власного споживання чи промислової переробки)»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27:00Z</dcterms:created>
  <dc:creator>Галина</dc:creator>
  <dc:description/>
  <cp:keywords/>
  <dc:language>en-US</dc:language>
  <cp:lastModifiedBy>RePack by Diakov</cp:lastModifiedBy>
  <cp:lastPrinted>2020-01-10T09:58:00Z</cp:lastPrinted>
  <dcterms:modified xsi:type="dcterms:W3CDTF">2020-02-28T12:36:00Z</dcterms:modified>
  <cp:revision>3</cp:revision>
  <dc:subject/>
  <dc:title>ЗАЯВА</dc:title>
</cp:coreProperties>
</file>