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</w:rPr>
      </w:pPr>
      <w:r>
        <w:rPr>
          <w:b/>
          <w:spacing w:val="30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Р І Ш Е Н Н Я                            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>( 28 сесія сьомого скликання)</w:t>
      </w:r>
    </w:p>
    <w:p>
      <w:pPr>
        <w:pStyle w:val="Normal"/>
        <w:spacing w:before="120" w:after="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5 червня  2020 року №</w:t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.Городня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частин 7 та 8 статті 78 Бюджетного кодексу України, керуючись пунктом 17 частини 1 статті 43 Закону України «Про місцеве самоврядування в Україні», розглянувши внесені районною державною адміністрацією зміни до районного бюджету на 2020 рік, районна рада вирішила: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зміни до рішення районної ради від 20 грудня 2019 року № 461 «Про районний бюджет на 2020 рік» (в редакції рішення районної ради №481 від 14.04.2019), а саме: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ункт 1 викласти у новій редакції: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Визначити на 2020 рік: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и районного бюджету у сумі 48 906 280,00грн., у тому числі доходи загального фонду у сумі 44 787 397,00 грн.,  доходи спеціального фонду бюджету у сумі 4 118 883,0 грн. згідно з додатком 1 до цього рішення;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тки районного бюджету у сумі 49353691,75 грн., у тому числі обсяг видатків загального фонду бюджету у сумі 43967472,0 грн. та видатків спеціального фонду бюджету у сумі 5386219,75 грн. згідно з додатком 3 до цього рішення;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нення кредитів до районного бюджету спеціального фонду – 29 500,00 гривень;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ння кредитів з районного бюджету у сумі 99 500,00 гривень, у тому числі надання кредитів із загального фонду районного бюджету – 70 000,00 гривень та надання кредитів із спеціального фонду районного бюджету –29 500,00 гривень;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іцит районного бюджету у сумі 1267336,75 грн., у тому числі загального фонду районного бюджету у сумі 1267336,75 гривень згідно з додатком 2 до цього рішення;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іцит спеціального фонду районного бюджету у сумі 1267336,75 гривень  згідно з додатком 2 до цього рішення.»</w:t>
      </w:r>
    </w:p>
    <w:p>
      <w:pPr>
        <w:pStyle w:val="Style18"/>
        <w:spacing w:before="81" w:after="81"/>
        <w:ind w:left="162" w:right="162" w:firstLine="720"/>
        <w:jc w:val="both"/>
        <w:rPr/>
      </w:pPr>
      <w:r>
        <w:rPr>
          <w:color w:val="000000"/>
          <w:sz w:val="28"/>
          <w:szCs w:val="28"/>
        </w:rPr>
        <w:t>повернення кредитів до районного бюджету спеціального фонду –29 500,00 гривень;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ння кредитів з районного бюджету у сумі 99 500,00 гривень, у тому числі надання кредитів із загального фонду районного бюджету – 70 000,00 гривень та надання кредитів із спеціального фонду районного бюджету – 29 500,00 гривень;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ий залишок бюджетних коштів районного бюджету у розмірі 30000,0 гривень, що становить 0,2 відсотка видатків загального фонду районного бюджету, визначених цим пунктом;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ний фонд районного бюджету у розмірі 50 000,0 гривень, що становить 0,3 відсотка видатків загального фонду районного бюджету, визначених цим пунктом».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У пункті 2 виключити слово «підпрограмами».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Пункт 6 викласти у новій редакції: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Установити, що у загальному фонді районного бюджету на 2020 рік: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 доходів загального фонду районного бюджетів належать доходи, визначені статтею 64 Бюджетного кодексу України, та трансферти, визначені статтею 97 Бюджетного кодексу України, а також такі надходження відповідно до Закону України "Про Державний бюджет України 2020 рік".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жерелами формування у частині фінансування є надходження, визначені пунктом 1 статті 72 Бюджетного кодексу України.»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Пункт 8 доповнити наступними абзацами: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послуг з охорони державних (комунальних) закладів культури;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енергосервісу.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Додатки 1,2,3,5,6,7 до рішення районної ради від 20.12.2019р. «Про районний бюджет на 2020 рік» викласти у новій редакції відповідно до додатків 1,2,3,5,6,7 до цього рішення.</w:t>
      </w:r>
    </w:p>
    <w:p>
      <w:pPr>
        <w:pStyle w:val="Style18"/>
        <w:spacing w:before="81" w:after="81"/>
        <w:ind w:left="162" w:right="16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цього рішення покласти на постійну комісію з питань соціально-економічного розвитку району, зайнятості населення та бюджет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ради</w:t>
        <w:tab/>
        <w:tab/>
        <w:tab/>
        <w:tab/>
        <w:t xml:space="preserve">                      Олександр ЛЕВЧЕНКО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Arial" w:hAnsi="Wingdings;Arial" w:cs="Wingdings;Aria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32:00Z</dcterms:created>
  <dc:creator>Mironenko</dc:creator>
  <dc:description/>
  <dc:language>en-US</dc:language>
  <cp:lastModifiedBy>Orgviddil Olya</cp:lastModifiedBy>
  <cp:lastPrinted>2018-08-23T10:50:00Z</cp:lastPrinted>
  <dcterms:modified xsi:type="dcterms:W3CDTF">2020-06-30T13:32:00Z</dcterms:modified>
  <cp:revision>2</cp:revision>
  <dc:subject/>
  <dc:title>Проект</dc:title>
</cp:coreProperties>
</file>