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/>
      </w:pP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drawing>
          <wp:inline distT="0" distB="0" distL="0" distR="0">
            <wp:extent cx="33464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32"/>
          <w:szCs w:val="32"/>
          <w:lang w:val="uk-UA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  <w:sz w:val="24"/>
          <w:szCs w:val="24"/>
          <w:lang w:val="uk-UA"/>
        </w:rPr>
      </w:pPr>
      <w:r>
        <w:rPr>
          <w:b/>
          <w:spacing w:val="30"/>
          <w:sz w:val="24"/>
          <w:szCs w:val="24"/>
          <w:lang w:val="uk-UA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  <w:sz w:val="28"/>
          <w:szCs w:val="28"/>
          <w:lang w:val="uk-UA"/>
        </w:rPr>
      </w:pPr>
      <w:r>
        <w:rPr>
          <w:b/>
          <w:spacing w:val="30"/>
          <w:sz w:val="28"/>
          <w:szCs w:val="28"/>
          <w:lang w:val="uk-UA"/>
        </w:rPr>
        <w:t>ГОРОДНЯНСЬКА РАЙОННА РАДА</w:t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Р І Ш Е Н Н Я  </w:t>
      </w:r>
    </w:p>
    <w:p>
      <w:pPr>
        <w:pStyle w:val="Normal"/>
        <w:ind w:left="2835" w:hanging="0"/>
        <w:rPr/>
      </w:pPr>
      <w:r>
        <w:rPr>
          <w:sz w:val="28"/>
          <w:szCs w:val="28"/>
          <w:lang w:val="uk-UA"/>
        </w:rPr>
        <w:t>(двадцять сьома сесія сьомого скликання)</w:t>
      </w:r>
    </w:p>
    <w:p>
      <w:pPr>
        <w:pStyle w:val="Normal"/>
        <w:tabs>
          <w:tab w:val="clear" w:pos="708"/>
          <w:tab w:val="left" w:pos="2860" w:leader="none"/>
        </w:tabs>
        <w:spacing w:lineRule="auto" w:line="276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rPr/>
      </w:pPr>
      <w:r>
        <w:rPr>
          <w:sz w:val="28"/>
          <w:lang w:val="uk-UA"/>
        </w:rPr>
        <w:t xml:space="preserve">_________ 2020 року №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.Город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Городнянська ЦРЛ»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його в новій редакції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’язку з запровадженням в КНП «Городнянська ЦРЛ» надання первинної медичної допомоги та необхідністю приведення структури лікарні виключно до її нагальних потреб, для спрощеного та самостійного визначення підприємством своєї організаційної структури в найкоротші терміни, враховуючи норми ст. 64 Господарського кодексу України, керуючись ст. 43 Законом України «Про місцеве самоврядування в України», район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Внести наступні зміни до статуту КНП «Городнянська ЦРЛ»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Пункт 1.1. розділу І статуту викласти у такій редакції: 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« 1.1. Комунальне некомерційне підприємство «Городнянська центральна районна лікарня» Городнянської районної ради (надалі-Підприємство) є лікарняним закладом охорони здоров`я – комунальним унітарним некомерційним підприємством, що надає послуги первинної та вторинної медичної допомоги будь-яким особам в порядку та на умовах, встановлених законодавством України та цим Статутом». 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Підпункт 3.2.2. пункту 3.2 розділу ІІІ статуту викласти у наступній редакції: «3.2.2. Надання пацієнтам, відповідно до законодавства, на безоплатній та платній основі послуг з первинної та вторинної (спеціалізованої) стаціонарної медичної допомоги, у тому числі екстреної (невідкладної), необхідної для забезпечення належних профілактики, діагностики і лікування хвороб, травм, отруєнь чи інших розладів здоров`я, медичного контролю за перебігом вагітності й ведення пологів і післяпологового періоду.»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Пункт 3.2. розділу ІІІ статуту доповнити підпунктом 3.2.13. та викласти його в наступній редакції: «3.2.13. Проведення профілактичних щеплень.»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У розділі VIII статуту виключити пункт 8.2. У зв`язку з цим пункти 8.3-8.4 вважати відповідно пунктами 8.2.-8.3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рийнятих змін затвердити Статут комунального некомерційного підприємства «Городнянська центральна районна лікарня» Городнянської районної ради в новій редакції (додається)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ерівнику КНП "Городнянська ЦРЛ" забезпечити заходи щодо проведення державної реєстрації Статуту у порядку, передбаченому чинним законодавством України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/>
        <w:t>4. Контроль за виконанням рішення покласти на постійну комісію районної ради з питань охорони здоров</w:t>
      </w:r>
      <w:r>
        <w:rPr>
          <w:lang w:val="ru-RU"/>
        </w:rPr>
        <w:t>`</w:t>
      </w:r>
      <w:r>
        <w:rPr/>
        <w:t>я, гуманітарної сфери, сім’ї та молоді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ради                                                             О.М. Левченко 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рішення двадцять сьомої сесії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 сьомого скликан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№ 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rStyle w:val="Emphasis"/>
          <w:b/>
          <w:b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/>
          <w:bCs/>
          <w:i w:val="false"/>
          <w:sz w:val="28"/>
          <w:szCs w:val="28"/>
          <w:lang w:val="uk-UA"/>
        </w:rPr>
        <w:t>В р</w:t>
      </w:r>
      <w:r>
        <w:rPr>
          <w:rStyle w:val="Emphasis"/>
          <w:b/>
          <w:bCs/>
          <w:i w:val="false"/>
          <w:sz w:val="28"/>
          <w:szCs w:val="28"/>
        </w:rPr>
        <w:t>озділ</w:t>
      </w:r>
      <w:r>
        <w:rPr>
          <w:rStyle w:val="Emphasis"/>
          <w:b/>
          <w:bCs/>
          <w:i w:val="false"/>
          <w:sz w:val="28"/>
          <w:szCs w:val="28"/>
          <w:lang w:val="uk-UA"/>
        </w:rPr>
        <w:t>і</w:t>
      </w: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  <w:lang w:val="en-US"/>
        </w:rPr>
        <w:t>VIII</w:t>
      </w:r>
      <w:r>
        <w:rPr>
          <w:rStyle w:val="Emphasis"/>
          <w:b/>
          <w:bCs/>
          <w:i w:val="false"/>
          <w:sz w:val="28"/>
          <w:szCs w:val="28"/>
        </w:rPr>
        <w:t xml:space="preserve"> Статуту КНП «Городнянська ЦРЛ», викла</w:t>
      </w:r>
      <w:r>
        <w:rPr>
          <w:rStyle w:val="Emphasis"/>
          <w:b/>
          <w:bCs/>
          <w:i w:val="false"/>
          <w:sz w:val="28"/>
          <w:szCs w:val="28"/>
          <w:lang w:val="uk-UA"/>
        </w:rPr>
        <w:t>сти</w:t>
      </w:r>
      <w:r>
        <w:rPr>
          <w:rStyle w:val="Emphasis"/>
          <w:b/>
          <w:bCs/>
          <w:i w:val="false"/>
          <w:sz w:val="28"/>
          <w:szCs w:val="28"/>
        </w:rPr>
        <w:t xml:space="preserve"> пункт 8.2 в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наступній </w:t>
      </w:r>
      <w:r>
        <w:rPr>
          <w:rStyle w:val="Emphasis"/>
          <w:b/>
          <w:bCs/>
          <w:i w:val="false"/>
          <w:sz w:val="28"/>
          <w:szCs w:val="28"/>
        </w:rPr>
        <w:t>редакції</w:t>
      </w:r>
      <w:r>
        <w:rPr>
          <w:rStyle w:val="Emphasis"/>
          <w:b/>
          <w:bCs/>
          <w:i w:val="false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8580" w:leader="none"/>
        </w:tabs>
        <w:rPr>
          <w:rStyle w:val="Emphasis"/>
          <w:b/>
          <w:b/>
          <w:bCs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before="48" w:after="48"/>
        <w:ind w:left="567" w:right="567" w:firstLine="153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    </w:t>
      </w:r>
      <w:r>
        <w:rPr>
          <w:rStyle w:val="Emphasis"/>
          <w:i w:val="false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8.2.Структура Підприємства включає: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Адміністративна частина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Апарат управління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Бухгалтерія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Інформаційно-аналітичний відділ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Реєстратура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Медична частина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іагностично-лікувальні підрозділи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іклінічне відділення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Терапевти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Кардіоло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Хірур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Офтальмоло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Отоларинголо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Психіатри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Нарколо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Неврологічний кабінет</w:t>
      </w:r>
    </w:p>
    <w:p>
      <w:pPr>
        <w:pStyle w:val="Normal"/>
        <w:spacing w:before="48" w:after="48"/>
        <w:ind w:left="567" w:right="567" w:firstLine="709"/>
        <w:jc w:val="both"/>
        <w:rPr/>
      </w:pPr>
      <w:r>
        <w:rPr>
          <w:sz w:val="28"/>
          <w:szCs w:val="28"/>
          <w:lang w:val="uk-UA"/>
        </w:rPr>
        <w:t>-- Дерматовенероло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Стоматоло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Кабінет «Довіри»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Фтизіатри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Інфекцій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Процедурний (маніпуляційний кабінет)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Гінеколо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Денний стаціонар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Стаціонарні відділення </w:t>
      </w:r>
    </w:p>
    <w:p>
      <w:pPr>
        <w:pStyle w:val="Normal"/>
        <w:spacing w:before="48" w:after="48"/>
        <w:ind w:left="567" w:right="567" w:firstLine="709"/>
        <w:jc w:val="both"/>
        <w:rPr/>
      </w:pPr>
      <w:r>
        <w:rPr>
          <w:sz w:val="28"/>
          <w:szCs w:val="28"/>
          <w:lang w:val="uk-UA"/>
        </w:rPr>
        <w:t>--Приймально-діагностичне відділення з пунктом невідкладної медичної допомоги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Терапевтичне відділення 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Неврологічне відділення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Загально-хірургічне відділення з гінекологічними ліжками та ліжками патології вагітності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Відділення анестезіології з ліжками інтенсивної терапії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Педіатричне відділення 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Інфекційне відділення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Паліативне відділення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араклінічні підрозділи: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Клініко-діагностична лабораторія з бактеріологічним відділом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Рентгеноло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Кабінет ультразвукової діагностики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Ендоскоп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Лікувальні підрозділи: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Фізіотерапевти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Лікувально-профілакти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Масаж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поміжні підрозділи: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автоклавна 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дезкамера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Господарська частина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харчоблок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авто гараж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склад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архів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господарсько-обслуговуючий персонал.»</w:t>
      </w:r>
    </w:p>
    <w:p>
      <w:pPr>
        <w:pStyle w:val="Normal"/>
        <w:tabs>
          <w:tab w:val="clear" w:pos="708"/>
          <w:tab w:val="left" w:pos="8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0:20:00Z</dcterms:created>
  <dc:creator>GLAVBUX</dc:creator>
  <dc:description/>
  <dc:language>en-US</dc:language>
  <cp:lastModifiedBy>sekretar</cp:lastModifiedBy>
  <cp:lastPrinted>2020-05-21T12:59:00Z</cp:lastPrinted>
  <dcterms:modified xsi:type="dcterms:W3CDTF">2020-06-12T10:20:00Z</dcterms:modified>
  <cp:revision>3</cp:revision>
  <dc:subject/>
  <dc:title/>
</cp:coreProperties>
</file>