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даток 8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районн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сьомого скликання №461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lang w:val="en-US"/>
        </w:rPr>
        <w:t>20</w:t>
      </w:r>
      <w:r>
        <w:rPr>
          <w:lang w:val="uk-UA"/>
        </w:rPr>
        <w:t xml:space="preserve"> грудня 201</w:t>
      </w:r>
      <w:r>
        <w:rPr>
          <w:lang w:val="en-US"/>
        </w:rPr>
        <w:t>9</w:t>
      </w:r>
      <w:r>
        <w:rPr>
          <w:lang w:val="uk-UA"/>
        </w:rPr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УЛ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розміру міжбюджетних трансфертів між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йонним бюджетом та бюджетами нижчого рів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ана формула розроблена на виконання пункту 20 Закону України від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12.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„Про внесення змін до Бюджетного кодексу України щодо реформи між бюджетних відносин”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рмула застосовується для встановлення розміру міжбюджетних трансфертів (інша додаткова дотація) між районним бюджетом та бюджетами нижчого рівня по загальному фон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мір трансферту, що передається з районного бюджету, визначається як різниця суми залишку коштів, що склався на рахунках місцевих бюджетів станом на 01.12.2019 року в управлінні Державної казначейської служби України в Городнянському районі, зменшеного на суму, що не перевищує суму зареєстрованої кредиторської заборгованості в управлінні Державної казначейської служби України в Городнянському районі і розрахункового показника доходів загального фонду, визначеного фінансовим відділом Городнянської районної державної адміністрації та розрахункового показника потреби у видатках, визначеного фінансовим відділом  Городнянської районної державної 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</w:t>
      </w:r>
      <w:r>
        <w:rPr>
          <w:sz w:val="28"/>
          <w:szCs w:val="28"/>
        </w:rPr>
        <w:t>айонний бюджет на 20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</w:rPr>
        <w:t xml:space="preserve">рік є обмеженим, </w:t>
      </w:r>
      <w:r>
        <w:rPr>
          <w:sz w:val="28"/>
          <w:szCs w:val="28"/>
          <w:lang w:val="uk-UA"/>
        </w:rPr>
        <w:t>він</w:t>
      </w:r>
      <w:r>
        <w:rPr>
          <w:sz w:val="28"/>
          <w:szCs w:val="28"/>
        </w:rPr>
        <w:t xml:space="preserve"> не забезпечує   фінансування </w:t>
      </w:r>
      <w:r>
        <w:rPr>
          <w:sz w:val="28"/>
          <w:szCs w:val="28"/>
          <w:lang w:val="uk-UA"/>
        </w:rPr>
        <w:t xml:space="preserve"> бюджетних установ у</w:t>
      </w:r>
      <w:r>
        <w:rPr>
          <w:sz w:val="28"/>
          <w:szCs w:val="28"/>
        </w:rPr>
        <w:t xml:space="preserve"> повному обсязі</w:t>
      </w:r>
      <w:r>
        <w:rPr>
          <w:sz w:val="28"/>
          <w:szCs w:val="28"/>
          <w:lang w:val="uk-UA"/>
        </w:rPr>
        <w:t>, тому  у разі отримання позитивного значення показника, розрахованого згідно п.3 даної формули, міжбюджетні трансферти самодостатнім сільським радам надаватися не буду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24:00Z</dcterms:created>
  <dc:creator>11</dc:creator>
  <dc:description/>
  <cp:keywords/>
  <dc:language>en-US</dc:language>
  <cp:lastModifiedBy>XTreme</cp:lastModifiedBy>
  <cp:lastPrinted>2017-12-18T15:41:00Z</cp:lastPrinted>
  <dcterms:modified xsi:type="dcterms:W3CDTF">2019-12-27T12:58:00Z</dcterms:modified>
  <cp:revision>47</cp:revision>
  <dc:subject/>
  <dc:title/>
</cp:coreProperties>
</file>