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       </w:t>
      </w:r>
      <w:r>
        <w:rPr>
          <w:b/>
          <w:sz w:val="32"/>
          <w:szCs w:val="32"/>
        </w:rPr>
        <w:t>Пояснювальна  записка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b/>
          <w:i/>
          <w:sz w:val="28"/>
          <w:szCs w:val="28"/>
        </w:rPr>
        <w:t>до  звіту  про  виконання   Городнянського районного  бюджету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 20</w:t>
      </w:r>
      <w:r>
        <w:rPr>
          <w:b/>
          <w:i/>
          <w:sz w:val="28"/>
          <w:szCs w:val="28"/>
          <w:lang w:val="ru-RU"/>
        </w:rPr>
        <w:t>1</w:t>
      </w:r>
      <w:r>
        <w:rPr>
          <w:b/>
          <w:i/>
          <w:sz w:val="28"/>
          <w:szCs w:val="28"/>
        </w:rPr>
        <w:t>9 рік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iCs/>
          <w:lang w:val="ru-RU"/>
        </w:rPr>
      </w:pPr>
      <w:r>
        <w:rPr>
          <w:b/>
          <w:sz w:val="28"/>
          <w:szCs w:val="28"/>
        </w:rPr>
        <w:t>ДОХОДИ</w:t>
      </w:r>
    </w:p>
    <w:p>
      <w:pPr>
        <w:pStyle w:val="Normal"/>
        <w:ind w:firstLine="708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7"/>
          <w:szCs w:val="27"/>
        </w:rPr>
        <w:t xml:space="preserve"> </w:t>
      </w:r>
      <w:r>
        <w:rPr>
          <w:sz w:val="28"/>
          <w:szCs w:val="28"/>
        </w:rPr>
        <w:t>За підсумками роботи у 20</w:t>
      </w:r>
      <w:r>
        <w:rPr>
          <w:sz w:val="28"/>
          <w:szCs w:val="28"/>
          <w:lang w:val="ru-RU"/>
        </w:rPr>
        <w:t xml:space="preserve">19 </w:t>
      </w:r>
      <w:r>
        <w:rPr>
          <w:sz w:val="28"/>
          <w:szCs w:val="28"/>
        </w:rPr>
        <w:t>році обсяг доходів  району склав –</w:t>
      </w:r>
      <w:r>
        <w:rPr>
          <w:sz w:val="28"/>
          <w:szCs w:val="28"/>
          <w:lang w:val="ru-RU"/>
        </w:rPr>
        <w:t xml:space="preserve"> 144 955,4 </w:t>
      </w:r>
      <w:r>
        <w:rPr>
          <w:sz w:val="28"/>
          <w:szCs w:val="28"/>
        </w:rPr>
        <w:t xml:space="preserve">тис.грн.,   в т. ч. до  загального  фонду надійшло – </w:t>
      </w:r>
      <w:r>
        <w:rPr>
          <w:sz w:val="28"/>
          <w:szCs w:val="28"/>
          <w:lang w:val="ru-RU"/>
        </w:rPr>
        <w:t xml:space="preserve">143 522,4 </w:t>
      </w:r>
      <w:r>
        <w:rPr>
          <w:sz w:val="28"/>
          <w:szCs w:val="28"/>
        </w:rPr>
        <w:t>тис.грн., що  становить   91,1 %  до  уточнених  бюджетних  призначень,  до  спеціального  фонду надійшло –</w:t>
      </w:r>
      <w:r>
        <w:rPr>
          <w:sz w:val="28"/>
          <w:szCs w:val="28"/>
          <w:lang w:val="ru-RU"/>
        </w:rPr>
        <w:t xml:space="preserve"> 1 433,0 тис</w:t>
      </w:r>
      <w:r>
        <w:rPr>
          <w:sz w:val="28"/>
          <w:szCs w:val="28"/>
        </w:rPr>
        <w:t>. грн.  або 103,1 % до планових показників ( обсяг додаткових надходжень склав 42,8 тис.грн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загального фонду районного бюджету за січень – грудень 2019 року надійшло офіційних трансфертів на загальну суму – 130 633,5 тис.грн., тому числі    :</w:t>
      </w:r>
    </w:p>
    <w:p>
      <w:pPr>
        <w:pStyle w:val="Normal"/>
        <w:jc w:val="both"/>
        <w:rPr/>
      </w:pPr>
      <w:r>
        <w:rPr>
          <w:sz w:val="28"/>
          <w:szCs w:val="28"/>
        </w:rPr>
        <w:t>-   базової дотації –</w:t>
      </w:r>
      <w:r>
        <w:rPr>
          <w:sz w:val="28"/>
          <w:szCs w:val="28"/>
          <w:lang w:val="ru-RU"/>
        </w:rPr>
        <w:t xml:space="preserve"> 3347</w:t>
      </w:r>
      <w:r>
        <w:rPr>
          <w:sz w:val="28"/>
          <w:szCs w:val="28"/>
        </w:rPr>
        <w:t>,5 тис.грн. (100,0% до планових показників);</w:t>
      </w:r>
    </w:p>
    <w:p>
      <w:pPr>
        <w:pStyle w:val="Normal"/>
        <w:jc w:val="both"/>
        <w:rPr/>
      </w:pPr>
      <w:r>
        <w:rPr>
          <w:sz w:val="28"/>
          <w:szCs w:val="28"/>
        </w:rPr>
        <w:t>-  дотації на здійснення переданих  видатків  з утримання закладів освіти та охорони здоро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 – 6 550,8 тис грн. (100,0% до планових показників)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освітньої субвенції – 12 387,4 тис.грн. (100% до планових  показників)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медичної субвенції – 4 377,8 тис.грн. (100% до планових  показників)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sz w:val="28"/>
          <w:szCs w:val="28"/>
        </w:rPr>
        <w:t>-  субвенції на здійснення заходів щодо соціально –економічного розвитку окремих територій  - 554,0 тис.грн.; (100% до планових  показників)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убвенції з місцевого бюджету за рахунок  залишку коштів освітньої субвенції, що утворився на початок року – 700,0 тис.грн., 100 %  до бюджетних призначень ;</w:t>
      </w:r>
    </w:p>
    <w:p>
      <w:pPr>
        <w:pStyle w:val="Normal"/>
        <w:jc w:val="both"/>
        <w:rPr/>
      </w:pPr>
      <w:r>
        <w:rPr>
          <w:sz w:val="28"/>
          <w:szCs w:val="28"/>
        </w:rPr>
        <w:t>-  субвенції з місцевого бюджету на здійснення переданих  видатків у сфері охорони здоров`я за рахунок коштів медичної субвенції –  16 259,3 тис.грн., 100% до бюджетних призначень; (100% до планових  показників);</w:t>
      </w:r>
    </w:p>
    <w:p>
      <w:pPr>
        <w:pStyle w:val="Normal"/>
        <w:jc w:val="both"/>
        <w:rPr/>
      </w:pPr>
      <w:r>
        <w:rPr>
          <w:sz w:val="28"/>
          <w:szCs w:val="28"/>
        </w:rPr>
        <w:t>-  субвенції з місцевого бюджету на забезпечення якісної, сучасної та доступної загальної середньої освіти « Нова українська школа» за рахунок відповідної субвенції з державного бюджету» -280,2 тис.грн.; (100% до планових  показників);</w:t>
      </w:r>
    </w:p>
    <w:p>
      <w:pPr>
        <w:pStyle w:val="Normal"/>
        <w:jc w:val="both"/>
        <w:rPr/>
      </w:pPr>
      <w:r>
        <w:rPr>
          <w:sz w:val="28"/>
          <w:szCs w:val="28"/>
        </w:rPr>
        <w:t>-  субвенції з місцевого бюджету на здійснення заходів щодо соціально- економічного розвитку окремих територій за рахунок відповідної субвенції з державного бюджету – 196,0 тис.грн., (100% до планових  показників)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ії з місцевого бюджету на проектні, будівельно– ремонтні роботи, придбання житла та приміщень для розвитку сімейних та інших форм виховання, та забезпечення житлом дітей – сиріт, дітей, позбавлених батьківського піклування -1214,8тис.грн., (99,4% до планових  показників)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ії з місцевого бюджету на проведення виборів депутатів місцевих рад та сільських ,селищних, міських голів, за рахунок відповідної субвенції з державного бюджету – 171,0 тис.грн., (100% до планових  показникі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іншої субвенції  з місцевих бюджетів – 6 367,9 тис.грн. тис.грн. (97,3% до планових  показників).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ab/>
        <w:t>За рахунок коштів Державного бюджету України на здійснення заходів з виконання державних програм соціального захисту населення району  надійшло – 78 226,8 тис.грн. цільової субвенції загального  фонду, або  ( 86,5 % до уточнених річних призначень).</w:t>
      </w:r>
      <w:r>
        <w:rPr>
          <w:i/>
          <w:iCs/>
          <w:sz w:val="27"/>
          <w:szCs w:val="27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Аналіз  виконання  доходної  частини  бюджету  району  свідчить   про  те, що  власні  доходи  загального  фонду  за  2019 рік ,  до бюджетних  призначень   за  звітний  період   виконані на  </w:t>
      </w:r>
      <w:r>
        <w:rPr>
          <w:iCs/>
          <w:sz w:val="28"/>
          <w:szCs w:val="28"/>
          <w:lang w:val="ru-RU"/>
        </w:rPr>
        <w:t>89,2</w:t>
      </w:r>
      <w:r>
        <w:rPr>
          <w:iCs/>
          <w:sz w:val="28"/>
          <w:szCs w:val="28"/>
        </w:rPr>
        <w:t xml:space="preserve"> %.</w:t>
      </w:r>
    </w:p>
    <w:p>
      <w:pPr>
        <w:pStyle w:val="Normal"/>
        <w:jc w:val="both"/>
        <w:rPr/>
      </w:pP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 xml:space="preserve">Найвагомішим  джерелом  поповнення   доходів  в  районному  бюджеті  є податок  на  доходи  фізичних  осіб,  питома  вага  якого  серед  власних  доходів  становить 86,7 %. </w:t>
      </w:r>
      <w:r>
        <w:rPr>
          <w:sz w:val="28"/>
          <w:szCs w:val="28"/>
        </w:rPr>
        <w:t xml:space="preserve">Бюджетні призначення по податку на доходи фізичних осіб за січень – грудень  виконані на 96,3 %, при уточненому плані – 11 774,4 тис.грн., фактично надійшло – 11 340,2 тис.грн., що   на  1 403,9 тис.  грн., або   на 14,1 % більше  ніж  у  2018 році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йбільші  платники  податку на доходи фізичних осіб із заробітної плати та із доходів інших ніж заробітна плата 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СТОВ «Віра»  – 4926,1 тис.  грн.(43,4 %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 та молоді Городнянської райдержадміністрації –  1659,6 тис.грн.(14,6 %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Г « Макишинський сад» - 561,2 тис. грн.( 5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Військова частина 2253 – 476,8 тис.грн. (4,2 %);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П «Городнянське лісове господарство» –  </w:t>
      </w:r>
      <w:r>
        <w:rPr>
          <w:sz w:val="28"/>
          <w:szCs w:val="28"/>
          <w:lang w:val="ru-RU"/>
        </w:rPr>
        <w:t>253,3</w:t>
      </w:r>
      <w:r>
        <w:rPr>
          <w:sz w:val="28"/>
          <w:szCs w:val="28"/>
        </w:rPr>
        <w:t xml:space="preserve"> тис.  грн. (2,2 %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-    СТОВ « Прикордонне» - 317,4 тис.грн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2,8%)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 СТОВ « Білорусь» - 306,4 тис.грн. ( 2,7%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 2019 році до бюджету району  надійшло 1 166,8 тис.грн. плати за використання лісових ресурсів в частині деревини, заготовленої в порядку рубок головного користування 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лати за надання адміністративних послуг </w:t>
      </w:r>
      <w:r>
        <w:rPr>
          <w:sz w:val="28"/>
          <w:szCs w:val="28"/>
        </w:rPr>
        <w:t>за 2019 рік   надійшло – 467,7 тис.грн.    (99,5 %   до бюджетних призначень на звітний період), в тому числі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ого збору за проведення державної реєстрації юридичних осіб, фізичних осіб – підприємців та громадських формувань -  24,9 тис.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іністративного збору за державну реєстрацію речових прав  на нерухоме майно та їх обтяжень – 442,8 тис.грн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ВИДАТКИ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 xml:space="preserve">                </w:t>
      </w:r>
      <w:r>
        <w:rPr>
          <w:sz w:val="28"/>
          <w:szCs w:val="28"/>
        </w:rPr>
        <w:t>Видатки районного бюджету з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ік по загальному та спеціальному фондах враховуючи кредитування складають </w:t>
      </w:r>
      <w:r>
        <w:rPr>
          <w:sz w:val="28"/>
          <w:szCs w:val="28"/>
          <w:lang w:val="ru-RU"/>
        </w:rPr>
        <w:t>147 133,3</w:t>
      </w:r>
      <w:r>
        <w:rPr>
          <w:sz w:val="28"/>
          <w:szCs w:val="28"/>
        </w:rPr>
        <w:t xml:space="preserve"> тис. грн., при плані </w:t>
      </w:r>
      <w:r>
        <w:rPr>
          <w:sz w:val="28"/>
          <w:szCs w:val="28"/>
          <w:lang w:val="ru-RU"/>
        </w:rPr>
        <w:t>161 716,0</w:t>
      </w:r>
      <w:r>
        <w:rPr>
          <w:sz w:val="28"/>
          <w:szCs w:val="28"/>
        </w:rPr>
        <w:t xml:space="preserve"> тис. грн., або 91 % до уточнених призначень на звітний період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color w:val="FF6600"/>
          <w:sz w:val="28"/>
          <w:szCs w:val="28"/>
        </w:rPr>
        <w:t xml:space="preserve">                </w:t>
      </w:r>
      <w:r>
        <w:rPr>
          <w:sz w:val="28"/>
          <w:szCs w:val="28"/>
        </w:rPr>
        <w:t>По загальному фонду бюджету видаткова частина з врахуванням міжбюджетних трансфертів та видатків на кредитування виконана на 91 % до призначень на рік та становить 141 503,8 тис. грн. при уточнених планових показниках 155 569,8 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пеціальному фонду видатки з кредитуванням при уточненому річному плані 5 505,5 тис. грн. складають 5629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 грн., або 91,6% до уточнених річних признач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шу чергу здійснюється оплата праці працівників бюджетної сфери та розрахунків за спожиті енергоносії, а саме: в січні - грудні по районному бюджету на заробітну плату з нарахуваннями направлено 51 746,1 тис. грн. або 84 %, на оплату комунальних послуг та енергоносіїв 4802,4 тис. грн., або 7,8% від усіх видатків, на медикаменти та харчування  - 1191,3 тис. грн., або 1,9 % від усіх видатків. Разом на захищені статті видатків направлено 93,6 %.</w:t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йбільшу питому вагу в загальному обсязі видатків загального фонду районного бюджету займають видатки на соціальний захист і соціальне забезпечення – 63,2 %, на освіту – 15,6 %, на охорону здоров’я – 18,4 %, на культуру – 1,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 місцевого самовряд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і призначення по загальному фонду на утримання органів місцевого самоврядування  складають – 1 998,6 тис. грн., витрачено          1 996,9 тис. грн. (99,9 % до призначень на звітний період), у тому числі  на оплату праці з нарахуваннями  1 915,0 тис. грн., або 99,9 %;  видатки на оплату комунальних послуг та енергоносіїв 60,3 тис. грн. (3% від усіх видатків 0150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і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атки на галузь склали 21 798,4 тис. грн., що становить 98,8 % до  призначень на звітний період. На виплату заробітної плати з нарахуваннями спрямовано 19 033,4 тис. грн., або 87,3 % від усіх видатків, на оплату комунальних послуг та енергоносіїв направлено 1 641,8 тис. грн., або 7,5 % видатків загального фон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ні витрати на харчування учнів загальноосвітніх шкіл за                         2019 рік складають 625,1 тис. грн. за рахунок коштів загального фонду та батьківської плати. Видатки  на харчування учнів 1-4 класів та у групах продовженого дня на  1 діто/день складають 10 грн., за відповідний  період  2018 року складали  11,5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рона   здоров’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утримання закладів </w:t>
      </w:r>
      <w:r>
        <w:rPr>
          <w:b/>
          <w:bCs/>
          <w:sz w:val="28"/>
          <w:szCs w:val="28"/>
        </w:rPr>
        <w:t>охорони здоров'я</w:t>
      </w:r>
      <w:r>
        <w:rPr>
          <w:sz w:val="28"/>
          <w:szCs w:val="28"/>
        </w:rPr>
        <w:t xml:space="preserve"> бюджетом на рік  передбачено – 27 116,1 тис. грн., використано – 25 748,3 тис. грн., що складає 94,9% до призначен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идатки на заробітну плату з нарахуваннями використані в сумі  21 265 тис. грн. (або 82,6 %  від видатків на охорону здоров'я), на енергоносії 2 544,3 тис. грн. (або 9,9 % від усіх видаткі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актичні витрат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чування по цілодобових стаціонарах і стаціонарах денного перебування за  рахунок коштів загального та спеціального фондів складають за  рік 116,8 тис. грн., на медикаменти  608 тис. грн.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ні видатки на медикаменти на 1 ліжко/день складають                13,3 грн., на харчування на 1 ліжко/день складають 2,56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ий захист і соціальне забезпеченн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b/>
          <w:bCs/>
          <w:i/>
          <w:color w:val="000000"/>
          <w:sz w:val="28"/>
          <w:szCs w:val="28"/>
        </w:rPr>
        <w:t>соціальний захист</w:t>
      </w:r>
      <w:r>
        <w:rPr>
          <w:b/>
          <w:i/>
          <w:color w:val="000000"/>
          <w:sz w:val="28"/>
          <w:szCs w:val="28"/>
        </w:rPr>
        <w:t xml:space="preserve"> населення</w:t>
      </w:r>
      <w:r>
        <w:rPr>
          <w:color w:val="000000"/>
          <w:sz w:val="28"/>
          <w:szCs w:val="28"/>
        </w:rPr>
        <w:t xml:space="preserve"> бюджет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бачено – 27 116,1  тис. грн.,  використано – 25748,3 тис. грн., що складає  95 %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ом на 2019 році з загального фонду передбачена  субвенція з державного бюджету на надання пільг, субсидій та допомог населенню  в загальній сумі 90450,1 тис. грн., в т.ч.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 пільги та субсидії населенню 32716,3 тис. гр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виплату допомоги сім`ям з дітьми, малозабезпеченим сім`ям, особам, які не мають права на пенсію 57733,8 тис. грн.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тягом 2019 року надійшло субвенції з державного бюджету на пільги, субсидії та допомоги в загальній сумі 78226,8 тис. грн., тобто               86,5 % запланованого, з ни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ільги та субсидії населенню 29049,1 тис. грн., або 88,8 % до пла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  <w:tab w:val="left" w:pos="1080" w:leader="none"/>
        </w:tabs>
        <w:ind w:left="450" w:firstLine="2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плату допомоги сім`ям з дітьми, малозабезпеченим сім`ям, особам, які не мають права на пенсію </w:t>
      </w:r>
    </w:p>
    <w:p>
      <w:pPr>
        <w:pStyle w:val="Normal"/>
        <w:ind w:firstLine="45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450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 xml:space="preserve">утримання соціальних програм в </w:t>
      </w:r>
      <w:r>
        <w:rPr>
          <w:b/>
          <w:bCs/>
          <w:i/>
          <w:sz w:val="28"/>
          <w:szCs w:val="28"/>
        </w:rPr>
        <w:t>галузі сім’ї та молоді</w:t>
      </w:r>
      <w:r>
        <w:rPr>
          <w:sz w:val="28"/>
          <w:szCs w:val="28"/>
        </w:rPr>
        <w:t xml:space="preserve"> передбачено  в бюджеті 807,0 тис. грн., видатки склали – 766,6 тис. грн., або 95 %. Видатки на заробітну плату з нарахуваннями використані в сумі – 734,1 тис. грн. (або 95,7 % ві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іх видатків КФК 3121), на енергоносії – 14,7 тис. грн. (або 1,9 % від усіх видатк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утримання </w:t>
      </w:r>
      <w:r>
        <w:rPr>
          <w:b/>
          <w:sz w:val="28"/>
          <w:szCs w:val="28"/>
        </w:rPr>
        <w:t>т</w:t>
      </w:r>
      <w:r>
        <w:rPr>
          <w:b/>
          <w:bCs/>
          <w:sz w:val="28"/>
          <w:szCs w:val="28"/>
        </w:rPr>
        <w:t>ериторіального центру</w:t>
      </w:r>
      <w:r>
        <w:rPr>
          <w:sz w:val="28"/>
          <w:szCs w:val="28"/>
        </w:rPr>
        <w:t xml:space="preserve"> передбачено </w:t>
      </w:r>
      <w:r>
        <w:rPr>
          <w:sz w:val="28"/>
          <w:szCs w:val="28"/>
          <w:lang w:val="ru-RU"/>
        </w:rPr>
        <w:t>8 050,4</w:t>
      </w:r>
      <w:r>
        <w:rPr>
          <w:sz w:val="28"/>
          <w:szCs w:val="28"/>
        </w:rPr>
        <w:t xml:space="preserve"> тис. грн., використано 7 992,9  тис. грн., що складає 99,3%</w:t>
      </w:r>
      <w:r>
        <w:rPr>
          <w:color w:val="000000"/>
          <w:sz w:val="28"/>
          <w:szCs w:val="28"/>
        </w:rPr>
        <w:t xml:space="preserve">  до призначень  на звітний період. </w:t>
      </w:r>
      <w:r>
        <w:rPr>
          <w:sz w:val="28"/>
          <w:szCs w:val="28"/>
        </w:rPr>
        <w:t>На оплату праці з нарахуваннями  використано 7500,7  тис. грн., або 93,8 % від усіх видатків, на  енергоносії  172,4  тис. грн. (або 2,2 % від усіх видатків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идатки на харчування для Великодирчинського стаціонарного відділення для постійного проживання одиноких непрацездатних громадян та інвалідів, в якому  проживає 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чоловік,  з загального фонду районного бюджету використані в сумі 136,0 тис.грн. зі спеціального фонду                248,0 тис.грн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На </w:t>
      </w:r>
      <w:r>
        <w:rPr>
          <w:b/>
          <w:i/>
          <w:sz w:val="28"/>
          <w:szCs w:val="28"/>
        </w:rPr>
        <w:t>інші видатки  соціального захисту населення</w:t>
      </w:r>
      <w:r>
        <w:rPr>
          <w:sz w:val="28"/>
          <w:szCs w:val="28"/>
        </w:rPr>
        <w:t xml:space="preserve"> по КФК 3242 при плані 417,5 тис. грн. витрачено 410,5 тис. грн. (98,3% до призначень на звітний період) на матеріальну допомогу за зверненнями громадян – 187,6 тис. грн., відшкодування вартості проїзду хворих з хронічною нирковою недостатністю 132,9 тис.грн., на виконання програми матеріальної підтримки сімей, близькі родичі яких загинули,отримали поранення та інших учасників проведення антитерористичної операції (АТО) в Україні на 2018 рік»                  37,0 тис.грн., надання матеріальної допомоги громадянам, які постраждали внаслідок Чорнобильської катастрофи  53,0 тис.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Культур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утримання </w:t>
      </w:r>
      <w:r>
        <w:rPr>
          <w:bCs/>
          <w:sz w:val="28"/>
          <w:szCs w:val="28"/>
        </w:rPr>
        <w:t>закладів культури</w:t>
      </w:r>
      <w:r>
        <w:rPr>
          <w:sz w:val="28"/>
          <w:szCs w:val="28"/>
        </w:rPr>
        <w:t xml:space="preserve"> передбачено в бюджеті на  2019 рік        1 599,2 тис. грн.,  використано 1 591,1 тис. грн., або 99,5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датки на заробітну плату з нарахуваннями використані в сумі 1 144,3 тис. грн. (або 71,9 % від загальної суми видатків на культуру), на комунальні послуги та енергоносії – 368,9 тис. грн. (або 23,2%  від усіх видаткі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зична культура і спор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ня </w:t>
      </w:r>
      <w:r>
        <w:rPr>
          <w:bCs/>
          <w:sz w:val="28"/>
          <w:szCs w:val="28"/>
        </w:rPr>
        <w:t>фізкультурно-спортивних</w:t>
      </w:r>
      <w:r>
        <w:rPr>
          <w:sz w:val="28"/>
          <w:szCs w:val="28"/>
        </w:rPr>
        <w:t xml:space="preserve"> заходів, утримання товариства „Колос” передбачено  на  2019 рік  113,6 тис. грн., використано 113,6 тис. грн., або 100 %. Видатки на заробітну плату з нарахуваннями використані в сумі  96,5  тис.грн. (або 84,9 %  від усіх видатків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побігання та ліквідація надзвичайних ситуа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запобігання та ліквідацію надзвичайних ситуацій</w:t>
      </w:r>
      <w:r>
        <w:rPr>
          <w:sz w:val="28"/>
          <w:szCs w:val="28"/>
        </w:rPr>
        <w:t xml:space="preserve"> та наслідків стихійного лиха  передбачено на 2019 рік 79,0 тис. грн., використано                79,0 тис. грн., або 100</w:t>
      </w:r>
      <w:r>
        <w:rPr/>
        <w:t xml:space="preserve">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фон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лишок нерозподіленого резервного фонду по районному бюджету станом на 01.01.2020 р. відсутній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інансового  відділу   </w:t>
      </w: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</w:rPr>
        <w:t xml:space="preserve">О.В.Андрущенко      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4:19:00Z</dcterms:created>
  <dc:creator>Мищенко</dc:creator>
  <dc:description/>
  <cp:keywords/>
  <dc:language>en-US</dc:language>
  <cp:lastModifiedBy>u250502</cp:lastModifiedBy>
  <cp:lastPrinted>2014-02-26T15:43:00Z</cp:lastPrinted>
  <dcterms:modified xsi:type="dcterms:W3CDTF">2020-02-17T09:48:00Z</dcterms:modified>
  <cp:revision>228</cp:revision>
  <dc:subject/>
  <dc:title>Пояснювальна  записка</dc:title>
</cp:coreProperties>
</file>