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ідка про викона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Цільової програми територіальної оборони, мобілізаційної підготовки місцевого значення та забезпечення заходів, пов’язаних  із виконанням військового обов’язку, призовом громадян України на строкову військову службу, військову службу за контрактом та військову службу в резерві до лав Збройних Сил України та інших військових формувань, по Городнянському району на 2019 рі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Цільова програма територіальної оборони, мобілізаційної підготовки місцевого значення та забезпечення заходів, пов’язаних  із виконанням військового обов’язку, призовом громадян України на строкову військову службу, військову службу за контрактом та військову службу в резерві до лав Збройних Сил України та інших військових формувань, по Городнянському району на 2020 рік (далі – Програма) була розроблена відповідно до Закону України «Про оборону», Указу Президента України від 23 вересня 2016 року № 406/2016 «Про положення про територіальну оборон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Програма затверджена рішенням двадцять першої сесії Городнянської районної ради сьомого скликання районної ради від 20 грудня 2018 року № 36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 підтримання підрозділів територіальної оборони, що дислокуються на території Городнянського району у боєздатному стані для успішного виконання поставлених перед ними завдань, а також забезпечення заходів щодо підготовки та ведення територіальної оборони район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ення територіальної оборони район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ація і проведення навчань (зборів) з організаційним ядром, особовим складом підрозділів бригади територіальної оборони та роти охорон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навчального плану роботи штабу територіальної оборони на 2019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их ресурсів, необхідних для реалізації Програми, складав всього 90,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фінансового відділу райдержадміністрації на виконання заходів Програми в районному бюджеті передбачалися кошти у сумі 10,0 тис.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ові видатки по даній Програмі не проводили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івництву Городнянського районного територіального центру комплектування та соціальної підтримки пропонувалося скористатися даною Програмою для забезпечення доставки резервістів до місць проходження навчальних зборів та у зворотному напрям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ограми райдержадміністрація могла провести касові видатки у наступних випадках:</w:t>
      </w:r>
    </w:p>
    <w:p>
      <w:pPr>
        <w:pStyle w:val="Normal"/>
        <w:ind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На придбання пального - при наданні райдержадміністрації відповідної довіреності від Городнянського районного територіального центру комплектування та соціальної підтримки або його вище стоячої установи на передачу пального.</w:t>
      </w:r>
    </w:p>
    <w:p>
      <w:pPr>
        <w:pStyle w:val="Normal"/>
        <w:ind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Для оплати транспортних послуг - при наданні райдержадміністрації відповідного договору із надавачем транспортних послуг на перевезення резервістів.</w:t>
      </w:r>
    </w:p>
    <w:p>
      <w:pPr>
        <w:pStyle w:val="Normal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 період 2019 року Городнянським районним територіальним центром комплектування та соціальної підтримки спільно з районною державною адміністрацією та органами місцевого самоврядування було планово проведено всі заходи, направлені на виконання Законів України «Про мобілізаційну підготовку та мобілізацію» та «Про військовий обов’язок та військову службу».</w:t>
      </w:r>
    </w:p>
    <w:p>
      <w:pPr>
        <w:pStyle w:val="Normal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На виконання даної Програми проводилася наступна робота:</w:t>
      </w:r>
    </w:p>
    <w:p>
      <w:pPr>
        <w:pStyle w:val="Normal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Розроблено мобілізаційний план, в якому прописано створення запасів військової та іншої техніки, людських ресурсів, необхідних для виконання завдань територіальної оборони на території Городнянського району.</w:t>
      </w:r>
    </w:p>
    <w:p>
      <w:pPr>
        <w:pStyle w:val="Normal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гідно плану підготовки штабу району територіальної оборони у 2019 році проводилися командно-штабні навчання з районним штабом територіальної оборони, на яких відпрацьовувалася робота районного штабу на пунктах управління, взаємодія та злагоджені дії з органами державної влади, прикордонниками та силовими структурами з питань територіальної оборо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zh-CN"/>
        </w:rPr>
        <w:t>Щомісячно проводилися «Єдині стрілецькі дні» з військовозобов’язаними, які входять до організаційних підрозділів територіальної оборони на базі Городнянського районного територіального центру комплектування та соціальної підтримки.</w:t>
      </w:r>
    </w:p>
    <w:p>
      <w:pPr>
        <w:pStyle w:val="Normal"/>
        <w:ind w:firstLine="709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left="1068" w:hanging="0"/>
        <w:jc w:val="both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128" w:leader="none"/>
        </w:tabs>
        <w:suppressAutoHyphens w:val="false"/>
        <w:autoSpaceDE w:val="false"/>
        <w:rPr>
          <w:b/>
          <w:b/>
          <w:bCs/>
          <w:spacing w:val="-3"/>
          <w:sz w:val="28"/>
          <w:szCs w:val="28"/>
          <w:lang w:val="uk-UA" w:eastAsia="ru-RU"/>
        </w:rPr>
      </w:pPr>
      <w:r>
        <w:rPr>
          <w:b/>
          <w:bCs/>
          <w:spacing w:val="-3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128" w:leader="none"/>
        </w:tabs>
        <w:suppressAutoHyphens w:val="false"/>
        <w:autoSpaceDE w:val="false"/>
        <w:rPr>
          <w:bCs/>
          <w:spacing w:val="-3"/>
          <w:sz w:val="28"/>
          <w:szCs w:val="28"/>
          <w:lang w:val="uk-UA" w:eastAsia="ru-RU"/>
        </w:rPr>
      </w:pPr>
      <w:r>
        <w:rPr>
          <w:bCs/>
          <w:spacing w:val="-3"/>
          <w:sz w:val="28"/>
          <w:szCs w:val="28"/>
          <w:lang w:val="uk-UA" w:eastAsia="ru-RU"/>
        </w:rPr>
        <w:t>В.о.голови                                                                              Тетяна ЗАХАРЧЕНКО</w:t>
      </w:r>
    </w:p>
    <w:p>
      <w:pPr>
        <w:pStyle w:val="Normal"/>
        <w:rPr>
          <w:bCs/>
          <w:spacing w:val="-3"/>
          <w:sz w:val="24"/>
          <w:szCs w:val="24"/>
          <w:lang w:val="uk-UA" w:eastAsia="ru-RU"/>
        </w:rPr>
      </w:pPr>
      <w:r>
        <w:rPr>
          <w:bCs/>
          <w:spacing w:val="-3"/>
          <w:sz w:val="24"/>
          <w:szCs w:val="24"/>
          <w:lang w:val="uk-UA" w:eastAsia="ru-RU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i/>
      <w:sz w:val="26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i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7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rFonts w:ascii="Bookman Old Style" w:hAnsi="Bookman Old Style" w:cs="Bookman Old Style"/>
      <w:i/>
      <w:sz w:val="24"/>
    </w:rPr>
  </w:style>
  <w:style w:type="character" w:styleId="6">
    <w:name w:val="Заголовок 6 Знак"/>
    <w:qFormat/>
    <w:rPr>
      <w:rFonts w:ascii="Bookman Old Style" w:hAnsi="Bookman Old Style" w:cs="Bookman Old Style"/>
      <w:i/>
      <w:sz w:val="24"/>
      <w:lang w:val="en-US"/>
    </w:rPr>
  </w:style>
  <w:style w:type="character" w:styleId="7">
    <w:name w:val="Заголовок 7 Знак"/>
    <w:qFormat/>
    <w:rPr>
      <w:rFonts w:ascii="Bookman Old Style" w:hAnsi="Bookman Old Style" w:cs="Bookman Old Style"/>
      <w:i/>
      <w:sz w:val="26"/>
      <w:u w:val="single"/>
    </w:rPr>
  </w:style>
  <w:style w:type="character" w:styleId="8">
    <w:name w:val="Заголовок 8 Знак"/>
    <w:qFormat/>
    <w:rPr>
      <w:rFonts w:ascii="Bookman Old Style" w:hAnsi="Bookman Old Style" w:cs="Bookman Old Style"/>
      <w:i/>
      <w:sz w:val="28"/>
      <w:u w:val="single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7:00Z</dcterms:created>
  <dc:creator>Admin</dc:creator>
  <dc:description/>
  <cp:keywords/>
  <dc:language>en-US</dc:language>
  <cp:lastModifiedBy>Sergey</cp:lastModifiedBy>
  <cp:lastPrinted>2012-03-06T09:53:00Z</cp:lastPrinted>
  <dcterms:modified xsi:type="dcterms:W3CDTF">2020-02-18T10:22:00Z</dcterms:modified>
  <cp:revision>5</cp:revision>
  <dc:subject/>
  <dc:title/>
</cp:coreProperties>
</file>