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П О Я С Н Ю В А Л Ь Н А    З А П И С К А</w:t>
      </w:r>
    </w:p>
    <w:p>
      <w:pPr>
        <w:pStyle w:val="Normal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709" w:right="56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районної ради про внесення змін до Цільової соціальної програми розвитку цивільного захисту Городнянського району Чернігівської області на 2016-2020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ільова соціальна програма розвитку цивільного захисту Городнянського району Чернігівської області на 2016-2020 роки (далі – Програма) розроблена на виконання Кодексу цивільного захисту України від 02.10.2012 № 540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постанов Кабінету Міністрів України від 30 вересня 2015 року № 775 „Про затвердження Порядку створення та використання матеріальних резервів для запобігання і ліквідації наслідків надзвичайних ситуацій”, від 15.02.1999 № 192 «Про затвердження Положення про організацію оповіщення і зв’язку у надзвичайних ситуаціях», розпорядження голови обласної державної адміністрації від 27.08.2015 № 444 «Про Цільову соціальну програму розвитку цивільного захисту Чернігівської області на 2016-2020 ро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а соціальна програма розвитку цивільного захисту Городнянського району Чернігівської області на 2016-2020 роки затверджена рішенням сьомої сесії районної ради сьомого скликання від 29.09.2016 року №1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хисту населення і територій Городнянського району від наслідків надзвичайних ситуацій техногенного і природного характеру, ефективного функціонування районної ланки територіальної підсистеми єдиної державної системи цивільного захисту Городнянського району, проведення пошукових, аварійно-рятувальних та інших невідкладних робіт, пропонується в додатку до Програми у таблиці Напрями діяльності та заходи Цільової соціальної програми розвитку цивільного захисту в Городнянському районі Чернігівській області на 2016-2020 роки додати у пункті 3 підпункт 3.4, в якому передбачити кошти на </w:t>
      </w:r>
      <w:r>
        <w:rPr>
          <w:rFonts w:eastAsia="MS Mincho;ＭＳ 明朝"/>
          <w:bCs/>
          <w:spacing w:val="-5"/>
          <w:sz w:val="28"/>
          <w:szCs w:val="28"/>
          <w:lang w:val="uk-UA"/>
        </w:rPr>
        <w:t xml:space="preserve">приймання, перевезення та зберігання твердих радіоактивних відходів (вилучених з незаконного обігу радіоактивних матеріалів) </w:t>
      </w:r>
      <w:r>
        <w:rPr>
          <w:sz w:val="28"/>
          <w:szCs w:val="28"/>
          <w:lang w:val="uk-UA"/>
        </w:rPr>
        <w:t xml:space="preserve">на суму 20500,00грн. за рахунок районного бюджету, що в свою чергу дасть можливість попереджати і реагувати на надзвичайні ситуації щодо  </w:t>
      </w:r>
      <w:r>
        <w:rPr>
          <w:rFonts w:eastAsia="MS Mincho;ＭＳ 明朝"/>
          <w:bCs/>
          <w:spacing w:val="-5"/>
          <w:sz w:val="28"/>
          <w:szCs w:val="28"/>
          <w:lang w:val="uk-UA"/>
        </w:rPr>
        <w:t>твердих радіоактивних відходів (вилучених з незаконного обігу радіоактивних матеріалів) через організації, які мають відповідні ліцензії щодо приймання, перевезення та зберігання твердих радіоактивних відходів (матеріалів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по взаємод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авоохоронними орган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ронної і мобілізаційної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 питань надзвичайних ситуацій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 райдержадміністрації</w:t>
        <w:tab/>
        <w:tab/>
        <w:tab/>
        <w:tab/>
        <w:tab/>
        <w:tab/>
        <w:t xml:space="preserve"> С.І.Любченко 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i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i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7" w:hanging="0"/>
      <w:jc w:val="both"/>
      <w:outlineLvl w:val="8"/>
    </w:pPr>
    <w:rPr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rFonts w:ascii="Bookman Old Style" w:hAnsi="Bookman Old Style" w:cs="Bookman Old Style"/>
      <w:i/>
      <w:sz w:val="24"/>
    </w:rPr>
  </w:style>
  <w:style w:type="character" w:styleId="6">
    <w:name w:val="Заголовок 6 Знак"/>
    <w:qFormat/>
    <w:rPr>
      <w:rFonts w:ascii="Bookman Old Style" w:hAnsi="Bookman Old Style" w:cs="Bookman Old Style"/>
      <w:i/>
      <w:sz w:val="24"/>
      <w:lang w:val="en-US"/>
    </w:rPr>
  </w:style>
  <w:style w:type="character" w:styleId="7">
    <w:name w:val="Заголовок 7 Знак"/>
    <w:qFormat/>
    <w:rPr>
      <w:rFonts w:ascii="Bookman Old Style" w:hAnsi="Bookman Old Style" w:cs="Bookman Old Style"/>
      <w:i/>
      <w:sz w:val="26"/>
      <w:u w:val="single"/>
    </w:rPr>
  </w:style>
  <w:style w:type="character" w:styleId="8">
    <w:name w:val="Заголовок 8 Знак"/>
    <w:qFormat/>
    <w:rPr>
      <w:rFonts w:ascii="Bookman Old Style" w:hAnsi="Bookman Old Style" w:cs="Bookman Old Style"/>
      <w:i/>
      <w:sz w:val="28"/>
      <w:u w:val="single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07:00Z</dcterms:created>
  <dc:creator>Admin</dc:creator>
  <dc:description/>
  <cp:keywords/>
  <dc:language>en-US</dc:language>
  <cp:lastModifiedBy>Сергей</cp:lastModifiedBy>
  <cp:lastPrinted>2012-03-06T09:53:00Z</cp:lastPrinted>
  <dcterms:modified xsi:type="dcterms:W3CDTF">2019-10-10T18:42:00Z</dcterms:modified>
  <cp:revision>6</cp:revision>
  <dc:subject/>
  <dc:title/>
</cp:coreProperties>
</file>