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szCs w:val="28"/>
        </w:rPr>
        <w:t xml:space="preserve">Начальнику Головного управління Держпродспоживслужб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в Чернігівській області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АВЛІШЕ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</w:t>
      </w:r>
      <w:r>
        <w:rPr>
          <w:b/>
          <w:sz w:val="28"/>
          <w:szCs w:val="28"/>
          <w:lang w:val="uk-UA"/>
        </w:rPr>
        <w:t>держання допуск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посвідчення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а право роботи, пов</w:t>
      </w:r>
      <w:r>
        <w:rPr>
          <w:b/>
          <w:sz w:val="28"/>
          <w:szCs w:val="28"/>
        </w:rPr>
        <w:t>’язано</w:t>
      </w:r>
      <w:r>
        <w:rPr>
          <w:b/>
          <w:sz w:val="28"/>
          <w:szCs w:val="28"/>
          <w:lang w:val="uk-UA"/>
        </w:rPr>
        <w:t>ї з транспортуванням, зберіганням, застосуванням та торгівлею пестицидами і агрохімікат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ник: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Для юридичної особи – повне найменування, місцезнаходженн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сада, прізвище, ім’я, по-батькові керів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ля фізичної особи підприємця – місцезнаходження, повне найменування, прізвище, ім’я, по-батькові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телефону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власності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ть провести навчання працівникі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різвище, ім’я, по-батькові повністю), (дата висновку медичної комісії)</w:t>
      </w:r>
      <w:r>
        <w:rPr>
          <w:sz w:val="28"/>
          <w:szCs w:val="28"/>
        </w:rPr>
        <w:t xml:space="preserve">  2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 такі, що пройшли медогляд та допущені медичною комісією на право роботи пов’язаної із транспортуванням, зберіганням, застосуванням, торгівлею пестицидами та агрохімік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ерівник                                   МП                                           П.І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___________ 20_____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Додаток №1                                         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до Порядку видачі допуску (посвідчення)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на право роботи, пов’язаної  з        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м, зберіганням,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застосуванням та торгівлею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пестицидами і агрохімікат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а кни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и, яка працює з пестицидами і агрохімік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ізвище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м’я, по батькові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ік народження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 роботи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ада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якого року працює з пестицидами і агрохімікатами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ис володільця книжки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сновок медичної комісії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медичної комісії 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ізвище, ім’я, по батькові, підп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идачі книжки _______________ 20__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мін дії до _________________ 20___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3:00Z</dcterms:created>
  <dc:creator>User</dc:creator>
  <dc:description/>
  <dc:language>en-US</dc:language>
  <cp:lastModifiedBy>Orgviddil Olya</cp:lastModifiedBy>
  <cp:lastPrinted>2017-02-09T11:02:00Z</cp:lastPrinted>
  <dcterms:modified xsi:type="dcterms:W3CDTF">2019-04-01T07:13:00Z</dcterms:modified>
  <cp:revision>2</cp:revision>
  <dc:subject/>
  <dc:title>Інформаційне повідомлення</dc:title>
</cp:coreProperties>
</file>