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19 вересня  2019 року № 48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Відповід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клад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вда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аліза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літ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ер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ві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молод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фізич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порт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Здійсню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внова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ерів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луж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і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ru-RU"/>
              </w:rPr>
              <w:t>Плану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бо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внос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пози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даткові (необов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ru-RU"/>
              </w:rPr>
              <w:t>язкові) документи</w:t>
            </w:r>
          </w:p>
        </w:tc>
        <w:tc>
          <w:tcPr>
            <w:tcW w:w="6095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)</w:t>
            </w:r>
            <w:r>
              <w:rPr>
                <w:sz w:val="26"/>
                <w:szCs w:val="26"/>
                <w:lang w:val="uk-UA" w:eastAsia="en-US"/>
              </w:rPr>
              <w:t xml:space="preserve">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3)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астиною треть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статті 1</w:t>
            </w:r>
            <w:r>
              <w:rPr>
                <w:sz w:val="26"/>
                <w:szCs w:val="26"/>
                <w:lang w:val="uk-UA" w:eastAsia="en-US"/>
              </w:rPr>
              <w:t xml:space="preserve">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4) копія (копії) документа (документів) про освіту з додатками.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5) оригінал </w:t>
            </w:r>
            <w:r>
              <w:rPr>
                <w:color w:val="000000"/>
                <w:sz w:val="26"/>
                <w:szCs w:val="26"/>
                <w:shd w:fill="FFFFFF" w:val="clear"/>
                <w:lang w:val="uk-UA" w:eastAsia="en-US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6)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2"/>
                <w:sz w:val="26"/>
                <w:szCs w:val="26"/>
                <w:lang w:val="uk-UA" w:eastAsia="en-US"/>
              </w:rPr>
              <w:t>7) електронна декларація особи, уповноваженої на виконання функцій держави або місцевого самоврядування, за 2018 рік (роздрукована з сайту Національного агент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>
                <w:spacing w:val="-2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  <w:r>
              <w:rPr>
                <w:sz w:val="26"/>
                <w:szCs w:val="26"/>
              </w:rPr>
              <w:t>заява про відсутність заборгованості зі сплати аліментів на утримання дитини.</w:t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к подання документів:</w:t>
            </w:r>
            <w:r>
              <w:rPr>
                <w:rFonts w:cs="Times New Roman" w:ascii="Times New Roman" w:hAnsi="Times New Roman"/>
              </w:rPr>
              <w:t xml:space="preserve"> до 17:00 години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7 жовтня 2019 року за адресою: вул. Шевченка, 7, каб. 51, 59, м. Чернігів, 140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b/>
              </w:rPr>
              <w:t>жовтня 2019 року</w:t>
            </w:r>
            <w:r>
              <w:rPr>
                <w:rFonts w:cs="Times New Roman" w:ascii="Times New Roman" w:hAnsi="Times New Roman"/>
              </w:rPr>
              <w:t>, початок о 10.00 за адресою 14000, м. Чернігів, вул. Шевченка, 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ченко Марина Вікторівна </w:t>
            </w:r>
          </w:p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4622) 67-52-87, </w:t>
            </w:r>
          </w:p>
          <w:p>
            <w:pPr>
              <w:pStyle w:val="Rvps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e-mail: derzh@regadm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інь вищої освіти не нижче магістра, бажано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>
                <w:rStyle w:val="Rvts0"/>
                <w:sz w:val="26"/>
                <w:szCs w:val="26"/>
              </w:rPr>
              <w:t>Вільне володіння державною мовою</w:t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6"/>
                <w:szCs w:val="26"/>
              </w:rPr>
              <w:t>Microsoft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Word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Excel</w:t>
            </w:r>
            <w:r>
              <w:rPr>
                <w:sz w:val="26"/>
                <w:szCs w:val="26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вички управління; навички контролю; вимогливість; прийняття ефективних рішень; впровадження змін; комунікація та взаємоді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) Закону України «Про фізичну культуру і спорт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Оксана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22:00Z</dcterms:created>
  <dc:creator>protocol</dc:creator>
  <dc:description/>
  <cp:keywords/>
  <dc:language>en-US</dc:language>
  <cp:lastModifiedBy>пк</cp:lastModifiedBy>
  <cp:lastPrinted>2019-06-24T11:19:00Z</cp:lastPrinted>
  <dcterms:modified xsi:type="dcterms:W3CDTF">2019-09-19T06:24:00Z</dcterms:modified>
  <cp:revision>24</cp:revision>
  <dc:subject/>
  <dc:title>T</dc:title>
</cp:coreProperties>
</file>