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5 серпня  2019 року № 41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 серп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 xml:space="preserve"> серп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,б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О.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08-05T07:09:00Z</dcterms:modified>
  <cp:revision>18</cp:revision>
  <dc:subject/>
  <dc:title>T</dc:title>
</cp:coreProperties>
</file>