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Додаток </w:t>
      </w:r>
      <w:r>
        <w:rPr>
          <w:sz w:val="28"/>
          <w:szCs w:val="28"/>
        </w:rPr>
        <w:t>1 до Прогр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гнозні розрахунки видатків з місцевого бюджету н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trHeight w:val="113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на кількість пільговиків, які можуть скористатися пільгою на послуги зв’язк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гнозна вартість послуги в місяць  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019 році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на сума коштів на 12 місяці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2019 року, тис.грн.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на сума коштів на 2020 рік, тис.грн.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сього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 зв’яз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бонентна пла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,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5,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5,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410,</w:t>
            </w: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ановленя телефону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,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5,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5,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411,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управління                                        В.КРИВОЛАП 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02:00Z</dcterms:created>
  <dc:creator>SamLab.ws</dc:creator>
  <dc:description/>
  <cp:keywords/>
  <dc:language>en-US</dc:language>
  <cp:lastModifiedBy>SamLab.ws</cp:lastModifiedBy>
  <cp:lastPrinted>2019-02-20T15:41:00Z</cp:lastPrinted>
  <dcterms:modified xsi:type="dcterms:W3CDTF">2019-03-11T08:32:00Z</dcterms:modified>
  <cp:revision>9</cp:revision>
  <dc:subject/>
  <dc:title> Додаток 1 до Програми</dc:title>
</cp:coreProperties>
</file>