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bookmarkStart w:id="0" w:name="_Hlk45134783"/>
      <w:bookmarkEnd w:id="0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1790" cy="55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30"/>
        </w:rPr>
      </w:pPr>
      <w:r>
        <w:rPr>
          <w:rFonts w:cs="Times New Roman" w:ascii="Times New Roman" w:hAnsi="Times New Roman"/>
          <w:b/>
          <w:spacing w:val="30"/>
        </w:rPr>
        <w:t>ЧЕРНІГІВСЬКА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ГОРОДНЯНСЬКА РАЙОН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</w:t>
      </w:r>
      <w:r>
        <w:rPr>
          <w:rFonts w:cs="Times New Roman" w:ascii="Times New Roman" w:hAnsi="Times New Roman"/>
          <w:sz w:val="28"/>
          <w:szCs w:val="28"/>
        </w:rPr>
        <w:t>сесія сьомого скликання)</w:t>
      </w:r>
    </w:p>
    <w:p>
      <w:pPr>
        <w:pStyle w:val="Normal"/>
        <w:spacing w:before="120" w:after="0"/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0"/>
          <w:lang w:val="uk-UA"/>
        </w:rPr>
      </w:pPr>
      <w:r>
        <w:rPr>
          <w:sz w:val="28"/>
          <w:lang w:val="uk-UA"/>
        </w:rPr>
        <w:t>«____»_________ 2020 року №______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м. Город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приватизацію житлового фонду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що знадиться у спільній власності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територіальних громад міста та сі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роднянського район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bookmarkStart w:id="1" w:name="_Hlk45134783"/>
      <w:bookmarkStart w:id="2" w:name="_Hlk45134783"/>
      <w:bookmarkEnd w:id="2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права громадян на приватизацію житла,  керуючись рішенням двадцятої (позачергової) сесії Гоороднянської районної ради від 20.11.2018 р. № 343 «Про надання дозволу на приватизацію житла Бодьо М.М. та Кобизію О.П.», Житловим кодексом України, Законом України «Про приватизацію державного житлового фонду», Положенням про порядок передачі квартир (будинків), жилих приміщень у гуртожитках у власність громадян, затвердженого наказом Міністерства житлово-комунального господарства України від 16.12.2009 р. № 396, ст. 43, ст. 60 Закону України «Про місцеве самоврядування в Україні» районна рада 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омунальний заклад «</w:t>
      </w:r>
      <w:bookmarkStart w:id="3" w:name="_Hlk45129116"/>
      <w:r>
        <w:rPr>
          <w:sz w:val="28"/>
          <w:szCs w:val="28"/>
          <w:lang w:val="uk-UA"/>
        </w:rPr>
        <w:t xml:space="preserve">Центр з обслуговування закладів освіти» Городнянської районної ради Чернігівської області </w:t>
      </w:r>
      <w:bookmarkEnd w:id="3"/>
      <w:r>
        <w:rPr>
          <w:sz w:val="28"/>
          <w:szCs w:val="28"/>
          <w:lang w:val="uk-UA"/>
        </w:rPr>
        <w:t>органом приватизації житлового фонду, що перебуває у спільній власності територіальних громад міста та сіл Городнянського району та знаходиться на балансі зазначеного закла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bookmarkStart w:id="4" w:name="_Hlk45129310"/>
      <w:r>
        <w:rPr>
          <w:sz w:val="28"/>
          <w:szCs w:val="28"/>
          <w:lang w:val="uk-UA"/>
        </w:rPr>
        <w:t>Положення про орган приватизації  житлового фонду, який перебуває у спільній власності територіальних громад міста та сіл Городнянського району та знаходиться на балансі комунального закладу «Центр з обслуговування закладів освіти» Городнянської районної ради Чернігівської області</w:t>
      </w:r>
      <w:bookmarkEnd w:id="4"/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районної ради з питань управління та розпорядження об’єктами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ради                                                                      О.М. Левченко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районної ради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«_____»____________2020 року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орган приватизації  житлового фонду, який перебуває у спільній власності територіальних громад міста та сіл Городнянського району та знаходиться на балансі комунального закладу «Центр з обслуговування закладів освіти» Городнянської районної ради Чернігів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Загальні положення, склад і порядок роботи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Це Положення розроблено відповідно до Закону України «Про приватизацію державного житлового фонду» і визначає правові основи, повноваження, порядок діяльності органу приватизації та порядок передачі квартир (будинків, житлових приміщень в гуртожитку) у власність громадя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ом приватизації житлового фонду (далі– орган приватизації), що перебуває у спільній власності територіальних громад міста та сіл Городнянського району є комунальний заклад «Центр з </w:t>
      </w:r>
      <w:bookmarkStart w:id="5" w:name="_Hlk45130227"/>
      <w:r>
        <w:rPr>
          <w:sz w:val="28"/>
          <w:szCs w:val="28"/>
          <w:lang w:val="uk-UA"/>
        </w:rPr>
        <w:t>обслуговування закладів освіти» Городнянської районної ради  Чернігівської області</w:t>
      </w:r>
      <w:bookmarkEnd w:id="5"/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 приватизації діє з моменту розгляду питань щодо передачі у власність громадянам квартир у багатоквартирних будинках, одноквартирних будинків та житлових приміщень в гуртожитку, які перебувають на балансі комунального </w:t>
      </w:r>
      <w:bookmarkStart w:id="6" w:name="_Hlk45130744"/>
      <w:r>
        <w:rPr>
          <w:sz w:val="28"/>
          <w:szCs w:val="28"/>
          <w:lang w:val="uk-UA"/>
        </w:rPr>
        <w:t xml:space="preserve">закладу </w:t>
      </w:r>
      <w:bookmarkStart w:id="7" w:name="_Hlk45130679"/>
      <w:r>
        <w:rPr>
          <w:sz w:val="28"/>
          <w:szCs w:val="28"/>
          <w:lang w:val="uk-UA"/>
        </w:rPr>
        <w:t>«Центр з обслуговування закладів освіти» Городнянської районної ради  Чернігівської області</w:t>
      </w:r>
      <w:bookmarkEnd w:id="7"/>
      <w:r>
        <w:rPr>
          <w:sz w:val="28"/>
          <w:szCs w:val="28"/>
          <w:lang w:val="uk-UA"/>
        </w:rPr>
        <w:t xml:space="preserve"> </w:t>
      </w:r>
      <w:bookmarkEnd w:id="6"/>
      <w:r>
        <w:rPr>
          <w:sz w:val="28"/>
          <w:szCs w:val="28"/>
          <w:lang w:val="uk-UA"/>
        </w:rPr>
        <w:t>та використовується громадянами на підставі договору найму у спосіб та на умовах, визначених Законом України «Про приватизацію державного житлового фон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 приватизації є колегіальним органом, що діє на громадських заса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ргану приватизації проводяться по мірі надходження заяв, але не рідше одного разу на місяць. Засідання є правомочним, якщо на ньому присутні ½ членів від загального скла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риймається простою більшістю голос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олює орган приватизації керівник комунального закладу «Центр з обслуговування закладів освіти» Городнянської районної ради  Чернігівської області, який визначає кількісний та персональний склад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квартир ( будинків, житлових приміщень в гуртожитку) у власність громадян здійснюється на підставі рішення органу приватизації, що приймається не пізніше одного місяця з  дня одержання заяви громадян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, реєстрація, підготовку та оформлення документів про передачу у власність громадян квартир (будинків, житлових приміщень в гуртожитку) здійснює секретар органу приватизації, якого визначає керівник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 на приватизацію житлових приміщень у гуртожитку мають громадяни, які не мають власного житла, більше п’яти років на законних підставах зареєстровані за місцем проживання у гуртожитку та фактично проживають у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ередача займаних квартир (будинків, житлових приміщень в гуртожитку) в приватну (для одиноких наймачів) та у спільну (сумісну,  або часткову) власність здійснюється за письмовою згодою всіх повнолітніх (віком від 18 і більше років) членів сім’ї з обов’язковим визначенням уповноваженого власника квартири (будинку, житлового приміщення в гуртожит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члені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ймача включаються лише громадяни,які постійно мешкають у квартирі, (будинку, житловому приміщенні в гуртожитку) разом з наймачем або за якими зберігається право на жит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житла у власність громадян здійснюється безоплатно, виходячи з розрахунку санітарної норми (21 квадратний метр загальної площі на наймача і кожного член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додатково 10 квадратних метрів н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клад документів і порядок їх оформлення при передачі житла у власність громадян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Громадянин, який виявив бажання приватизувати займану ним і членами його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на умовах найму </w:t>
      </w:r>
      <w:bookmarkStart w:id="8" w:name="_Hlk45132336"/>
      <w:r>
        <w:rPr>
          <w:sz w:val="28"/>
          <w:szCs w:val="28"/>
          <w:lang w:val="uk-UA"/>
        </w:rPr>
        <w:t>квартиру (одноквартирний будинок, житлове приміщення в гуртожитку)</w:t>
      </w:r>
      <w:bookmarkEnd w:id="8"/>
      <w:r>
        <w:rPr>
          <w:sz w:val="28"/>
          <w:szCs w:val="28"/>
          <w:lang w:val="uk-UA"/>
        </w:rPr>
        <w:t>, звертається в орган приватизації, де отримує бланк заяви та необхідну консультаці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яву підписують всі повнолітні члени сім’ї. Згода тимчасово відсутніх членів сім’ї наймача на приватизацію квартиру (будинку, житлового  приміщення в гуртожитку) підтверджується письмово і додається до зая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формленні заяви на приватизацію квартири (будинку, житлового приміщення в гуртожитку) громадянин додає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овідку про склад сім’ї та займані приміщення, у довідці вказуються члени сім’ї наймача, які зареєстровані (прописані) та мешкають разом з ним, а також тимчасово відсутні особи, за якими зберігається право на житло, відомості про займані наймачем приміщення та їх площу згідно технічного пасп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игінал та копію технічного паспорта на квартиру (будинок, житлове приміщення в гуртожитку), виготовленого Б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пію документа, на підставі якого громадянин набув право найму квартири </w:t>
      </w:r>
      <w:bookmarkStart w:id="9" w:name="_Hlk45133187"/>
      <w:r>
        <w:rPr>
          <w:sz w:val="28"/>
          <w:szCs w:val="28"/>
          <w:lang w:val="uk-UA"/>
        </w:rPr>
        <w:t>(</w:t>
      </w:r>
      <w:bookmarkStart w:id="10" w:name="_Hlk45133128"/>
      <w:r>
        <w:rPr>
          <w:sz w:val="28"/>
          <w:szCs w:val="28"/>
          <w:lang w:val="uk-UA"/>
        </w:rPr>
        <w:t xml:space="preserve">будинку, житлового приміщення в гуртожитку) </w:t>
      </w:r>
      <w:bookmarkEnd w:id="9"/>
      <w:bookmarkEnd w:id="10"/>
      <w:r>
        <w:rPr>
          <w:sz w:val="28"/>
          <w:szCs w:val="28"/>
          <w:lang w:val="uk-UA"/>
        </w:rPr>
        <w:t>(ордер, рішення та інше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копії паспортів повнолітніх членів сім’ї, копії свідоцтв про народження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ромадян, які зареєстровані (пописані) у житловому приміщенні після 1993 року, документи, де вони проживали до цього часу і документи про те, чи за попереднім місцем проживання не брали участі у безоплатній приватизації жит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ими умовами видачі комунальним підприємством вказаних довідок є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ідсутність заборгованості перед надавачами комунальних послуг, яка числиться за даною квартиро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на даний час приміщень, які самовільно захоплені мешканц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формлена заява на приватизацію квартири </w:t>
      </w:r>
      <w:bookmarkStart w:id="11" w:name="_Hlk45133690"/>
      <w:bookmarkStart w:id="12" w:name="_Hlk45133482"/>
      <w:r>
        <w:rPr>
          <w:sz w:val="28"/>
          <w:szCs w:val="28"/>
          <w:lang w:val="uk-UA"/>
        </w:rPr>
        <w:t>(будинку, житлового приміщення в гуртожитку)</w:t>
      </w:r>
      <w:bookmarkEnd w:id="11"/>
      <w:r>
        <w:rPr>
          <w:sz w:val="28"/>
          <w:szCs w:val="28"/>
          <w:lang w:val="uk-UA"/>
        </w:rPr>
        <w:t xml:space="preserve"> </w:t>
      </w:r>
      <w:bookmarkEnd w:id="12"/>
      <w:r>
        <w:rPr>
          <w:sz w:val="28"/>
          <w:szCs w:val="28"/>
          <w:lang w:val="uk-UA"/>
        </w:rPr>
        <w:t>з доданими до неї документами подаються громадянином секретарю органу приватизації, який проводить її реєстраці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а заява з пакетом долучених документів подаються на чергове засідання органу приватизації для подальшого її розгляду та вирішення по су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 приватизації, в разі потреби, уточнює необхідні для розрахунків дані в залежності від складу сім’ї і розміру загальної площі квартири (будинку, житлового приміщення в гуртожитку), оформляє розрахунки та видає розпорядження (ріше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дповідності поданих документів нормам чинного законодавства орган приватизації приймає розпорядження (рішення) про передачу житлових приміщень у власність громадян та видає свідоцтво про право власності встановленого зраз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право власності на квартиру (будинку, житлового приміщення в гуртожитку) підлягає обов’язковій реєстрації відповідно до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ий громадянин, який приватизував займане ним житло безоплатно, з компенсацією чи з доплатою, вважається таким, що використав право на безоплатне одержання житла від держави. Одержання нового житла у держави може здійснюватися на платній основі з використанням одержаних при приватизації житлових чеків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аключні полож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діяльності органу приватизації здійснюється у встановленому законодавством порядку за рішенням Городнянської районної ради.</w:t>
      </w:r>
    </w:p>
    <w:sectPr>
      <w:type w:val="nextPage"/>
      <w:pgSz w:w="11906" w:h="16838"/>
      <w:pgMar w:left="1701" w:right="74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6:10:00Z</dcterms:created>
  <dc:creator>Marisha</dc:creator>
  <dc:description/>
  <cp:keywords/>
  <dc:language>en-US</dc:language>
  <cp:lastModifiedBy>Юротдел Маклюк</cp:lastModifiedBy>
  <dcterms:modified xsi:type="dcterms:W3CDTF">2020-09-14T09:29:00Z</dcterms:modified>
  <cp:revision>40</cp:revision>
  <dc:subject/>
  <dc:title/>
</cp:coreProperties>
</file>