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835" w:hanging="0"/>
        <w:rPr/>
      </w:pPr>
      <w:r>
        <w:rPr>
          <w:sz w:val="28"/>
          <w:szCs w:val="28"/>
          <w:lang w:val="uk-UA"/>
        </w:rPr>
        <w:t>(двадцять д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 сесія сьомого скликання)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/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в новій редакції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необхідністю приведення структури лікарні виключно до її нагальних потреб, для спрощеного та самостійного визначення підприємством своєї організаційної структури в найкоротші терміни, враховуючи норми ст. 64 Господарського кодексу України, керуючись ст. 43 Законом України «Про місцеве самоврядування в України», район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нести зміни до розділ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en-US"/>
        </w:rPr>
        <w:t>VIII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татуту КНП «Городнянська ЦРЛ», виключивши пункт 8.2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 зв`язку з цим пункти 8.3-8.4 вважати відповідно пунктами 8.2.-8.3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ийнятих змін затвердити Статут комунального некомерційного підприємства «Городнянська центральна районна лікарня» Городнянської районної ради в новій редакції (додається)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ерівнику КНП "Городнянська ЦРЛ" забезпечити заходи щодо проведення державної реєстрації Статуту у порядку, передбаченому чинним законодавством України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>4. Контроль за виконанням рішення покласти на постійну комісію районної ради з питань охорони здоров</w:t>
      </w:r>
      <w:r>
        <w:rPr>
          <w:lang w:val="ru-RU"/>
        </w:rPr>
        <w:t>`</w:t>
      </w:r>
      <w:r>
        <w:rPr/>
        <w:t>я, гуманітарної сфери, сім’ї та молоді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О.М. Левченко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ект рішення підготував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ий дир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                            ___________  О.В. Ігнатенко</w:t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82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</w:t>
        <w:tab/>
        <w:tab/>
        <w:tab/>
        <w:t xml:space="preserve">                          ___________   Г.Г. При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____________Беребера І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фінансового</w:t>
        <w:tab/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райдержадміністрації                    ___________  Андрущенко О.В.</w:t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- юрисконсульт </w:t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___________ Маклюк М.О.</w:t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 юридичного</w:t>
      </w:r>
    </w:p>
    <w:p>
      <w:pPr>
        <w:pStyle w:val="Normal"/>
        <w:tabs>
          <w:tab w:val="clear" w:pos="708"/>
          <w:tab w:val="center" w:pos="4960" w:leader="none"/>
          <w:tab w:val="left" w:pos="7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а комунального май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ди</w:t>
        <w:tab/>
        <w:t xml:space="preserve">                                                      ___________ Хіхлух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03:00Z</dcterms:created>
  <dc:creator>GLAVBUX</dc:creator>
  <dc:description/>
  <dc:language>en-US</dc:language>
  <cp:lastModifiedBy>sekretar</cp:lastModifiedBy>
  <cp:lastPrinted>2020-09-07T11:50:00Z</cp:lastPrinted>
  <dcterms:modified xsi:type="dcterms:W3CDTF">2020-09-11T07:03:00Z</dcterms:modified>
  <cp:revision>2</cp:revision>
  <dc:subject/>
  <dc:title/>
</cp:coreProperties>
</file>