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600" w:firstLine="72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51790" cy="5530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uk-UA"/>
        </w:rPr>
        <w:tab/>
        <w:tab/>
        <w:tab/>
        <w:tab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КРАЇНА</w:t>
      </w:r>
    </w:p>
    <w:p>
      <w:pPr>
        <w:pStyle w:val="Normal"/>
        <w:autoSpaceDE w:val="false"/>
        <w:ind w:right="-365" w:hanging="0"/>
        <w:jc w:val="center"/>
        <w:rPr>
          <w:rFonts w:ascii="Times New Roman" w:hAnsi="Times New Roman" w:cs="Times New Roman"/>
          <w:b/>
          <w:b/>
          <w:spacing w:val="30"/>
        </w:rPr>
      </w:pPr>
      <w:r>
        <w:rPr>
          <w:rFonts w:cs="Times New Roman" w:ascii="Times New Roman" w:hAnsi="Times New Roman"/>
          <w:b/>
          <w:spacing w:val="30"/>
        </w:rPr>
        <w:t>ЧЕРНІГІВСЬКА ОБЛАСТЬ</w:t>
      </w:r>
    </w:p>
    <w:p>
      <w:pPr>
        <w:pStyle w:val="Normal"/>
        <w:autoSpaceDE w:val="false"/>
        <w:ind w:right="-365" w:hanging="0"/>
        <w:jc w:val="center"/>
        <w:rPr>
          <w:rFonts w:ascii="Times New Roman" w:hAnsi="Times New Roman" w:cs="Times New Roman"/>
          <w:b/>
          <w:b/>
          <w:spacing w:val="30"/>
          <w:sz w:val="28"/>
          <w:szCs w:val="28"/>
        </w:rPr>
      </w:pPr>
      <w:r>
        <w:rPr>
          <w:rFonts w:cs="Times New Roman" w:ascii="Times New Roman" w:hAnsi="Times New Roman"/>
          <w:b/>
          <w:spacing w:val="30"/>
          <w:sz w:val="28"/>
          <w:szCs w:val="28"/>
        </w:rPr>
        <w:t>ГОРОДНЯНСЬКА РАЙОННА РАДА</w:t>
      </w:r>
    </w:p>
    <w:p>
      <w:pPr>
        <w:pStyle w:val="Normal"/>
        <w:autoSpaceDE w:val="false"/>
        <w:ind w:right="-36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>Р І Ш Е Н Н Я</w:t>
      </w:r>
    </w:p>
    <w:p>
      <w:pPr>
        <w:pStyle w:val="Normal"/>
        <w:autoSpaceDE w:val="false"/>
        <w:ind w:right="-365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</w:t>
      </w:r>
      <w:r>
        <w:rPr>
          <w:rFonts w:cs="Times New Roman" w:ascii="Times New Roman" w:hAnsi="Times New Roman"/>
          <w:sz w:val="28"/>
          <w:szCs w:val="28"/>
        </w:rPr>
        <w:t>сесіясьомогоскликання)</w:t>
      </w:r>
    </w:p>
    <w:p>
      <w:pPr>
        <w:pStyle w:val="Normal"/>
        <w:tabs>
          <w:tab w:val="clear" w:pos="708"/>
          <w:tab w:val="left" w:pos="286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60" w:leader="none"/>
        </w:tabs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«____»_________ 2020 року №______</w:t>
      </w:r>
    </w:p>
    <w:p>
      <w:pPr>
        <w:pStyle w:val="Normal"/>
        <w:tabs>
          <w:tab w:val="clear" w:pos="708"/>
          <w:tab w:val="left" w:pos="2860" w:leader="none"/>
        </w:tabs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lang w:val="uk-UA"/>
        </w:rPr>
        <w:t>м.Городня</w:t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85"/>
      </w:tblGrid>
      <w:tr>
        <w:trPr>
          <w:trHeight w:val="651" w:hRule="atLeast"/>
        </w:trPr>
        <w:tc>
          <w:tcPr>
            <w:tcW w:w="5211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ліквідацію комунального закладу«Методичний центр інтеграції клубних та бібліотечних закладів»  Городнянської районної ради Чернігівської області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клопотання Городнянської районної державної адміністрації від_______№_____ «Про ліквідацію комунального закладу», відповідно до Цивільного кодексу України, Господарського кодексу України, законів України, «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ро державну реєстрацію юридичних осіб, фізичних осіб - підприємців та громадських формувань»,</w:t>
      </w:r>
      <w:r>
        <w:rPr>
          <w:rFonts w:cs="Times New Roman" w:ascii="Times New Roman" w:hAnsi="Times New Roman"/>
          <w:sz w:val="28"/>
          <w:szCs w:val="28"/>
          <w:lang w:val="uk-UA"/>
        </w:rPr>
        <w:t>Закону України «Про місцеве самоврядування в України»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, районна рада вирішила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рипинити, шляхом ліквідації, юридичну особу -  комунальний заклад «Методичний центр інтеграції клубних та бібліотечних закладів» Городнянської районної ради Чернігівської області(код ЄДРПОУ 42431688)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становити, що претензії кредиторів до комунального закладу «Методичний центр інтеграції клубних та бібліотечних закладів» Городнянської районної ради Чернігівської області (далі-методичний центр) приймаються протягом двох місяців з дати офіційного оприлюднення повідомлення про рішення щодо ліквідації юридичної особи та внесення запису до Єдиного державного реєстру юридичних осіб, фізичних осіб-підприємців та громадських формувань за юридичною адресою: вул.Троїцька,10, м. Городня,Чернігівська область, 15100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Утворити та затвердити склад ліквідаційної комісіїкомунального закладу «Методичний центр інтеграції клубних та бібліотечних закладів» Городнянської районної ради Чернігівської області згідно з додатком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Ліквідаційній комісії, після закінчення строку пред’явлення кредиторських вимог, скласти та подати на затвердження Городнянської районної ради ліквідаційний баланс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Голові ліквідаційної комісії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дати державному реєстраторудокументи, передбачені законодавством, для проведення державної реєстрації припиненняюридичної особи комунального закладу «Методичний центр інтеграції клубних та бібліотечних закладів»  Городнянської районної ради Чернігівської області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опередити працівників відповідно до вимог чинного законодавства про наступне вивільнення у зв’язку з ліквідацією юридичної особ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Контроль за виконанням цього рішення покласти на постійну комісію районної ради ____________________________________________.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Голова районної ради                                                О.М.Левченко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Додаток до рішення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Городнянської районної ради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ід_______________2020 р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СКЛАД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ліквідаційної комісіїкомунального закладу «Методичний центр інтеграції клубних та бібліотечних закладів» Городнянської районної ради Чернігівської області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Голова комісії: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Калита Олександр Іванович – ідентифікаційний код_______________;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Члени комісії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лименокЛ.В.- ідентифікаційний код ____________________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пріянова Наталія Валеріївна – ідентифікаційний код_______________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уданик Т.В. – ідентифікаційний код 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ння: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ідувач сектору освіти,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ультури, молоді та спорту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йонної державної адміністрації                                                       С.В. Шпігар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годжено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ш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ий заступник голови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айонної державної адміністрації                                                 І.П. БЕРЕБЕРА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голови районної ради                                                        Г.Г.  Примак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фінансового відділу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йонної державної адміністрації                                             О.В. Андрущенко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юридичного забезпечення та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питань комунального майна виконавчого апарату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йонної ради                                      О.В. Хіхлухо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ний спеціаліст-юрисконсульт апарату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йонної державної адміністрації                                                    М.О. Маклюк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3:46:00Z</dcterms:created>
  <dc:creator>Юротдел Маклюк</dc:creator>
  <dc:description/>
  <dc:language>en-US</dc:language>
  <cp:lastModifiedBy>Orgviddil Olya</cp:lastModifiedBy>
  <cp:lastPrinted>2020-07-07T14:28:00Z</cp:lastPrinted>
  <dcterms:modified xsi:type="dcterms:W3CDTF">2020-07-20T13:46:00Z</dcterms:modified>
  <cp:revision>2</cp:revision>
  <dc:subject/>
  <dc:title/>
</cp:coreProperties>
</file>