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        </w:t>
      </w:r>
      <w:r>
        <w:rPr>
          <w:b/>
          <w:sz w:val="32"/>
          <w:szCs w:val="32"/>
        </w:rPr>
        <w:t>Пояснювальна  записк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  звіту  про  виконання  районного  бюджету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І  півріччя 20</w:t>
      </w:r>
      <w:r>
        <w:rPr>
          <w:b/>
          <w:i/>
          <w:sz w:val="28"/>
          <w:szCs w:val="28"/>
          <w:lang w:val="en-US"/>
        </w:rPr>
        <w:t>20</w:t>
      </w:r>
      <w:r>
        <w:rPr>
          <w:b/>
          <w:i/>
          <w:sz w:val="28"/>
          <w:szCs w:val="28"/>
        </w:rPr>
        <w:t xml:space="preserve"> рік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iCs/>
          <w:lang w:val="ru-RU"/>
        </w:rPr>
      </w:pPr>
      <w:r>
        <w:rPr>
          <w:b/>
          <w:sz w:val="28"/>
          <w:szCs w:val="28"/>
        </w:rPr>
        <w:t>ДОХОДИ</w:t>
      </w:r>
    </w:p>
    <w:p>
      <w:pPr>
        <w:pStyle w:val="Normal"/>
        <w:ind w:firstLine="708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firstLine="708"/>
        <w:jc w:val="both"/>
        <w:rPr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   </w:t>
      </w:r>
      <w:r>
        <w:rPr>
          <w:iCs/>
          <w:sz w:val="27"/>
          <w:szCs w:val="27"/>
        </w:rPr>
        <w:t>За січень - червень  20</w:t>
      </w:r>
      <w:r>
        <w:rPr>
          <w:iCs/>
          <w:sz w:val="27"/>
          <w:szCs w:val="27"/>
          <w:lang w:val="ru-RU"/>
        </w:rPr>
        <w:t>20</w:t>
      </w:r>
      <w:r>
        <w:rPr>
          <w:iCs/>
          <w:sz w:val="27"/>
          <w:szCs w:val="27"/>
        </w:rPr>
        <w:t xml:space="preserve"> року  до  районного</w:t>
      </w:r>
      <w:r>
        <w:rPr>
          <w:i/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 xml:space="preserve"> бюджету  надійшло  доходів  в  сумі  </w:t>
      </w:r>
      <w:r>
        <w:rPr>
          <w:iCs/>
          <w:sz w:val="27"/>
          <w:szCs w:val="27"/>
          <w:lang w:val="ru-RU"/>
        </w:rPr>
        <w:t xml:space="preserve"> 31 257, 4 </w:t>
      </w:r>
      <w:r>
        <w:rPr>
          <w:iCs/>
          <w:sz w:val="27"/>
          <w:szCs w:val="27"/>
        </w:rPr>
        <w:t>тис. грн., що становить 100,8 % до уточнених бюджетних  призначень  на звітний період,  в тому числі (до  загального  фонду – 27 304,2 тис. грн.,  спеціального фонду – 3 953,1 тис. грн.), або 63 % до уточнених призначень на рік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Міжбюджетних трансфертів</w:t>
      </w:r>
      <w:r>
        <w:rPr>
          <w:iCs/>
          <w:sz w:val="27"/>
          <w:szCs w:val="27"/>
        </w:rPr>
        <w:t xml:space="preserve"> </w:t>
      </w:r>
      <w:r>
        <w:rPr>
          <w:sz w:val="27"/>
          <w:szCs w:val="27"/>
        </w:rPr>
        <w:t>за І півріччя 2020 року надійшло –               20 770,6 тис. грн.  в тому числі :</w:t>
      </w:r>
    </w:p>
    <w:p>
      <w:pPr>
        <w:pStyle w:val="Normal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-   базової дотації у сумі 1629,60 тис. грн. (100 % до плану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 дотації з місцевого бюджету на здійснення переданих з державного бюджету видатків з утримання закладів освіти та охорони здоров'я за рахунок відповідної додаткової дотації з державного бюджету 1 820,0 тис. грн. ( 100 % до плану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світньої субвенції – 7827,5 тис. грн. (100 % до плану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медичної субвенції – 1088,6 тис. грн. (100 % до плану);</w:t>
      </w:r>
    </w:p>
    <w:p>
      <w:pPr>
        <w:pStyle w:val="Normal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- субвенції з місцевого бюджету на здійснення переданих видатків у сфері охорони здоров'я за рахунок коштів медичної субвенції  у сумі  - 4003,2 тис. грн.  ( 100 % до плану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іншої субвенції з місцевих бюджетів – 4256,8 тис. грн. (89,5 % до плану);       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субвенції з місцевого бюджету на забезпечення якісної, сучасної та доступної загальної середньої освіти « Нова Українська  школа»  за рахунок відповідної субвенції з державного бюджету – 101,3 тис.грн.   (100 % до плану);       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- субвенції з місцевого бюджету на здійснення  підтримки окремих закладів та  заходів у системі охорони  здоров’я  за рахунок коштів відповідної субвенції з державного бюджету – 43,6 тис.грн.   (100 % до плану);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Аналіз  виконання  доходної  частини  бюджету  району  свідчить   про  те, що  власні  доходи  загального  фонду  за І  півріччя 2020 року,  до бюджетних  призначень   за  звітний  період   виконані на  </w:t>
      </w:r>
      <w:r>
        <w:rPr>
          <w:iCs/>
          <w:sz w:val="27"/>
          <w:szCs w:val="27"/>
          <w:lang w:val="ru-RU"/>
        </w:rPr>
        <w:t>106,0</w:t>
      </w:r>
      <w:r>
        <w:rPr>
          <w:iCs/>
          <w:sz w:val="27"/>
          <w:szCs w:val="27"/>
        </w:rPr>
        <w:t xml:space="preserve"> % , при плані     6 165,3 тис. грн., надійшло до бюджету  - 6533,6 тис. грн.</w:t>
      </w:r>
    </w:p>
    <w:p>
      <w:pPr>
        <w:pStyle w:val="Normal"/>
        <w:ind w:firstLine="708"/>
        <w:jc w:val="both"/>
        <w:rPr/>
      </w:pPr>
      <w:r>
        <w:rPr>
          <w:iCs/>
          <w:sz w:val="27"/>
          <w:szCs w:val="27"/>
        </w:rPr>
        <w:t xml:space="preserve">Найвагомішим  джерелом  поповнення   доходів  в  районному  бюджеті  є податок  на  доходи  фізичних  осіб,  питома  вага  якого  серед  власних  доходів  становила </w:t>
      </w:r>
      <w:r>
        <w:rPr>
          <w:iCs/>
          <w:sz w:val="27"/>
          <w:szCs w:val="27"/>
          <w:lang w:val="ru-RU"/>
        </w:rPr>
        <w:t>88</w:t>
      </w:r>
      <w:r>
        <w:rPr>
          <w:iCs/>
          <w:sz w:val="27"/>
          <w:szCs w:val="27"/>
        </w:rPr>
        <w:t>,</w:t>
      </w:r>
      <w:r>
        <w:rPr>
          <w:iCs/>
          <w:sz w:val="27"/>
          <w:szCs w:val="27"/>
          <w:lang w:val="ru-RU"/>
        </w:rPr>
        <w:t>8</w:t>
      </w:r>
      <w:r>
        <w:rPr>
          <w:iCs/>
          <w:sz w:val="27"/>
          <w:szCs w:val="27"/>
        </w:rPr>
        <w:t xml:space="preserve"> %. </w:t>
      </w:r>
      <w:r>
        <w:rPr>
          <w:sz w:val="27"/>
          <w:szCs w:val="27"/>
        </w:rPr>
        <w:t xml:space="preserve">Бюджетні призначення по податку на доходи фізичних осіб за січень – червень  виконані на </w:t>
      </w:r>
      <w:r>
        <w:rPr>
          <w:sz w:val="27"/>
          <w:szCs w:val="27"/>
          <w:lang w:val="ru-RU"/>
        </w:rPr>
        <w:t>101</w:t>
      </w:r>
      <w:r>
        <w:rPr>
          <w:sz w:val="27"/>
          <w:szCs w:val="27"/>
        </w:rPr>
        <w:t xml:space="preserve">,9 %, при уточненому плані – 5694,3 тис.грн., фактично надійшло – 5804,9 тис.грн., що   на  163,9 тис.  грн., або   на  2,9 % більше  ніж  у  2019 році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Найбільші  платники  податку на доходи фізичних осіб :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СТОВ «Віра»  – 3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20,7 тис.  грн.( 52 %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 xml:space="preserve">Відділ освіти та молоді Городнянської райдержадміністрації – 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861,9 тис.грн.(14,8 %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-    СТОВ « Прикордонне»  - 106,4 тис.грн.( 1,8 %)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-    Територіальний центр соціального обслуговуванн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</w:t>
      </w:r>
      <w:r>
        <w:rPr>
          <w:sz w:val="27"/>
          <w:szCs w:val="27"/>
        </w:rPr>
        <w:t>Городнянської РДА       –</w:t>
      </w:r>
      <w:r>
        <w:rPr>
          <w:color w:val="FF0000"/>
          <w:sz w:val="27"/>
          <w:szCs w:val="27"/>
        </w:rPr>
        <w:t xml:space="preserve">   </w:t>
      </w:r>
      <w:r>
        <w:rPr>
          <w:sz w:val="27"/>
          <w:szCs w:val="27"/>
        </w:rPr>
        <w:t>135,4 тис.  грн. ( 2,2 %)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ійськова частина 2253 – 219,8 тис.грн. (3,8 %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ФГ « Макишинський сад» - 247,0 тис.грн. (4,3 %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Рентної плати за спеціальне використання лісових ресурсів в частині деревини , заготовленої в порядку рубок головного користування надійшло -  </w:t>
      </w:r>
      <w:r>
        <w:rPr>
          <w:sz w:val="27"/>
          <w:szCs w:val="27"/>
          <w:lang w:val="ru-RU"/>
        </w:rPr>
        <w:t>595,7</w:t>
      </w:r>
      <w:r>
        <w:rPr>
          <w:sz w:val="27"/>
          <w:szCs w:val="27"/>
        </w:rPr>
        <w:t xml:space="preserve"> тис. грн.</w:t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          </w:t>
      </w:r>
      <w:r>
        <w:rPr>
          <w:bCs/>
          <w:sz w:val="27"/>
          <w:szCs w:val="27"/>
        </w:rPr>
        <w:t xml:space="preserve">Плати за надання адміністративних послуг </w:t>
      </w:r>
      <w:r>
        <w:rPr>
          <w:sz w:val="27"/>
          <w:szCs w:val="27"/>
        </w:rPr>
        <w:t>за січень - червень 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року   надійшло – </w:t>
      </w:r>
      <w:r>
        <w:rPr>
          <w:sz w:val="27"/>
          <w:szCs w:val="27"/>
          <w:lang w:val="ru-RU"/>
        </w:rPr>
        <w:t>95.9</w:t>
      </w:r>
      <w:r>
        <w:rPr>
          <w:sz w:val="27"/>
          <w:szCs w:val="27"/>
        </w:rPr>
        <w:t xml:space="preserve"> тис. грн. (</w:t>
      </w:r>
      <w:r>
        <w:rPr>
          <w:sz w:val="27"/>
          <w:szCs w:val="27"/>
          <w:lang w:val="ru-RU"/>
        </w:rPr>
        <w:t>118</w:t>
      </w:r>
      <w:r>
        <w:rPr>
          <w:sz w:val="27"/>
          <w:szCs w:val="27"/>
        </w:rPr>
        <w:t xml:space="preserve">,4 %   до  уточнених бюджетних призначень на звітний період), інших  надходжень  надійшло -  37,2 тис. грн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До районного бюджету по  спеціальному фонду  за січень –червень  2020 року   надійшло доходів в сумі  - 3 953,1 тис. грн., в тому числі  (плата за послуги що надаються бюджетними установами  –  324,0 тис. грн.; кошти від відчудження майна, що перебуває в комунальній власності ( бюджет розвитку) – 853,8 тис.грн., інші  субвенції з місцевих бюджетів  - 2200,0 тис. грн. ( надана Городнянською ОТГ).</w:t>
      </w:r>
    </w:p>
    <w:p>
      <w:pPr>
        <w:pStyle w:val="TextBodyIndent"/>
        <w:rPr>
          <w:sz w:val="27"/>
          <w:szCs w:val="27"/>
        </w:rPr>
      </w:pPr>
      <w:r>
        <w:rPr>
          <w:i/>
          <w:iCs w:val="false"/>
        </w:rPr>
        <w:t xml:space="preserve">              </w:t>
      </w:r>
      <w:r>
        <w:rPr>
          <w:i/>
          <w:iCs w:val="false"/>
          <w:sz w:val="27"/>
          <w:szCs w:val="27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ВИДАТКИ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Видатки районного бюджету за січень - червень 2020 року по загальному та спеціальному фондах враховуючи кредитування складають </w:t>
      </w:r>
      <w:r>
        <w:rPr>
          <w:sz w:val="28"/>
          <w:szCs w:val="28"/>
          <w:lang w:val="ru-RU"/>
        </w:rPr>
        <w:t>27 712,1</w:t>
      </w:r>
      <w:r>
        <w:rPr>
          <w:sz w:val="28"/>
          <w:szCs w:val="28"/>
        </w:rPr>
        <w:t xml:space="preserve"> тис. грн., при плані </w:t>
      </w:r>
      <w:r>
        <w:rPr>
          <w:sz w:val="28"/>
          <w:szCs w:val="28"/>
          <w:lang w:val="ru-RU"/>
        </w:rPr>
        <w:t>36 135,1</w:t>
      </w:r>
      <w:r>
        <w:rPr>
          <w:sz w:val="28"/>
          <w:szCs w:val="28"/>
        </w:rPr>
        <w:t xml:space="preserve"> тис. грн., або 76,7 % до уточнених призначень на звітний період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color w:val="FF6600"/>
          <w:sz w:val="28"/>
          <w:szCs w:val="28"/>
        </w:rPr>
        <w:t xml:space="preserve">                </w:t>
      </w:r>
      <w:r>
        <w:rPr>
          <w:sz w:val="28"/>
          <w:szCs w:val="28"/>
        </w:rPr>
        <w:t>По загальному фонду бюджету видаткова частина з врахуванням міжбюджетних трансфертів та видатків на кредитування виконана на 83,8 % та становить 26 464,0 тис. грн. при уточнених планових показниках  31 572,8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пеціальному фонду видатки з кредитуванням при уточненому плані 4 562,3 тис. грн. складають 1 248,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с. грн., або 27,4 % до уточнених признач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шу чергу здійснюється оплата праці працівників бюджетної сфери та розрахунків за спожиті енергоносії, а саме: в січні - червні по районному бюджету на заробітну плату з нарахуваннями направлено 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61,5 тис. грн. або 86,5 %, на оплату комунальних послуг та енергоносіїв 1684,5 тис. грн., або 6,4 % від усіх видатків, на медикаменти та харчування  - 516,7 тис. грн., або 2,0 % від усіх видатків. Разом на захищені статті видатків направлено 94,9 %.</w:t>
      </w:r>
    </w:p>
    <w:p>
      <w:pPr>
        <w:pStyle w:val="Normal"/>
        <w:jc w:val="both"/>
        <w:rPr/>
      </w:pPr>
      <w:r>
        <w:rPr>
          <w:color w:val="FF66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йбільшу питому вагу в загальному обсязі видатків загального фонду районного бюджету займають видатки на  освіту – 44,5 %, на охорону здоров’я – 30,4 %,  на соціальний захист населення  - 18,8 %, на культуру – 1,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 місцевого самовряд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і призначення по загальному фонду на утримання органів місцевого самоврядування  складають – 1507,0 тис. грн., витрачено  962,6 тис. грн. (63,9 % до призначень на звітний період), у тому числі  на оплату праці з нарахуваннями  931,7 тис. грн., або 96,7 %;  видатки на оплату комунальних послуг та енергоносіїв 18,7 тис. грн. (1,9% від усіх видатків 0150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і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атки на галузь склали 11 647,2 тис. грн., що становить 86,4 % до  призначень на звітний період. На виплату заробітної плати з нарахуваннями спрямовано 10 886,5 тис. грн., або 93,5 % від усіх видатків, на оплату комунальних послуг та енергоносіїв направлено 271,5 тис. грн., або 2,3 % видатків загального фонду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актичні витрати на харчування учнів загальноосвітніх шкіл за                          І півріччя  2020 рік складають 144,6 тис. грн. за рахунок коштів загального фонду та батьківської плати. Видатки  на харчування учнів 1-4 класів та у групах продовженого дня на  1 діто/день складають 12 грн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хорона   здоров’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утримання закладів </w:t>
      </w:r>
      <w:r>
        <w:rPr>
          <w:b/>
          <w:bCs/>
          <w:sz w:val="28"/>
          <w:szCs w:val="28"/>
        </w:rPr>
        <w:t>охорони здоров'я</w:t>
      </w:r>
      <w:r>
        <w:rPr>
          <w:sz w:val="28"/>
          <w:szCs w:val="28"/>
        </w:rPr>
        <w:t xml:space="preserve"> бюджетом на І півріччя  2020 року   передбачено – 9341,4 тис. грн., використано – 7961,3 тис. грн., що складає 85,2 % до призначен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идатки на заробітну плату з нарахуваннями використані в сумі  5 917,4тис. грн. (або 74,3 %  від видатків на охорону здоров'я), на енергоносії 1 326,5 тис. грн. (або 16,7 % від усіх видаткі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актичні витрат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чування по цілодобових стаціонарах і стаціонарах денного перебування за  рахунок коштів загального та спеціального фондів складають за І півріччя -  23,3 тис. грн., на медикаменти  608,2 тис. грн.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ні видатки на медикаменти на 1 ліжко/день складають                 51,0 грн., на харчування на 1 ліжко/день складають 1,96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ий захист і соціальне забезпеченн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450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 xml:space="preserve">утримання соціальних програм в </w:t>
      </w:r>
      <w:r>
        <w:rPr>
          <w:b/>
          <w:bCs/>
          <w:i/>
          <w:sz w:val="28"/>
          <w:szCs w:val="28"/>
        </w:rPr>
        <w:t>галузі сім’ї та молоді</w:t>
      </w:r>
      <w:r>
        <w:rPr>
          <w:sz w:val="28"/>
          <w:szCs w:val="28"/>
        </w:rPr>
        <w:t xml:space="preserve"> передбачено  в бюджеті 749,6 тис. грн., видатки склали – 440,7 тис. грн., або 84,1 %. Видатки на заробітну плату з нарахуваннями використані в сумі – 433 тис. грн. (або 98,3 % ві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іх видатків КПКВКМБ 0213121), на енергоносії – 4,1  тис. грн. (або 0,9 % від усіх видаткі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утримання </w:t>
      </w:r>
      <w:r>
        <w:rPr>
          <w:b/>
          <w:sz w:val="28"/>
          <w:szCs w:val="28"/>
        </w:rPr>
        <w:t>т</w:t>
      </w:r>
      <w:r>
        <w:rPr>
          <w:b/>
          <w:bCs/>
          <w:sz w:val="28"/>
          <w:szCs w:val="28"/>
        </w:rPr>
        <w:t>ериторіального центру</w:t>
      </w:r>
      <w:r>
        <w:rPr>
          <w:sz w:val="28"/>
          <w:szCs w:val="28"/>
        </w:rPr>
        <w:t xml:space="preserve"> передбачено </w:t>
      </w:r>
      <w:r>
        <w:rPr>
          <w:sz w:val="28"/>
          <w:szCs w:val="28"/>
          <w:lang w:val="ru-RU"/>
        </w:rPr>
        <w:t>4515,2</w:t>
      </w:r>
      <w:r>
        <w:rPr>
          <w:sz w:val="28"/>
          <w:szCs w:val="28"/>
        </w:rPr>
        <w:t xml:space="preserve"> тис. грн., використано 4158,7  тис. грн., що складає 92,1%</w:t>
      </w:r>
      <w:r>
        <w:rPr>
          <w:color w:val="000000"/>
          <w:sz w:val="28"/>
          <w:szCs w:val="28"/>
        </w:rPr>
        <w:t xml:space="preserve">  до призначень  на звітний період. </w:t>
      </w:r>
      <w:r>
        <w:rPr>
          <w:sz w:val="28"/>
          <w:szCs w:val="28"/>
        </w:rPr>
        <w:t>На оплату праці з нарахуваннями  використано  3 999,2  тис. грн., або 96,2 % від усіх видатків, на  енергоносії  55,3  тис. грн. (або 1,3 % від усіх видатків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идатки на харчування для Великодирчинського стаціонарного відділення для постійного проживання одиноких непрацездатних громадян та інвалідів, в якому  проживає  15 чоловік,  з загального фонду районного бюджету використані в сумі 42,4 тис.грн. зі спеціального фонду                110,8 тис.грн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На </w:t>
      </w:r>
      <w:r>
        <w:rPr>
          <w:b/>
          <w:i/>
          <w:sz w:val="28"/>
          <w:szCs w:val="28"/>
        </w:rPr>
        <w:t>інші видатки  соціального захисту населення</w:t>
      </w:r>
      <w:r>
        <w:rPr>
          <w:sz w:val="28"/>
          <w:szCs w:val="28"/>
        </w:rPr>
        <w:t xml:space="preserve"> по КФК 3242 при плані 170,9 тис. грн. витрачено 111,7 тис. грн. (65,4% до призначень на звітний період) на матеріальну допомогу за зверненнями громадян – 26,0 тис. грн., відшкодування вартості проїзду хворих з хронічною нирковою недостатністю 62,2 тис.грн., на виконання програми матеріальної підтримки сімей, близькі родичі яких загинули,отримали поранення та інших учасників проведення антитерористичної операції (АТО) в Україні на 2019- 2021 роки»                  16,0</w:t>
      </w:r>
      <w:r>
        <w:rPr>
          <w:color w:val="FF9900"/>
          <w:sz w:val="28"/>
          <w:szCs w:val="28"/>
        </w:rPr>
        <w:t xml:space="preserve"> </w:t>
      </w:r>
      <w:r>
        <w:rPr>
          <w:sz w:val="28"/>
          <w:szCs w:val="28"/>
        </w:rPr>
        <w:t>тис.грн., надання матеріальної допомоги громадянам, які постраждали внаслідок Чорнобильської катастрофи  7,5 тис.грн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Культура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утримання </w:t>
      </w:r>
      <w:r>
        <w:rPr>
          <w:bCs/>
          <w:sz w:val="28"/>
          <w:szCs w:val="28"/>
        </w:rPr>
        <w:t>закладів культури</w:t>
      </w:r>
      <w:r>
        <w:rPr>
          <w:sz w:val="28"/>
          <w:szCs w:val="28"/>
        </w:rPr>
        <w:t xml:space="preserve"> передбачено в  бюджеті на  І півріччя 2020 року   697,3 тис. грн.,    використано   509,5 тис. грн.,   або 73,1  %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идатки на заробітну плату з нарахуваннями використані в сумі 493,7 тис. грн. (або 96,9 % від загальної суми видатків на культуру), на комунальні послуги та енергоносії – 8,4 тис. грн. (або 1,6%  від усіх видаткі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зична культура і спор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дення </w:t>
      </w:r>
      <w:r>
        <w:rPr>
          <w:bCs/>
          <w:sz w:val="28"/>
          <w:szCs w:val="28"/>
        </w:rPr>
        <w:t>фізкультурно-спортивних</w:t>
      </w:r>
      <w:r>
        <w:rPr>
          <w:sz w:val="28"/>
          <w:szCs w:val="28"/>
        </w:rPr>
        <w:t xml:space="preserve"> заходів, утримання товариства „Колос” передбачено  на  І півріччя  2020 року  69,2 тис. грн., використано 51,1 тис. грн., або 73,8 %. Видатки на заробітну плату з нарахуваннями використані в сумі  40,4  тис.грн. (або 79,1%  від усіх видатків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побігання та ліквідація надзвичайних ситуац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запобігання та ліквідацію надзвичайних ситуацій</w:t>
      </w:r>
      <w:r>
        <w:rPr>
          <w:sz w:val="28"/>
          <w:szCs w:val="28"/>
        </w:rPr>
        <w:t xml:space="preserve"> та наслідків стихійного лиха  передбачено на  І півріччя 2020 року  64,3 тис. грн., використано    44,2 тис. грн., або 68,7</w:t>
      </w:r>
      <w:r>
        <w:rPr/>
        <w:t xml:space="preserve">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фон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лишок нерозподіленого резервного фонду по районному бюджету станом на 01.07.2020 р.  складає – 50,0 тис.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інансового  відділу   </w:t>
      </w:r>
      <w:r>
        <w:rPr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</w:rPr>
        <w:t xml:space="preserve">Олена АНДРУЩЕНКО       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9:00Z</dcterms:created>
  <dc:creator>Мищенко</dc:creator>
  <dc:description/>
  <cp:keywords/>
  <dc:language>en-US</dc:language>
  <cp:lastModifiedBy>u250502</cp:lastModifiedBy>
  <cp:lastPrinted>2014-02-26T15:43:00Z</cp:lastPrinted>
  <dcterms:modified xsi:type="dcterms:W3CDTF">2020-08-26T12:59:00Z</dcterms:modified>
  <cp:revision>316</cp:revision>
  <dc:subject/>
  <dc:title>Пояснювальна  записка</dc:title>
</cp:coreProperties>
</file>