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екту рішення районної ради «Про приватизацію житлового фонду, що знаходиться у спільній власності територіальних громад міста та сіл Городнянського район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районної ради підготовлено з метою забезпечення реалізації прав громадян на приватизацію житла, яке знаходиться у спільній власності територіальних громад міста та сіл Городнянського району та перебуває на балансі комунального закладу «Центр з обслуговування закладів освіти» Городнянської район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 розроблено відповідно до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житлово-комунального господарства України від 16.12.2009 р. № 396, </w:t>
      </w:r>
      <w:bookmarkStart w:id="0" w:name="_Hlk45135114"/>
      <w:r>
        <w:rPr>
          <w:sz w:val="28"/>
          <w:szCs w:val="28"/>
          <w:lang w:val="uk-UA"/>
        </w:rPr>
        <w:t>Житлового кодексу України</w:t>
      </w:r>
      <w:bookmarkEnd w:id="0"/>
      <w:r>
        <w:rPr>
          <w:sz w:val="28"/>
          <w:szCs w:val="28"/>
          <w:lang w:val="uk-UA"/>
        </w:rPr>
        <w:t>, Закону України «Про місцеве самоврядування в Україні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двадцятої (позачергової) сесії Городнянської районної ради від 20.11.2018 р. № 343 «Про надання дозволу на приватизацію житла Бодьо М.М. та Кобизію О.П.» ( далі- рішення) було надано дозвіл громадянам Бодьо М.М. та Кобизію О.П. на приватизацію житла розташованого, в будинку за адресою: Чернігівська область, Городнянського району, с. Лемешівка, вул. Попудренка,50 та с. Івашківка, вул. П.Капшука,3, кв. 4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лежного виконання рішення необхідно визначити орган приватизації житла, що знаходиться у спільній власності територіальних громад міста та сіл Городнянського району, а також Порядок його робот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езазначеним Порядком буде встановлено повноваження, порядок діяльності органу приватизації та порядок передачі квартир (будинків, житлових приміщень в гуртожитку) у власність громадя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ом приватизації житла, що є спільною власністю територіальних громад міста та сіл Городнянського району пропонується визначити комунальний заклад «Центр з обслуговування закладів освіти» Городнянської районної ради, на балансі якого перебуває житло щодо якого рішенням ради надано дозвіл на приватизаці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02:00Z</dcterms:created>
  <dc:creator>Marisha</dc:creator>
  <dc:description/>
  <cp:keywords/>
  <dc:language>en-US</dc:language>
  <cp:lastModifiedBy>Юротдел Маклюк</cp:lastModifiedBy>
  <cp:lastPrinted>2020-07-13T08:20:00Z</cp:lastPrinted>
  <dcterms:modified xsi:type="dcterms:W3CDTF">2020-09-14T09:27:00Z</dcterms:modified>
  <cp:revision>24</cp:revision>
  <dc:subject/>
  <dc:title/>
</cp:coreProperties>
</file>