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jc w:val="cente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до  проекту рішення районної  ради «Про внесення змін до рішення районної ради №479 від 14.04.2020 року « Про затвердження Програми профілактики правопорушень по Городнянському району на 2020 рік»»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cente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Програма профілактики правопорушень по Городнянському району на 2020 рік (далі – Програма) затверджена</w:t>
      </w:r>
      <w:r>
        <w:rPr>
          <w:sz w:val="28"/>
          <w:szCs w:val="28"/>
          <w:lang w:val="uk-UA"/>
        </w:rPr>
        <w:t xml:space="preserve"> </w:t>
      </w:r>
      <w:r>
        <w:rPr>
          <w:bCs/>
          <w:spacing w:val="-3"/>
          <w:sz w:val="28"/>
          <w:szCs w:val="28"/>
          <w:lang w:val="uk-UA"/>
        </w:rPr>
        <w:t>рішенням двадцять сьомої (позачергової) сесії Городнянської районної ради сьомого скликання 14.04.2020 №479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/>
      </w:pPr>
      <w:bookmarkStart w:id="0" w:name="bookmark6"/>
      <w:r>
        <w:rPr>
          <w:bCs/>
          <w:sz w:val="28"/>
          <w:szCs w:val="28"/>
          <w:lang w:val="uk-UA"/>
        </w:rPr>
        <w:t>Метою Програми є</w:t>
      </w:r>
      <w:bookmarkEnd w:id="0"/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унення передумов для вчинення правопорушень і забезпечення конституційних прав та свобод людини на основі чітко визначених пріоритетів, поступового нарощування у цій справі зусиль правоохоронних органів, центральних і місцевих органів виконавчої влади та громадськості, удосконалення методів організації роботи і шляхів запобігання вчиненню правопорушень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огенна ситуація по деяких населених пунктах району залишається складною. У структурі злочинності домінуючу роль продовжують відігравати злочини майнової та корисливо - насильницької спрямованості, збільшилась кількість крадіжок. Поліпшення даної ситуації потребує консолідації зусиль правоохоронних органів, органів державної влади та місцевого самоврядування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Враховуючи звернення начальника Городнянського відділення поліції Менського відділу поліції Головного управління Національної поліції в Чернігівській області, пропоную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аспорті Програми всі цифри 20,0 замінити цифрами 25,0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Програмі у розділі 6 (Фінансове забезпечення Програми) у 4 абзаці після цифри і слів «20,0 тис. грн.» додати слова «та надати субвенцію з місцевого бюджету державному бюджету.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Програмі у розділі 6 (Фінансове забезпечення Програми) у тексті 4 абзацу цифру 20,0 замінити цифрою 25,0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до Програми дасть можливість райдержадміністрації надати субвенцію Городнянському відділенню поліції Менського відділу поліції Головного управління Національної поліції в Чернігівській області у межах коштів, передбачених даною Програмою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 для підвищення оперативності реагування на вчинені правопорушення, їх попередження та виявлення, розкриття кримінальних правопорушень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Денис КАМКО</w:t>
      </w:r>
    </w:p>
    <w:sectPr>
      <w:type w:val="nextPage"/>
      <w:pgSz w:w="11906" w:h="16838"/>
      <w:pgMar w:left="1701" w:right="99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9:00Z</dcterms:created>
  <dc:creator>УПК</dc:creator>
  <dc:description/>
  <cp:keywords/>
  <dc:language>en-US</dc:language>
  <cp:lastModifiedBy>Sergey</cp:lastModifiedBy>
  <cp:lastPrinted>2011-09-13T15:40:00Z</cp:lastPrinted>
  <dcterms:modified xsi:type="dcterms:W3CDTF">2020-08-20T12:33:00Z</dcterms:modified>
  <cp:revision>30</cp:revision>
  <dc:subject/>
  <dc:title> </dc:title>
</cp:coreProperties>
</file>