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-426" w:hanging="0"/>
        <w:jc w:val="right"/>
        <w:rPr/>
      </w:pPr>
      <w:r>
        <w:rPr>
          <w:lang w:val="uk-UA"/>
        </w:rPr>
        <w:t xml:space="preserve">до проекту рішення ____________________ </w:t>
      </w:r>
    </w:p>
    <w:p>
      <w:pPr>
        <w:pStyle w:val="Normal"/>
        <w:ind w:left="-426" w:hanging="0"/>
        <w:jc w:val="right"/>
        <w:rPr>
          <w:lang w:val="uk-UA"/>
        </w:rPr>
      </w:pPr>
      <w:r>
        <w:rPr>
          <w:lang w:val="uk-UA"/>
        </w:rPr>
        <w:t>_______________  від _____ вересня 2020р.</w:t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 структурний підрозділ дошкільної освіти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  <w:lang w:val="uk-UA"/>
        </w:rPr>
        <w:t xml:space="preserve">Деревинської загальноосвітньої школи І-ІІІ ступенів </w:t>
      </w:r>
      <w:r>
        <w:rPr>
          <w:b/>
          <w:sz w:val="32"/>
          <w:szCs w:val="32"/>
        </w:rPr>
        <w:t>Городнянської районної рад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нігівської області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 Це Положення визначає основні засади функціонування  структурного підрозділу дошкільної освіти Деревинської загальноосвітньої школи І-ІІІ ступенів Городнянської районної ради  Чернігівської області (надалі – Структурний підрозді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Структурний підрозділ - не  має  статусу  юридичної  особи,  не  є відокремленим ні організаційно, ні територіально від Деревинської загальноосвітньої школи І-ІІІ ступенів Городнянської районної ради  Чернігівської області і  діє  на  підставі  законодавства  України, Статуту Деревинської загальноосвітньої школи І-ІІІ ступенів Городнянської районної ради  Чернігівської області та  цього Положенн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ний підрозділ забезпечує здобуття дошкільної освіти, цілісний розвиток дитини, її фізичних, інтелектуальних і творчих здібностей шляхом виховання, навчання, соціалізації та формування необхідних життєвих навичок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труктурний підрозділ у своїй діяльності керується Конституцією України, Законами України «Про  освіту», «Про  дошкільну  освіту», іншими законодавчими актами, актами Президента України, Кабінету Міністрів, наказами Міністерства освіти і науки України, інших центральних органів виконавчої влади,  рішеннями  місцевих органів виконавчої влади та органів місцевого самоврядування, Статутом закладу загальної середньої освіти та цим Положенн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Структурний підрозділ створюється з метою формування єдиного освітнього простору, забезпечення рівного доступу осіб до здобуття якісної освіти і раціонального та ефективного використання наявних ресурсів суб’єктів закладу загальної середньої осві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Створює, змінює тип, ліквідовує та реорганізовує Структурний підрозділ закладу освіти засновн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ІІ. Організація освітнього процес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рава та обов’язки учасників освітнього процесу визначаються Законами України «Про освіту», «Про дошкільну освіту», іншими нормативно-правовими  актами,  у  тому  числі  цим  Положенням,  Статутом  та правилами внутрішнього розпорядку закладу загальної середньої осві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Зміст дошкільної освіти визначається Базовим компонентом дошкільної освіти та реалізується згідно з програмою (програмами) розвитку  дітей та навчально-методичними посібниками, затвердженими в  установленому порядку Міністерством освіти та науки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труктурний підрозділ дошкільної освіти для  здійснення освітнього  процесу має право обирати програму (програми) розвитку дітей із затверджених в установленому порядку Міністерством освіти і науки Украї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Діяльність Структурного підрозділу регламентується планом роботи, який складається на навчальний рік і оздоровчий період, схвалюється педагогічною  радою закладу загальної середньої освіти та затверджується й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ом. План на оздоровчий період додатково погоджується з територіальним органом Держпродспоживслужб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Структуру навчального року та режим роботи Структурного підрозділу затверджує керівник закладу освіти. </w:t>
      </w:r>
      <w:r>
        <w:rPr>
          <w:sz w:val="28"/>
          <w:szCs w:val="28"/>
          <w:lang w:val="uk-UA"/>
        </w:rPr>
        <w:t xml:space="preserve">Навчальний рік у Структурному підрозділі починається 1 вересня і </w:t>
      </w:r>
      <w:r>
        <w:rPr>
          <w:color w:val="000000"/>
          <w:spacing w:val="1"/>
          <w:sz w:val="28"/>
          <w:szCs w:val="28"/>
          <w:lang w:val="uk-UA"/>
        </w:rPr>
        <w:t xml:space="preserve">закінчуються </w:t>
      </w:r>
      <w:r>
        <w:rPr>
          <w:color w:val="000000"/>
          <w:spacing w:val="-3"/>
          <w:sz w:val="28"/>
          <w:szCs w:val="28"/>
          <w:lang w:val="uk-UA"/>
        </w:rPr>
        <w:t xml:space="preserve">не пізніше 1 липня </w:t>
      </w:r>
      <w:r>
        <w:rPr>
          <w:sz w:val="28"/>
          <w:szCs w:val="28"/>
          <w:lang w:val="uk-UA"/>
        </w:rPr>
        <w:t xml:space="preserve">наступного рок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 Структурний підрозділ відповідно до статутних цілей  і  завдань може надавати додаткові освітні послуги, які не визначені Базовим компонентом дошкільної освіти, лише на основі угоди між батьками або особами, які їх замінюють, у межах гранично допустимого навантаження дитини, визначеного  Міністерством освіти і науки України разом з  Міністерством охорони здоров’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мова батьків або осіб, які їх замінюють, від запропонованих додаткових освітніх послуг не може  бути  підставою для відрахування дити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ні послуги не можуть надаватися замість або в рамках Базового компонента дошкільної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Прийом дітей здійснюється керівником закладу освіти протягом календарного року на підставі заяви батьків або осіб, які їх замінюють, медичної довідки про стан здоров’я  дитини  з  висновком  лікаря,  що  дитина може відвідувати заклад дошкільної освіти,  довідки  дільничного лікаря  про  епідеміологічне  оточення,  свідоцтва  про  народженн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 Під час прийому дитини керівник зобов’язаний ознайомити батьків або осіб, що їх замінюють, із Статутом закладу загальної середньої освіти, цим Положенням, іншими документами, що регламентують його діяльність.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2.9. Групи в Структурному підрозділі комплектуються за віковими ознаками.  </w:t>
      </w:r>
      <w:r>
        <w:rPr>
          <w:color w:val="000000"/>
          <w:sz w:val="28"/>
          <w:szCs w:val="28"/>
        </w:rPr>
        <w:t>Наповнюваність груп становить:</w:t>
      </w:r>
      <w:bookmarkStart w:id="0" w:name="n135"/>
      <w:bookmarkEnd w:id="0"/>
    </w:p>
    <w:p>
      <w:pPr>
        <w:pStyle w:val="Rvps2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1" w:name="n136"/>
      <w:bookmarkEnd w:id="1"/>
      <w:r>
        <w:rPr>
          <w:color w:val="000000"/>
          <w:sz w:val="28"/>
          <w:szCs w:val="28"/>
        </w:rPr>
        <w:t>для дітей віком від одного до трьох років - до 15 осіб;</w:t>
      </w:r>
    </w:p>
    <w:p>
      <w:pPr>
        <w:pStyle w:val="Rvps2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2" w:name="n137"/>
      <w:bookmarkEnd w:id="2"/>
      <w:r>
        <w:rPr>
          <w:color w:val="000000"/>
          <w:sz w:val="28"/>
          <w:szCs w:val="28"/>
        </w:rPr>
        <w:t>для дітей віком від трьох до шести (семи) років - до 20 осіб;</w:t>
      </w:r>
    </w:p>
    <w:p>
      <w:pPr>
        <w:pStyle w:val="Rvps2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3" w:name="n138"/>
      <w:bookmarkEnd w:id="3"/>
      <w:r>
        <w:rPr>
          <w:color w:val="000000"/>
          <w:sz w:val="28"/>
          <w:szCs w:val="28"/>
        </w:rPr>
        <w:t>різновікові - до 15 осіб;</w:t>
      </w:r>
    </w:p>
    <w:p>
      <w:pPr>
        <w:pStyle w:val="Rvps2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4" w:name="n139"/>
      <w:bookmarkEnd w:id="4"/>
      <w:r>
        <w:rPr>
          <w:color w:val="000000"/>
          <w:sz w:val="28"/>
          <w:szCs w:val="28"/>
        </w:rPr>
        <w:t>з короткотривалим  перебуванням дітей - до 10 осіб;</w:t>
      </w:r>
    </w:p>
    <w:p>
      <w:pPr>
        <w:pStyle w:val="Rvps2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5" w:name="n140"/>
      <w:bookmarkEnd w:id="5"/>
      <w:r>
        <w:rPr>
          <w:color w:val="000000"/>
          <w:sz w:val="28"/>
          <w:szCs w:val="28"/>
        </w:rPr>
        <w:t>в оздоровчий період - до 15 осіб;</w:t>
      </w:r>
    </w:p>
    <w:p>
      <w:pPr>
        <w:pStyle w:val="Rvps2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6" w:name="n470"/>
      <w:bookmarkEnd w:id="6"/>
      <w:r>
        <w:rPr>
          <w:color w:val="000000"/>
          <w:sz w:val="28"/>
          <w:szCs w:val="28"/>
        </w:rPr>
        <w:t>в інклюзивних групах - не більше трьох дітей з особливими освітніми потреб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новник може встановлювати меншу від нормативів наповнюваність груп дітьми у Структурному підрозділ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ІІІ. Учасники освітнього процес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1. Учасниками освітнього процесу у Структурному підрозділі є діти   дошкільного віку, педагогічні працівники, помічники  вихователів, батьки або особи, які їх замінюють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а посаду педагогічного працівника Структурного підрозділу призначається особа, яка має вищу педагогічну освіту за відповідною спеціальністю та/або професійну кваліфікацію педагогічного працівника, а також стан здоров’я якої дозволяє виконувати професійні обов’яз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Педагогічні  працівники Структурного підрозділу  дошкільної  освіти  відповідно Типового положення про атестацію педагогічних працівників підлягають атестації, яка є обов’язковою і здійснюється один раз на п’ять рокі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едагогічні працівники Структурного підрозділу дошкільної  освіти мають право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вільний вибір педагогічно доцільних  форм,  методів  і засобів роботи з дітьм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рати участь у роботі органів самоврядування закладу загальної  середньої осві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підвищення кваліфікації,  участь у методичних об’єднаннях, нарадах тощо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одити в установленому порядку науково-дослідну, експериментальну, пошукову роботу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носити пропозиції щодо поліпшення роботи закладу  освіт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соціальне та матеріальне забезпечення відповідно до законодавств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захист професійної честі та власної гідності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 Педагогічні працівники Структурного підрозділу зобов’язані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иконувати Статут закладу загальної середньої освіти, Положення  п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ий підрозділ, правила  внутрішнього  розпорядку, умови трудового договору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тримуватися педагогічної етики, норм загальнолюдської моралі, поважати гідність дитини та її батьків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абезпечувати емоційний комфорт, захист дитини від будь-яких форм експлуатації та дій, які шкодять її здоров’ю, а також від фізичного та психологічного наси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Права, обов’язки та соціальні гарантії інших працівників Структурного підрозділу регулюються трудовим законодавством та правилами    внутрішнього розпорядку закладу загальної середньої осві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Працівники Структурного підрозділу несуть відповідальність за збереження життя, фізичне і психічне здоров’я вихованців згідно із законодав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Управління структурним підрозділ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 Штатний розпис Структурного підрозділу є  складовою  штатного розпису закладу загальної середньої освіти, що розробляється і затверджується керівником закладу освіти на підставі Типових штатних нормативів дошкільних  навчальних закладів, затверджених наказом Міністерства освіти і науки  України від 04 листопада 2010 року № 1055, зареєстрованих у Міністерстві  юстиції України 23 листопада 2010 року за № 1157/18452  (далі - Типові штатні норматив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uk-UA"/>
        </w:rPr>
        <w:t>Безпосереднє керівництво структурним підрозділом покладається на вихователя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Педагогічні та інші працівники Структурного підрозділу  дошкільної  освіти є працівниками закладу загальної середньої осві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Педагогічні працівники Структурного підрозділу дошкільної  освіти    є членами педагогічної ради </w:t>
      </w:r>
      <w:r>
        <w:rPr>
          <w:sz w:val="28"/>
          <w:szCs w:val="28"/>
          <w:lang w:val="uk-UA"/>
        </w:rPr>
        <w:t>Деревинської загальноосвітньої школи І-ІІІ ступенів Городнянської районної ради  Чернігівської області</w:t>
      </w:r>
      <w:r>
        <w:rPr>
          <w:sz w:val="28"/>
          <w:szCs w:val="28"/>
        </w:rPr>
        <w:t xml:space="preserve"> та беруть участь у її засіданн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Методична робота Структурного підрозділу є  складовою  методичної роботи закладу осві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ішення вищого колегіального органу громадського самоврядування (загальні збори трудового колективу) закладу загальної середньої освіти є обов’язковими для виконання Структурним підрозділ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Фінансування та матеріально-технічн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за структурного підрозділ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Порядок фінансування та матеріально-технічного забезпечення Структурного підрозділу визначається  Законами України «Про освіту», «Про дошкільну освіту» та іншими нормативно-правовими актами Украї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Фінансування Структурного підрозділу  здійснюється  відповідно  до єдиного кошторису закладу загальної  середньої  освіти  його  засновником  або уповноваженим ним орган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Структурний підрозділ може залучати додаткові джерела фінансування, не заборонені законодав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клад</w:t>
      </w:r>
      <w:r>
        <w:rPr>
          <w:sz w:val="28"/>
          <w:szCs w:val="28"/>
          <w:lang w:val="uk-UA"/>
        </w:rPr>
        <w:t xml:space="preserve"> загальної середньої</w:t>
      </w:r>
      <w:r>
        <w:rPr>
          <w:sz w:val="28"/>
          <w:szCs w:val="28"/>
        </w:rPr>
        <w:t xml:space="preserve"> освіти </w:t>
      </w:r>
      <w:r>
        <w:rPr>
          <w:sz w:val="28"/>
          <w:szCs w:val="28"/>
          <w:lang w:val="uk-UA"/>
        </w:rPr>
        <w:t>та його</w:t>
      </w:r>
      <w:r>
        <w:rPr>
          <w:sz w:val="28"/>
          <w:szCs w:val="28"/>
        </w:rPr>
        <w:t xml:space="preserve"> Структур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ідрозділ</w:t>
      </w:r>
      <w:r>
        <w:rPr>
          <w:sz w:val="28"/>
          <w:szCs w:val="28"/>
          <w:lang w:val="uk-UA"/>
        </w:rPr>
        <w:t xml:space="preserve"> можуть спільно використовувати наявне майно</w:t>
      </w:r>
      <w:r>
        <w:rPr>
          <w:sz w:val="28"/>
          <w:szCs w:val="28"/>
        </w:rPr>
        <w:t xml:space="preserve">.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9">
    <w:name w:val="rvts9"/>
    <w:qFormat/>
    <w:rPr/>
  </w:style>
  <w:style w:type="character" w:styleId="Rvts23">
    <w:name w:val="rvts23"/>
    <w:qFormat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20:06:00Z</dcterms:created>
  <dc:creator>User</dc:creator>
  <dc:description/>
  <dc:language>en-US</dc:language>
  <cp:lastModifiedBy>Юрий Михайлович</cp:lastModifiedBy>
  <cp:lastPrinted>2018-12-11T08:12:00Z</cp:lastPrinted>
  <dcterms:modified xsi:type="dcterms:W3CDTF">2020-09-13T20:06:00Z</dcterms:modified>
  <cp:revision>2</cp:revision>
  <dc:subject/>
  <dc:title/>
</cp:coreProperties>
</file>