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5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5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5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5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2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Видача цільового направлення абітурієнтам,</w:t>
            </w:r>
          </w:p>
          <w:p>
            <w:pPr>
              <w:pStyle w:val="Heading3"/>
              <w:spacing w:before="0" w:after="0"/>
              <w:jc w:val="center"/>
              <w:rPr>
                <w:rStyle w:val="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 xml:space="preserve">які проживають в сільській місцевості, або селищі міського типу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rStyle w:val="11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в вищі навчальні заклади І-ІІ рівнів акредит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2"/>
        <w:gridCol w:w="540"/>
        <w:gridCol w:w="538"/>
        <w:gridCol w:w="851"/>
        <w:gridCol w:w="4110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ілок, середа, четвер, п’ятниця       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43-13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-43-13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 </w:t>
            </w:r>
            <w:r>
              <w:rPr>
                <w:sz w:val="24"/>
                <w:szCs w:val="24"/>
                <w:lang w:val="en-US"/>
              </w:rPr>
              <w:t>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агропромислового розвитку Городнянської райдержадміністрації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9 червня 1999 року № 1159 «Про підготовку фахівців для роботи в сільській місцевості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1"/>
              <w:jc w:val="left"/>
              <w:rPr/>
            </w:pPr>
            <w:r>
              <w:rPr>
                <w:sz w:val="24"/>
                <w:szCs w:val="24"/>
              </w:rPr>
              <w:t>1. Лист-клопотання від сільськогосподарського підприємства про направлення на навчання та про працевлаштування на роботу в дане підприємство після закінчення вищого навчального закладу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цільових направлень здійснюється за встановленою квото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Абітурієнт, який має намір вступити до вищого навчального закладу  І- ІІ рівня акредитації звертається до відділу агропромислового розвитку Городнянської райдержадміністрації та подає документи, встановлені вимогами постанови Кабінету Міністрів України від 29 червня 1999 року № 1159 «Про підготовку фахівців для роботи в сільській місцевості», а сам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опію паспорта абітурієнта (свідоцтва про народження для осіб, які за віком не мають паспор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опію документа державного зразка про повну загальну середню освіт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овідку сільської чи селищної ради про підтвердження факту постійного проживання в селі або селищі;</w:t>
            </w:r>
          </w:p>
          <w:p>
            <w:pPr>
              <w:pStyle w:val="Normal"/>
              <w:spacing w:lineRule="auto" w:line="240" w:before="0" w:after="0"/>
              <w:ind w:firstLine="4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лист-клопотання від сільськогосподарського підприємства про направлення на навчання та про працевлаштування на роботу в дане підприємство після закінчення вищого навчального закладу;</w:t>
            </w:r>
          </w:p>
          <w:p>
            <w:pPr>
              <w:pStyle w:val="Normal"/>
              <w:spacing w:lineRule="auto" w:line="240" w:before="0" w:after="0"/>
              <w:ind w:firstLine="4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 згода на збір, обробку, збереження персональних даних</w:t>
            </w:r>
          </w:p>
          <w:p>
            <w:pPr>
              <w:pStyle w:val="Normal"/>
              <w:spacing w:lineRule="auto" w:line="240" w:before="0" w:after="0"/>
              <w:ind w:firstLine="40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6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8"/>
              <w:jc w:val="left"/>
              <w:rPr/>
            </w:pPr>
            <w:r>
              <w:rPr>
                <w:sz w:val="24"/>
                <w:szCs w:val="24"/>
              </w:rPr>
              <w:t>Розгляд заяв  починається не раніше надходження до відділу агропромислового розвитку квоти прийому сільської молоді до вищих навчальних закладів.</w:t>
            </w:r>
          </w:p>
          <w:p>
            <w:pPr>
              <w:pStyle w:val="2"/>
              <w:ind w:first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а надається по мірі надходження відповідних документів у терміни, визначені законодавств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ідмова у видачі цільового направлення надається в разі не подачі всіх необхідних документі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Недостовірність даних у документах, поданих заявником, для отримання цільового направленн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окументи оформленні з порушенням вимог законодавства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. Проживання абітурієнта в місті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. Неналежність ВНЗ І-IІ рівня акредитації до Міністерства аграрної політики та продовольства України.</w:t>
            </w:r>
          </w:p>
          <w:p>
            <w:pPr>
              <w:pStyle w:val="2"/>
              <w:ind w:firstLine="28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отримання квоти від Міністерства аграрної політики та продовольства України за визначеним напрямк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89"/>
              <w:jc w:val="left"/>
              <w:rPr/>
            </w:pPr>
            <w:r>
              <w:rPr>
                <w:sz w:val="24"/>
                <w:szCs w:val="24"/>
              </w:rPr>
              <w:t>Видача цільового направленн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е направлення включає такі дані: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sz w:val="24"/>
                <w:szCs w:val="24"/>
                <w:lang w:val="uk-UA"/>
              </w:rPr>
              <w:t>- найменування навчального закладу;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sz w:val="24"/>
                <w:szCs w:val="24"/>
                <w:lang w:val="uk-UA"/>
              </w:rPr>
              <w:t>- прізвище, ім’я, по-батькові абітурієнта;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sz w:val="24"/>
                <w:szCs w:val="24"/>
                <w:lang w:val="uk-UA"/>
              </w:rPr>
              <w:t>- спеціальність, за якою видається направлення;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sz w:val="24"/>
                <w:szCs w:val="24"/>
                <w:lang w:val="uk-UA"/>
              </w:rPr>
              <w:t>- після закінчення навчального закладу випускник повинен бути направлений в одне з господарств (підприємств), розташованого в сільській місцевості Городнянського району Чернігівської області;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sz w:val="24"/>
                <w:szCs w:val="24"/>
                <w:lang w:val="uk-UA"/>
              </w:rPr>
              <w:t xml:space="preserve">- підпис начальника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>у агропромислового розвитку райдержадміністрації, печатка;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sz w:val="24"/>
                <w:szCs w:val="24"/>
                <w:lang w:val="uk-UA"/>
              </w:rPr>
              <w:t>- дата і реєстраційний номер цільового направлен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Цільове направлення видається на бланку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>у агропромислового розвитку Городнянської райдержадміністрації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5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5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5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5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5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ТЕХНОЛОГІЧНА КАРТКА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чі цільового направлення абітурієнтам, які проживають в сільській місцевості або селищі міського типу в вищі навчальні заклади І-ІІ рівнів акредитації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3544"/>
        <w:gridCol w:w="851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Формування справ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ача пакета документів заявника спеціалісту відділу </w:t>
            </w:r>
            <w:r>
              <w:rPr>
                <w:sz w:val="24"/>
                <w:szCs w:val="24"/>
              </w:rPr>
              <w:t xml:space="preserve">агропромислового розвитку </w:t>
            </w:r>
            <w:r>
              <w:rPr>
                <w:sz w:val="24"/>
                <w:szCs w:val="24"/>
                <w:lang w:val="uk-UA"/>
              </w:rPr>
              <w:t>Р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гляд заяви  починається не раніше надходження до </w:t>
            </w: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uk-UA"/>
              </w:rPr>
              <w:t>у агропромислового розвитку квоти прийому сільської молоді до вищих навчальних закладів. Послуга надається по мірі надходження відповідних документів у терміни, визначені законодавств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агропромислового розвитку 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-20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результату розгляду зая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агропромислового розвитку 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0-24 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цільового направлення адміністратору ЦНА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агропромислового розвитку 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24 дня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Видача заявнику цільового направленн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25 дня</w:t>
            </w:r>
          </w:p>
        </w:tc>
      </w:tr>
      <w:tr>
        <w:trPr/>
        <w:tc>
          <w:tcPr>
            <w:tcW w:w="10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– 25</w:t>
            </w:r>
          </w:p>
        </w:tc>
      </w:tr>
      <w:tr>
        <w:trPr/>
        <w:tc>
          <w:tcPr>
            <w:tcW w:w="10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30</w:t>
            </w:r>
          </w:p>
        </w:tc>
      </w:tr>
    </w:tbl>
    <w:p>
      <w:pPr>
        <w:pStyle w:val="Normal"/>
        <w:spacing w:before="0" w:after="0"/>
        <w:ind w:hanging="56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ind w:hanging="56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ind w:hanging="56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ізм оскарження результату надання адміністративної послуги:</w:t>
      </w:r>
    </w:p>
    <w:p>
      <w:pPr>
        <w:pStyle w:val="2"/>
        <w:ind w:left="-426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left="-425" w:firstLine="425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lineRule="auto" w:line="240" w:before="0" w:after="0"/>
        <w:ind w:left="-425" w:firstLine="425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lineRule="auto" w:line="240" w:before="0" w:after="0"/>
        <w:ind w:left="-425" w:firstLine="425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1.2. Звернення до вищого органу державної влади;</w:t>
      </w:r>
    </w:p>
    <w:p>
      <w:pPr>
        <w:pStyle w:val="2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"/>
        <w:ind w:left="-425" w:firstLine="42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2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Начальник відділу</w:t>
      </w:r>
    </w:p>
    <w:p>
      <w:pPr>
        <w:pStyle w:val="Style15"/>
        <w:spacing w:before="0" w:after="0"/>
        <w:ind w:left="-42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агропромислового розвитку </w:t>
        <w:tab/>
        <w:tab/>
        <w:tab/>
        <w:tab/>
        <w:tab/>
        <w:tab/>
        <w:tab/>
        <w:tab/>
        <w:t>С.П.Непопенко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6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42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Times New Roman"/>
      <w:color w:val="000000"/>
      <w:sz w:val="28"/>
      <w:lang w:val="uk-UA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eastAsia="Times New Roman"/>
      <w:color w:val="000000"/>
      <w:szCs w:val="20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eastAsia="Times New Roman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34:00Z</dcterms:created>
  <dc:creator>Admin</dc:creator>
  <dc:description/>
  <cp:keywords/>
  <dc:language>en-US</dc:language>
  <cp:lastModifiedBy>Admin</cp:lastModifiedBy>
  <cp:lastPrinted>2014-07-16T11:40:00Z</cp:lastPrinted>
  <dcterms:modified xsi:type="dcterms:W3CDTF">2018-02-08T06:43:00Z</dcterms:modified>
  <cp:revision>62</cp:revision>
  <dc:subject/>
  <dc:title>ПОГОДЖЕНО </dc:title>
</cp:coreProperties>
</file>