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92" w:firstLine="131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692" w:firstLine="1319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/>
        <w:t xml:space="preserve">Додаток </w:t>
      </w:r>
      <w:r>
        <w:rPr>
          <w:lang w:val="uk-UA"/>
        </w:rPr>
        <w:t>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ГОДЖУЮ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інансового відділу Городнянської рай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П.І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» ________ 20__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ТВЕРДЖУЮ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Городнянської рай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 П.І.Б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» _______________ 20__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rPr>
          <w:lang w:val="ru-RU"/>
        </w:rPr>
      </w:pPr>
      <w:r>
        <w:rPr/>
        <w:t>Фінансовий план підприємства</w:t>
      </w:r>
    </w:p>
    <w:p>
      <w:pPr>
        <w:pStyle w:val="Heading"/>
        <w:rPr/>
      </w:pPr>
      <w:r>
        <w:rPr/>
        <w:t>на 20__ рік</w:t>
      </w:r>
    </w:p>
    <w:p>
      <w:pPr>
        <w:pStyle w:val="Heading"/>
        <w:rPr/>
      </w:pPr>
      <w:r>
        <w:rPr/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1260"/>
        <w:gridCol w:w="1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ідприємство  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0"/>
                <w:szCs w:val="20"/>
                <w:lang w:val="uk-UA"/>
              </w:rPr>
              <w:t>Комунальне некомерційне підприємство  «Городнянський Центр первинної медико-санітарної допомоги</w:t>
            </w:r>
            <w:r>
              <w:rPr>
                <w:sz w:val="20"/>
                <w:lang w:val="uk-UA"/>
              </w:rPr>
              <w:t xml:space="preserve">» Городнянської районної ради  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рган управлі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ЕДРП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алузь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СП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д економ. Діяльності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ЗКН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ісцезнаходження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КВ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елефон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ерівник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  <w:t>одиниця виміру: тис. гривень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1260"/>
        <w:gridCol w:w="1071"/>
        <w:gridCol w:w="1089"/>
        <w:gridCol w:w="1080"/>
        <w:gridCol w:w="1080"/>
      </w:tblGrid>
      <w:tr>
        <w:trPr>
          <w:tblHeader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азни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ановий рік, усього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кварталами</w:t>
            </w:r>
          </w:p>
        </w:tc>
      </w:tr>
      <w:tr>
        <w:trPr>
          <w:tblHeader w:val="true"/>
          <w:trHeight w:val="387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blHeader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. Фінансові результ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ід  (виручка) від реалізації продукції (товарів, робіт, послу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color w:val="000000"/>
                <w:sz w:val="18"/>
                <w:szCs w:val="18"/>
                <w:lang w:val="uk-UA"/>
              </w:rPr>
              <w:t>0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 т.ч. за рахунок бюджетних кош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color w:val="000000"/>
                <w:sz w:val="18"/>
                <w:szCs w:val="18"/>
                <w:lang w:val="uk-UA"/>
              </w:rPr>
              <w:t>01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ок на додану варт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цизний збі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рахування з дох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ий дохід (виручка) від реалізації продукції (товарів, робіт, послу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бівартість реалізованої продукції (товарів, робіт, послу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и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7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7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операційні до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дохід від операційної оренди актив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одержані гранти та субсид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uk-UA"/>
              </w:rPr>
              <w:t>дохід від реалізації необоротних активів, утримуваних для продаж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дміністративні витрати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сума рядків з 091 по 09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збут (сума рядків з 101 по 105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сума рядків з 111 по 11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від операційної діяльност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2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2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ід від участі в капіта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фінансові до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до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дохід від реалізації фінансових інвестиці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дохід від безоплатно одержаних актив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6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від участі в капіта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7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8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від звичайної діяльності до оподаткуванн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9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9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ок на прибу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0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и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1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1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рахування частини прибутку до бюджету м. Кан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. Елементи операційних витрат  (раз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зом (сума рядків з 310 по 35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6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І. Капітальні інвестиції 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е будівниц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 (виготовлення) основних засобів та інших необоротних матеріальних актив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2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(створення) нематеріальних активі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3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ашення отриманих на  капітальні інвестиції поз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4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дернізація, модифікація, дообладнання, реконструкція, інші види поліпшення необоротних актив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5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зом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сума рядків 410,420, 430, 440, 450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90</w:t>
            </w:r>
            <w:r>
              <w:rPr>
                <w:color w:val="FFFFFF"/>
                <w:sz w:val="18"/>
                <w:szCs w:val="18"/>
                <w:lang w:val="en-US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сума рядків 411, 421, 431, 441, 45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9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color w:val="FFFFFF"/>
                <w:sz w:val="18"/>
                <w:szCs w:val="18"/>
                <w:lang w:val="en-US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І</w:t>
            </w: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  <w:lang w:val="uk-UA"/>
              </w:rPr>
              <w:t>. Додатков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1.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1.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31.1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праців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вісна вартість основних засоб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кова заборгован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оргованість перед працівниками за заробітною плат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Головний лікар НКП «Городнянський центр ПМСД»                 ___________</w:t>
        <w:tab/>
        <w:tab/>
        <w:t>П.І.Б</w:t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/>
      </w:pPr>
      <w:r>
        <w:rPr>
          <w:b/>
          <w:sz w:val="20"/>
          <w:lang w:val="uk-UA"/>
        </w:rPr>
        <w:t>Головний бухгалтер  НКП «Городнянський центр ПМСД»       ___________</w:t>
        <w:tab/>
        <w:tab/>
        <w:t>П.І.Б</w:t>
      </w:r>
    </w:p>
    <w:p>
      <w:pPr>
        <w:pStyle w:val="Normal"/>
        <w:jc w:val="both"/>
        <w:rPr>
          <w:sz w:val="20"/>
          <w:lang w:val="uk-UA"/>
        </w:rPr>
      </w:pPr>
      <w:r>
        <w:rPr>
          <w:b/>
          <w:sz w:val="20"/>
          <w:lang w:val="uk-UA"/>
        </w:rPr>
        <w:tab/>
        <w:tab/>
        <w:tab/>
        <w:tab/>
        <w:t xml:space="preserve">     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М. П.</w:t>
      </w:r>
    </w:p>
    <w:sectPr>
      <w:type w:val="nextPage"/>
      <w:pgSz w:w="11906" w:h="16838"/>
      <w:pgMar w:left="851" w:right="851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00:00Z</dcterms:created>
  <dc:creator>Barkovskaya</dc:creator>
  <dc:description/>
  <cp:keywords/>
  <dc:language>en-US</dc:language>
  <cp:lastModifiedBy>XTreme</cp:lastModifiedBy>
  <cp:lastPrinted>2018-07-25T10:14:00Z</cp:lastPrinted>
  <dcterms:modified xsi:type="dcterms:W3CDTF">2018-09-11T13:47:00Z</dcterms:modified>
  <cp:revision>13</cp:revision>
  <dc:subject/>
  <dc:title>„ЗАТВЕРДЖЕНО”</dc:title>
</cp:coreProperties>
</file>