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sz w:val="28"/>
        </w:rPr>
        <w:t xml:space="preserve">ПРОТОКОЛ № </w:t>
      </w:r>
      <w:r>
        <w:rPr>
          <w:sz w:val="28"/>
          <w:lang w:val="ru-RU"/>
        </w:rPr>
        <w:t>4</w:t>
      </w:r>
    </w:p>
    <w:p>
      <w:pPr>
        <w:pStyle w:val="Normal"/>
        <w:ind w:firstLine="180"/>
        <w:jc w:val="center"/>
        <w:rPr>
          <w:b/>
          <w:b/>
          <w:szCs w:val="26"/>
        </w:rPr>
      </w:pPr>
      <w:r>
        <w:rPr>
          <w:b/>
          <w:szCs w:val="26"/>
        </w:rPr>
        <w:t xml:space="preserve">засідання Громадської ради при Городнянській райдержадміністрації </w:t>
      </w:r>
    </w:p>
    <w:p>
      <w:pPr>
        <w:pStyle w:val="Normal"/>
        <w:ind w:firstLine="18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/>
        <w:t xml:space="preserve">м. Городня </w:t>
        <w:tab/>
        <w:tab/>
        <w:tab/>
        <w:tab/>
        <w:tab/>
        <w:tab/>
        <w:tab/>
        <w:tab/>
        <w:tab/>
      </w:r>
      <w:r>
        <w:rPr>
          <w:szCs w:val="26"/>
        </w:rPr>
        <w:t>19.06.2018</w:t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szCs w:val="26"/>
        </w:rPr>
        <w:t>Присутні: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>Члени Громадської ради: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Висоцька Тетяна Віталіївна, член районної благодійної організації “Світло Аратти”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Найдьон Валентина Олексіївна, голова Городнянського відокремленого підрозділу ГО «Єдина родина Чернігівщини»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Мироненко Геннадій Миколайович, голова районної профспілки працівників освіти і науки України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ind w:left="0" w:right="0" w:firstLine="180"/>
        <w:rPr/>
      </w:pPr>
      <w:r>
        <w:rPr>
          <w:b w:val="false"/>
          <w:bCs/>
          <w:i/>
          <w:iCs/>
        </w:rPr>
        <w:t>Запрошен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тупник голови райдержадміністрації Захарченко Тетяна Віталії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ий спеціаліст відділу освіти, молоді та спорту райдержадміністрації Хмелевський Максим Миколайови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додист РМК Курицька Наталія Борисівна.</w:t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>
          <w:iCs/>
          <w:szCs w:val="26"/>
        </w:rPr>
      </w:pPr>
      <w:r>
        <w:rPr>
          <w:iCs/>
          <w:szCs w:val="26"/>
        </w:rPr>
        <w:t>СЛУХАЛИ.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i/>
          <w:iCs/>
          <w:szCs w:val="26"/>
        </w:rPr>
        <w:t>Найдьон В.О.,голову Громадської ради</w:t>
      </w:r>
      <w:r>
        <w:rPr>
          <w:szCs w:val="26"/>
        </w:rPr>
        <w:t>, яка запропонувала затвердити наступний порядок денний: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6"/>
        </w:rPr>
        <w:t xml:space="preserve">ПОРЯДОК ДЕННИЙ </w:t>
      </w:r>
    </w:p>
    <w:p>
      <w:pPr>
        <w:pStyle w:val="21"/>
        <w:ind w:firstLine="851"/>
        <w:rPr/>
      </w:pPr>
      <w:r>
        <w:rPr/>
        <w:t xml:space="preserve">1.Оздоровлення та відпочинок молоді в літній період. </w:t>
      </w:r>
    </w:p>
    <w:p>
      <w:pPr>
        <w:pStyle w:val="21"/>
        <w:ind w:firstLine="851"/>
        <w:rPr/>
      </w:pPr>
      <w:r>
        <w:rPr/>
        <w:t xml:space="preserve">2.Забезпечення соціальних гарантій працівникам КЗ «Городнянський навчально-реабілітаційний цент» та Городнянської спеціалізованої ЗОШ-інтернату І-ІІІ ст. з поглибленим вивченням окремих предметів. </w:t>
      </w:r>
    </w:p>
    <w:p>
      <w:pPr>
        <w:pStyle w:val="21"/>
        <w:ind w:firstLine="851"/>
        <w:rPr/>
      </w:pPr>
      <w:r>
        <w:rPr/>
        <w:t xml:space="preserve">3. Інше. </w:t>
      </w:r>
    </w:p>
    <w:p>
      <w:pPr>
        <w:pStyle w:val="21"/>
        <w:ind w:firstLine="851"/>
        <w:rPr/>
      </w:pPr>
      <w:r>
        <w:rPr/>
      </w:r>
    </w:p>
    <w:p>
      <w:pPr>
        <w:pStyle w:val="Normal"/>
        <w:ind w:left="360" w:firstLine="1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u w:val="single"/>
        </w:rPr>
        <w:t>1.СЛУХАЛИ</w:t>
      </w:r>
    </w:p>
    <w:p>
      <w:pPr>
        <w:pStyle w:val="Normal"/>
        <w:ind w:firstLine="180"/>
        <w:jc w:val="both"/>
        <w:rPr>
          <w:u w:val="single"/>
        </w:rPr>
      </w:pPr>
      <w:r>
        <w:rPr/>
        <w:t xml:space="preserve">Захарченко Т.В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Довела до відома присутніх, що загальна кількість дітей, яких заплановано охопити відпочинковими послугам, становить 1064 дитини. Із них 654 дитини, перебували в закладах освіти Городнянської ОТГ, 106 – Тупичівської ОТГ, 303 – Городнянського району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Також протягом року сектором молоді та спорту райдержадміністрації та закладами охорони здоров’я за розподілом надавалися путівки для оздоровлення дітям, що належать до соціально незахищених категорі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ослугами відпочинку та оздоровлення заплановано охопити більш, ніж 50% дітей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До 01 липня поточного року запланована передача міській громаді освітніх закладів, що знаходяться на її території. У тому числі ДСОТ «Полісяночка». Чи будуть та оздоровлюватися діти на даний час невідомо. За повідомленням районного управління Держпродспоживслужби приміщення табору потребує значного ремонт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йдьон В.О. Чому склалась така ситуація?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Курицька Н.Б. За вимогами Держпродспоживслужби, приміщення не відповідає санітарним нормам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йдержадміністрація не має можливості виділити кошти на ремонт. Громада об’єкт не прийняла. Можливо, з 01 липня Городнянська ОТГ розпочне роботу в напрямку організації оздоровлення діте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йдьон В.О. Який порядок оздоровлення дітей за кордоном?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Курицька Н.Б. Оздоровлення здійснюється дитячим благодійним фондом. Діти для оздоровлення обираютьсч з багатодітних, малозабезпечених сімей. 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  <w:u w:val="single"/>
        </w:rPr>
        <w:t xml:space="preserve">Вирішили: </w:t>
      </w:r>
      <w:r>
        <w:rPr>
          <w:szCs w:val="26"/>
        </w:rPr>
        <w:t>Інформацію взяти до відома. Підготувати лист-звернення Громадської ради до Городнянської ОТГ щодо забезпечення функціонування дитячого сезонного оздоровчого табору «Полісяночка» у 2018 році.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СЛУХАЛ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ироненко Г.М.</w:t>
      </w:r>
    </w:p>
    <w:p>
      <w:pPr>
        <w:pStyle w:val="21"/>
        <w:ind w:firstLine="851"/>
        <w:rPr/>
      </w:pPr>
      <w:r>
        <w:rPr>
          <w:szCs w:val="26"/>
        </w:rPr>
        <w:t xml:space="preserve">Повідомив, що на даний час триває приєднання </w:t>
      </w:r>
      <w:r>
        <w:rPr/>
        <w:t>КЗ «Городнянський навчально-реабілітаційний цент» до Городнянської спеціалізованої ЗОШ-інтернату І-ІІІ ст. з поглибленим вивченням окремих предметів. Після закінчення реорганізаційних процесів в майбутньому буде створений Городнянський ліцей І-ІІІ ст. Чернігівської обласної ради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Максимально збережений педагогічний колектив, частково зменшується група господарського обслуговування.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З огляду на пропозиції щодо подальшого функціонування цих двох закладів, варіант об’єднання є найоптимальнішим. </w:t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ВИРІШИЛИ</w:t>
      </w:r>
    </w:p>
    <w:p>
      <w:pPr>
        <w:pStyle w:val="Normal"/>
        <w:ind w:firstLine="851"/>
        <w:jc w:val="both"/>
        <w:rPr>
          <w:szCs w:val="26"/>
          <w:u w:val="single"/>
        </w:rPr>
      </w:pPr>
      <w:r>
        <w:rPr>
          <w:szCs w:val="26"/>
        </w:rPr>
        <w:t>Інформацію взяти до відома.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  <w:t>Голова Громадської Ради</w:t>
        <w:tab/>
        <w:tab/>
        <w:tab/>
        <w:tab/>
        <w:tab/>
        <w:tab/>
        <w:tab/>
        <w:t>В.О.Найдьон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Протокол засідання вела  </w:t>
        <w:tab/>
        <w:tab/>
        <w:tab/>
        <w:tab/>
        <w:tab/>
        <w:tab/>
        <w:tab/>
        <w:t xml:space="preserve">О.О. Божок 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180"/>
        <w:jc w:val="both"/>
        <w:rPr/>
      </w:pPr>
      <w:r>
        <w:rPr>
          <w:iCs/>
          <w:szCs w:val="26"/>
        </w:rPr>
        <w:t xml:space="preserve">19.06.2017 року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i/>
      <w:iCs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0"/>
      <w:jc w:val="both"/>
      <w:outlineLvl w:val="1"/>
    </w:pPr>
    <w:rPr>
      <w:b/>
      <w:szCs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180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Free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0:00Z</dcterms:created>
  <dc:creator>User</dc:creator>
  <dc:description/>
  <cp:keywords/>
  <dc:language>en-US</dc:language>
  <cp:lastModifiedBy>Orgviddil Olya</cp:lastModifiedBy>
  <cp:lastPrinted>2013-08-14T16:01:00Z</cp:lastPrinted>
  <dcterms:modified xsi:type="dcterms:W3CDTF">2018-06-21T06:18:00Z</dcterms:modified>
  <cp:revision>7</cp:revision>
  <dc:subject/>
  <dc:title>ПРОТОКОЛ</dc:title>
</cp:coreProperties>
</file>