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Інформаці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 ефективність використання майна спільної власності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риторіальних громад міста та сіл Городнянського району управлінн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якими делеговано райдержадміністрації станом на 01.05.018р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віданні райдержадміністрації перебуває майно спільної власності територіальних громад району наступних  балансоутримувачів:  Городнянська ЦРЛ, Городнянський ЦПМСД, відділ освіти райдержадміністрації, </w:t>
      </w:r>
      <w:r>
        <w:rPr>
          <w:bCs/>
          <w:sz w:val="28"/>
          <w:szCs w:val="28"/>
        </w:rPr>
        <w:t>Територіального центру соціального обслуговування (надання соціальних послуг) райдержадміністрації, пункти пропуску с. Ільмівка та с. Деревини, КУ трудовий архів Городнянської районної рад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Що стосується комплексу будівель  </w:t>
      </w:r>
      <w:r>
        <w:rPr>
          <w:b/>
          <w:sz w:val="28"/>
          <w:szCs w:val="28"/>
        </w:rPr>
        <w:t>Городнянської ЦРЛ</w:t>
      </w:r>
      <w:r>
        <w:rPr>
          <w:sz w:val="28"/>
          <w:szCs w:val="28"/>
        </w:rPr>
        <w:t xml:space="preserve"> за адресою: м. Городня, вул. Чернігівська, 26, то всі приміщення використовуються за цільовим призначенням та 413,62 м² площі передані в платне користування на підставі орендних відносин, окрім того РКЗ «Городнянський центр первинної медико-санітарної допомоги» орендуються 3 бокси гаражу площею 56,7 м²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вовстановлюючі документи та акти на право користування земельними ділянками виготовлено на усі об*єкти, а сам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 нежитлових будівель та споруд за адресою: м. Городня, вул. Лісова, 2б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а ділянка для будівництва і обслуговування будівель закладів охорони здоров`я та соціальної допомоги площею 2.9192 га, за адресою: м. Городня, вул. Лісова, 2б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мплекс нежитлових приміщень загальною площею 7339,2 м² за адресою: м. Городня, вул. Чернігівська, 2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житлова будівля площею 311,4 м² за адресою: м. Городня, вул. Чернігівська, 26 б (будинок під адмін.. корпус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житлова будівля площею 54,0 м² за адресою: м. Городня, вул. Чернігівська, 24 а (будинок для оптик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а ділянка для будівництва і обслуговування будівель закладів охорони здоров`я та соціальної допомоги площею 1,5182 га, за адресою: м. Городня, вул. Чернігівська, 2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итловий будинок загальною площею 76,7 м², житловою площею 47,2 м² за адресою: м. Городня, вул. Светочева, 1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а ділянка для будівництва і обслуговування житлового будинку і господарських будівель площею 0.0586 га, за адресою: м. Городня, вул. Светочева, 1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вартира житлова, однокімнатна, розташована на другому поверсі двоповерхового будинку, за адресою: м. Городня, вул. Волковича, 49 В, кв.10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земельна ділянка для будівництва і обслуговування житлового будинку, господарських будівель і споруд (присадибна ділянка) площею 0.09 га, за адресою: м. Городня, вул. Садова, 12.  (під об’єктом незавершеного будівництва який не введений в експлуатацію та зареєстрований в Державному реєстрі як об*єкт незавершеного будівницт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Щодо комплексу не жилих будівель за адресою: м. Городня, вул. Лісова, 2 б., то на даний момент його передано в оренду Квартирно-експлуатаційному відділу м. Чернігів, (лікувальний корпус, загальною площею 2592,6 м², пральня та котельня, загальною площею 390,1 м² та склади, загальною площею 121,4 м²). До кінця поточного року планується здійснення всіх необхідних заходів щодо передачі комплексу в державну власність до сфери управління Міністерства оборони України для розміщення військового підрозділ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удівлі під інфекцію, морг та кухню в лікарні використовують за цільовим призначенн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службовому житлі за адресою: м. Городня, вул. Свєточева, 12 на сьогоднішній день ніхто не проживає, оскільки лікарем-рентгенологом не було виявлено бажання у проживанні в даному житлі, його було запропоновано молодому спеціалісту лікарю-педіатру, який відмовилась від заселення в будинок            </w:t>
        <w:tab/>
        <w:t>Недобудований будинок за адресою: м. Городня, вул. Садова, 12 планується добудувати та ввести в експлуатацію з подальшим присвоєнням статусу службового житла. На сьогоднішній день проектно-кошторисна документація не повернена виконавцем у термін обумовлений сторонами, лікарнею здійснені заходи для досудового врегулювання спору, у разі ігнорування їх виконавцем, балансоутримувач буде змушений звернутися до суду за задоволенням вимог у примусово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житловий будинок за адресою: м. Городня, вул. Чернігівська, 24 а, площею 54 м² перебуває в оренд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даний момент здійснюються заходи щодо виготовлення правовстановлюючих документів на гаражі за адресою: м. Городня, вул. Чернігівська, 13б та оформлення права постійного користування на земельну ділянку під ни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балансі </w:t>
      </w:r>
      <w:r>
        <w:rPr>
          <w:b/>
          <w:sz w:val="28"/>
          <w:szCs w:val="28"/>
        </w:rPr>
        <w:t>Городнянського Центру первинної медико-санітарної допомоги</w:t>
      </w:r>
      <w:r>
        <w:rPr>
          <w:sz w:val="28"/>
          <w:szCs w:val="28"/>
        </w:rPr>
        <w:t xml:space="preserve"> знаходяться 30 об’єктів комунальної власності, залишкова балансова вартість яких становить 665,9 тис.грн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явності правовстановчі документи на будівлі Пекурівський ФП, В.Лиственський ФП та Хоробицький ФП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 на право користування земельними ділянками не виготовлялись на жодну земельну ділянк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ирішено питання правостановчих документів на інші 27 об’єктів. Кошторисом на 2018 рік суму для оформлення  документів  не передбачено у зв*язку з недостатнім фінансування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б’єкти  спільної комунальної власності, що перебували на балансі </w:t>
      </w:r>
      <w:r>
        <w:rPr>
          <w:b/>
          <w:sz w:val="28"/>
          <w:szCs w:val="28"/>
        </w:rPr>
        <w:t>відділу культури і туризму райдержадміністрації</w:t>
      </w:r>
      <w:r>
        <w:rPr>
          <w:sz w:val="28"/>
          <w:szCs w:val="28"/>
        </w:rPr>
        <w:t>, а саме: будівля районного будинку культури, танцювальний майданчик, будівля «Комунального закладу Городнянська школа мистецтв ім.Лідії Кондрашевської», приміщення Городнянського історико-краєзнавчого музею, рішенням сесії Городнянської районної ради №276 від 22.03.2018р. передані у власність  територіальної громади Городнянської міської ради. Залишкова балансова вартість цих об*єктів становила 3,4 млн. грн.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і об’єкти використовувалися повністю, пустуючих приміщень не було. З початку року було укладено 7 договорів оренди, зокрема орендарями були: ТОВ Лайфселл, ЗАТ Київстар, Головне територіальне управління юстиції в Чернігівській області, релігійна громада християнської церкви Повного Євангелія «Об’явлення Царства Божого», громадська організація «Городнянський Свято-Миколаївський козацький полк», ФОП Нестеренко, ПП “ЧЕРНІГІВТРАНСАВТО”. Договори оренди не були розірвані, а передані до відділу культури, молоді та спорту Городнянської міської ради для внесення змі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І квартал 2018 року на рахунок відділу культури та туризму перераховано орендну плату в сумі 50886 грн. Оплата за орендоване майно здійснювалася згідно методики, затвердженої районною радою.</w:t>
      </w:r>
    </w:p>
    <w:p>
      <w:pPr>
        <w:pStyle w:val="Normal"/>
        <w:tabs>
          <w:tab w:val="clear" w:pos="708"/>
          <w:tab w:val="left" w:pos="5440" w:leader="none"/>
        </w:tabs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а документація виготовлена на всі будівлі. Акти на право користування земельними ділянками оформлено на всі будівлі, окрім будівлі історико-краєзнавчого музе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балансі </w:t>
      </w:r>
      <w:r>
        <w:rPr>
          <w:b/>
          <w:sz w:val="28"/>
          <w:szCs w:val="28"/>
        </w:rPr>
        <w:t>відділу освіти</w:t>
      </w:r>
      <w:r>
        <w:rPr>
          <w:sz w:val="28"/>
          <w:szCs w:val="28"/>
        </w:rPr>
        <w:t xml:space="preserve"> перебуває 28 комплексів господарських будівель, залишкова балансова вартість 14,82 млн. грн., знос 15,51 млн. грн.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иготовлена технічна документація та державні акти на постійне користування землею в наступних закладах району: Городянська ЗОШ І-ІІІ ст. № 2; Городянська районна гімназія; Хоробицька ЗОШ І-ІІІ ст., Вихвостівська ЗОШ І-ІІІ ст.; колишня Ваганицька ЗОШ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Залишається не оформлено право власності та право користування земельними ділянками на будівлі таких ЗОШ: Бутівська, Деревинська, Дроздовицька, Івашківська, Лемешівська, Макишинська, Мощенська, Переписька, Смичинська, Автуницька, Ільмівська, Куликівська, Невклянська, також ДЮСШ, СЮТ, ЦДЮТ, МНВК. Для оформлення права власності на будівлі перерахованих комплексів,за підрахунками балансоутримувача, необхідні кошти в сумі 220,0тис. грн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сьогоднішній день</w:t>
      </w:r>
      <w:r>
        <w:rPr/>
        <w:t xml:space="preserve"> </w:t>
      </w:r>
      <w:r>
        <w:rPr>
          <w:sz w:val="28"/>
          <w:szCs w:val="28"/>
          <w:lang w:val="ru-RU"/>
        </w:rPr>
        <w:t>відповідно до Закону «Про добровільне об'єднання територіальних громад» керуючись Положенням  про порядок передачі об'єктів</w:t>
      </w:r>
      <w:r>
        <w:rPr/>
        <w:t xml:space="preserve"> </w:t>
      </w:r>
      <w:r>
        <w:rPr>
          <w:sz w:val="28"/>
          <w:szCs w:val="28"/>
          <w:lang w:val="ru-RU"/>
        </w:rPr>
        <w:t>спільної  власності територіальних громад міста та сіл Городнянського району, з метою забезпечення виконання рішення чотирнадцятої сесії сьомого скликання Городнянської районної ради від 21 грудня 2017р.</w:t>
      </w:r>
      <w:r>
        <w:rPr/>
        <w:t xml:space="preserve"> </w:t>
      </w:r>
      <w:r>
        <w:rPr>
          <w:sz w:val="28"/>
          <w:szCs w:val="28"/>
        </w:rPr>
        <w:t xml:space="preserve">№ 273  «Про передачу спільної власності теріторіальних громад міста та сіл Городнянського району», до Тупичівської сільської ради передано майнові комплекси Тупичівської, Бурівської та В.Лиственської ЗОШ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У відповідності до рішення сесії районної ради від 20.02.2018р. №275, порушено питання перед Городнянською міською радою щодо надання згоди на прийняття об’єктів спільної власності територіальних громад міста та сіл Городнянського району, а саме: Бутівської, Дроздовицької, Смичинської, Мощенської, Невклянської ЗОШ, Городнянська ЗОШ№2, Городнянська ЗОШ І ступеня, Городнянська района гімназія, Городнянський ЦДЮТ, Городнянська МСЮТ, Городнянський МНВК, Городнянська ДЮСШ, КУ сезонний дитячий заклад «Полісяночка».</w:t>
        <w:tab/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балансі </w:t>
      </w:r>
      <w:r>
        <w:rPr>
          <w:b/>
          <w:bCs/>
          <w:sz w:val="28"/>
          <w:szCs w:val="28"/>
        </w:rPr>
        <w:t xml:space="preserve">Територіального центру соціального обслуговування (надання соціальних послуг) райдержадміністрації </w:t>
      </w:r>
      <w:r>
        <w:rPr>
          <w:bCs/>
          <w:sz w:val="28"/>
          <w:szCs w:val="28"/>
        </w:rPr>
        <w:t xml:space="preserve">перебуває адміністративне приміщення, будівля гаражу, та альтанка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ьогоднішній день технічна документація на дані об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єкти та державні акти на постійне користування землею не виготовлені, в зв*язку з відсутністю коштів в районному бюджеті на фінансування даних заходів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лишкова балансова вартість </w:t>
      </w:r>
      <w:r>
        <w:rPr>
          <w:b/>
          <w:bCs/>
          <w:sz w:val="28"/>
          <w:szCs w:val="28"/>
        </w:rPr>
        <w:t xml:space="preserve">пунктів пропуску с. Ільмівка </w:t>
      </w:r>
      <w:r>
        <w:rPr>
          <w:bCs/>
          <w:sz w:val="28"/>
          <w:szCs w:val="28"/>
        </w:rPr>
        <w:t xml:space="preserve">становить 6,9 тис. грн.. </w:t>
      </w:r>
      <w:r>
        <w:rPr>
          <w:b/>
          <w:bCs/>
          <w:sz w:val="28"/>
          <w:szCs w:val="28"/>
        </w:rPr>
        <w:t xml:space="preserve">с. Деревини </w:t>
      </w:r>
      <w:r>
        <w:rPr>
          <w:bCs/>
          <w:sz w:val="28"/>
          <w:szCs w:val="28"/>
        </w:rPr>
        <w:t>7,5 тис. грн..  Дані об’єкти перебувають у користуванні прикордонного загону. Дане майно не відноситься до капітальних будівель та споруд, відповідно реєстрації права власності не потребує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балансі  </w:t>
      </w:r>
      <w:r>
        <w:rPr>
          <w:b/>
          <w:bCs/>
          <w:sz w:val="28"/>
          <w:szCs w:val="28"/>
        </w:rPr>
        <w:t>КУ «Трудовий архів Городнянської районної ради»</w:t>
      </w:r>
      <w:r>
        <w:rPr>
          <w:bCs/>
          <w:sz w:val="28"/>
          <w:szCs w:val="28"/>
        </w:rPr>
        <w:t xml:space="preserve"> перебуває частина будівлі загальною площею 85,4 м2. Технічна документація на будівлю не виготовлена.</w:t>
      </w:r>
    </w:p>
    <w:p>
      <w:pPr>
        <w:pStyle w:val="Normal"/>
        <w:spacing w:lineRule="auto" w:line="360"/>
        <w:ind w:firstLine="567"/>
        <w:jc w:val="both"/>
        <w:rPr>
          <w:bCs/>
          <w:sz w:val="28"/>
        </w:rPr>
      </w:pPr>
      <w:r>
        <w:rPr>
          <w:bCs/>
          <w:sz w:val="28"/>
          <w:szCs w:val="28"/>
        </w:rPr>
        <w:t>В цілому для виготовлення правовстановлюючих документів на будівлі спільної власності територіальних громад міста та сіл району, необхідні кошти в сумі близько 240,0тис. грн.., які в бюджеті 2018 року відсутні.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Довідку підготовлено відділом </w:t>
        <w:tab/>
        <w:tab/>
        <w:tab/>
        <w:tab/>
        <w:tab/>
        <w:tab/>
        <w:tab/>
        <w:tab/>
        <w:t xml:space="preserve">економіки райдержадміністрації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38:00Z</dcterms:created>
  <dc:creator>Microsoft Office</dc:creator>
  <dc:description/>
  <cp:keywords/>
  <dc:language>en-US</dc:language>
  <cp:lastModifiedBy>NataSiller</cp:lastModifiedBy>
  <cp:lastPrinted>2018-06-01T16:38:00Z</cp:lastPrinted>
  <dcterms:modified xsi:type="dcterms:W3CDTF">2018-06-01T12:53:00Z</dcterms:modified>
  <cp:revision>21</cp:revision>
  <dc:subject/>
  <dc:title>Довідка</dc:title>
</cp:coreProperties>
</file>