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812"/>
        <w:jc w:val="both"/>
        <w:rPr/>
      </w:pPr>
      <w:r>
        <w:rPr/>
        <w:t>ЗАТВЕРДЖЕНО</w:t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ротокольним рішенням Громадської ради від 22 грудня 2018 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ОРІЄНТОВНИЙ ПЛАН РОБО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Громадської ради при Городнянській райдержадміністрації на 2018 рік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600"/>
        <w:gridCol w:w="2640"/>
        <w:gridCol w:w="1920"/>
      </w:tblGrid>
      <w:tr>
        <w:trPr/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Відповідальні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Термін виконання</w:t>
            </w:r>
          </w:p>
        </w:tc>
      </w:tr>
      <w:tr>
        <w:trPr/>
        <w:tc>
          <w:tcPr>
            <w:tcW w:w="9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І. Засідання Громадської ради</w:t>
            </w:r>
          </w:p>
        </w:tc>
      </w:tr>
      <w:tr>
        <w:trPr>
          <w:trHeight w:val="105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твердження плану роботи Громадської ради.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а Громадської рад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 квартал 2018 року</w:t>
            </w:r>
          </w:p>
        </w:tc>
      </w:tr>
      <w:tr>
        <w:trPr>
          <w:trHeight w:val="888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вчення можливостей встановлення на території району меморіального комплексу героям АТО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а Громадської рад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 квартал 2018 року</w:t>
            </w:r>
          </w:p>
        </w:tc>
      </w:tr>
      <w:tr>
        <w:trPr>
          <w:trHeight w:val="41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Оздоровлення та відпочинок молоді в період літніх канікул.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а Громадської рад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І квартал 2018 року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безпечення соціальних гарантій працівникам КЗ «Городнянський навчально-реабілітаційний центр» та Городнянської спеціалізованої ЗОШ-інтернату І-ІІІ ст. з поглибленим вивченням окремих предметі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а Громадської рад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І квартал 2018 року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5.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дготовка до опалювального сезону 2017-2018 років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а Громадської ради спільно із структурними підрозділами райдержадміністрації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ІІ квартал 2018 року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дготовка до навчального року в загальноосвітніх закладах в умовах проведення реформи «Нова українська школа»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а Громадської ради, відділ освіти райдержадміністрації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ІІ квартал 2018 року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еформи соціальної сфери. Зміни в законодавстві пенсійної, медичної та освітніх сфер.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а Громадської рад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квартал 2018 року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віт про роботу Громадської ради за 2018 рік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а Громадської рад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квартал 2018 року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II. Участь у консультаціях з громадськістю, що проводиться в форматі публічного громадського обговорення (громадські слухання тощо)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1.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val="uk-UA"/>
              </w:rPr>
              <w:t xml:space="preserve">Участь у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громадськ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val="uk-UA"/>
              </w:rPr>
              <w:t>их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 обговорення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val="uk-UA"/>
              </w:rPr>
              <w:t>х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 щодо можливого добровільного об’єднання територіальних громад в Городнянську територіальну громаду з адміністративним центром у місті Городня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а Громадської рад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тягом року</w:t>
            </w:r>
          </w:p>
        </w:tc>
      </w:tr>
      <w:tr>
        <w:trPr/>
        <w:tc>
          <w:tcPr>
            <w:tcW w:w="9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ІІІ. Публічні заходи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асть в районних заходах, приурочених до державних та професійних свят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Члени Громадської ради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тягом року </w:t>
            </w:r>
          </w:p>
        </w:tc>
      </w:tr>
      <w:tr>
        <w:trPr/>
        <w:tc>
          <w:tcPr>
            <w:tcW w:w="9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ІV. Забезпечення висвітлення діяльності громадської ради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світлення діяльності у місцевих ЗМІ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а Громадської рад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тягом року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зділ «Громадська рада» на офіційному веб-сайті райдержадміністрації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відувач сектору інформаційної діяльност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тягом року</w:t>
            </w:r>
          </w:p>
        </w:tc>
      </w:tr>
      <w:tr>
        <w:trPr/>
        <w:tc>
          <w:tcPr>
            <w:tcW w:w="9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VІ. Інша діяльність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асть в рейдах, спрямованих на забезпечення громадського порядку спільно з  Городнянським ВП Менського ВП ГУНП в Чернігівській області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а Громадської рад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тягом року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Члени Громадської рад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.М.Мироненко         __________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.В.Висоцька             __________</w:t>
      </w:r>
    </w:p>
    <w:sectPr>
      <w:type w:val="nextPage"/>
      <w:pgSz w:w="11906" w:h="16838"/>
      <w:pgMar w:left="1320" w:right="6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cs="Times New Roman"/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2:28:00Z</dcterms:created>
  <dc:creator>Customer</dc:creator>
  <dc:description/>
  <dc:language>en-US</dc:language>
  <cp:lastModifiedBy>Orgviddil Olya</cp:lastModifiedBy>
  <cp:lastPrinted>2018-06-11T15:51:00Z</cp:lastPrinted>
  <dcterms:modified xsi:type="dcterms:W3CDTF">2018-06-11T13:24:00Z</dcterms:modified>
  <cp:revision>3</cp:revision>
  <dc:subject/>
  <dc:title>ЗАТВЕРДЖЕНО</dc:title>
</cp:coreProperties>
</file>