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НВЕСТИЦІЙНА ПРОПОЗИЦІЯ</w:t>
      </w:r>
    </w:p>
    <w:p>
      <w:pPr>
        <w:pStyle w:val="Default"/>
        <w:spacing w:before="0" w:after="1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КОРОТКА ІНФОРМАЦІЯ: 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зва пропозиції, ідеї: </w:t>
      </w:r>
      <w:r>
        <w:rPr>
          <w:b/>
          <w:bCs/>
          <w:sz w:val="28"/>
          <w:szCs w:val="28"/>
          <w:lang w:val="uk-UA"/>
        </w:rPr>
        <w:t>Видобування та преробка торфу</w:t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ісце впровадження: </w:t>
      </w:r>
      <w:r>
        <w:rPr>
          <w:b/>
          <w:bCs/>
          <w:sz w:val="28"/>
          <w:szCs w:val="28"/>
          <w:lang w:val="uk-UA"/>
        </w:rPr>
        <w:t>Городнянський район Чернігівська область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а вартість: 20 мл.грн.</w:t>
      </w:r>
    </w:p>
    <w:p>
      <w:pPr>
        <w:pStyle w:val="Normal"/>
        <w:rPr/>
      </w:pPr>
      <w:r>
        <w:rPr>
          <w:b/>
          <w:bCs/>
          <w:sz w:val="28"/>
          <w:szCs w:val="28"/>
        </w:rPr>
        <w:t>Рівень готовності інвестиційної пропозиції: початкова стаді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Назва інвестиційної пропозиції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обування та преробка торф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Короткий опис інвестиційної пропозиції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153" w:leader="none"/>
                <w:tab w:val="right" w:pos="8306" w:leader="none"/>
              </w:tabs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Застосування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льтернативних видів палив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а сьогоднішній день є дуже актуальним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та пріорітетним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В останні роки з-за значного зростання цін на природний газ ведеться активна робота по переведенню електростанцій і опалювальних котлів на тверде паливо. Тут активну конкуренцію вугілля і мазуту складають торф'яні паливні брикети. Крім нижчої вартості теплової енергії, отриманої з брикетів, важливу роль відіграють транспортні витрати. Так доставка вугілля або іншого палива може обходитися значно дорожче, ніж місцеве виробництво торф'яних брикетів або гранул.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Місце впровадження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нянський район, урочище Дроздовицьке, близько села Хотівля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rPr/>
            </w:pPr>
            <w:r>
              <w:rPr>
                <w:rStyle w:val="StrongEmphasis"/>
              </w:rPr>
              <w:t>Площа ділянки, г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Орієнтовна вартість, тис. грн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лн. грн.</w:t>
            </w:r>
          </w:p>
        </w:tc>
      </w:tr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Власні кошти, %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Потреба в інвестиціях, %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лн. грн.</w:t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Джерела фінансування інвестиційної пропозиції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вестора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ind w:left="2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7"/>
              </w:rPr>
              <w:t>Основна продукція підприєм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(перелік товарів, по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і брике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Рівень готовності інвестиційної пропозиції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стадія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Термін окупності (рокі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роки</w:t>
            </w:r>
          </w:p>
        </w:tc>
      </w:tr>
      <w:tr>
        <w:trPr>
          <w:trHeight w:val="5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Кількість створених (збережених) робочих місць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Додаткова інформація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Згідно даних кадастру торфових родовищ Чернігівської області на території району розташовано 24 родовища.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озвідка родовищ проведена в період з 1959 року по 1999 рік. 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Прогнозна оцінка запасів торфу показала, що орієнтовно вони становлять 1,9 млн. тонн. 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орф, що знаходиться на території району, придатний для використання в енергетичних цілях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аксимальна глибина покладів торфу становить 4,3 м, середня – 1,2 м.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льність торфу в залежності від родовища становить від 15 до 32%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Раніше розробка проводилась практично всіх родовищ. </w:t>
            </w:r>
            <w:r>
              <w:rPr>
                <w:sz w:val="28"/>
                <w:szCs w:val="28"/>
              </w:rPr>
              <w:t>Три родовища на даний момент придатні для розробки, решта осушені, та використовуються як сільгосп угідд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Транспортно-логістична інфраструктур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360" w:hanging="0"/>
              <w:rPr/>
            </w:pPr>
            <w:r>
              <w:rPr/>
              <w:t>до м. Черн</w:t>
            </w:r>
            <w:r>
              <w:rPr>
                <w:lang w:val="uk-UA"/>
              </w:rPr>
              <w:t>і</w:t>
            </w:r>
            <w:r>
              <w:rPr/>
              <w:t>гова</w:t>
            </w:r>
            <w:r>
              <w:rPr>
                <w:lang w:val="uk-UA"/>
              </w:rPr>
              <w:t>, км</w:t>
            </w:r>
          </w:p>
          <w:p>
            <w:pPr>
              <w:pStyle w:val="Style14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о м. Києва, к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0"/>
              <w:ind w:left="360" w:hanging="0"/>
              <w:rPr>
                <w:lang w:val="uk-UA"/>
              </w:rPr>
            </w:pPr>
            <w:r>
              <w:rPr/>
              <w:t>до кордону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</w:rPr>
              <w:t>(найближчий пункт перетину), к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hanging="0"/>
              <w:rPr>
                <w:b/>
                <w:b/>
              </w:rPr>
            </w:pPr>
            <w:r>
              <w:rPr/>
              <w:t xml:space="preserve">до автомагістралі, км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hanging="0"/>
              <w:rPr/>
            </w:pPr>
            <w:r>
              <w:rPr/>
              <w:t>до залізничної станції, к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hanging="0"/>
              <w:rPr/>
            </w:pPr>
            <w:r>
              <w:rPr/>
              <w:t xml:space="preserve">до міжнародного аеропорту, км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08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Інженерна інфраструктура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right="-108" w:hanging="0"/>
              <w:rPr/>
            </w:pPr>
            <w:r>
              <w:rPr>
                <w:b/>
                <w:lang w:val="ru-RU"/>
              </w:rPr>
              <w:t>в</w:t>
            </w:r>
            <w:r>
              <w:rPr>
                <w:b/>
              </w:rPr>
              <w:t>одопостачання:</w:t>
            </w:r>
            <w:r>
              <w:rPr>
                <w:rStyle w:val="Style12"/>
              </w:rPr>
              <w:t xml:space="preserve"> </w:t>
            </w:r>
            <w:r>
              <w:rPr>
                <w:rStyle w:val="StrongEmphasis"/>
                <w:b w:val="false"/>
              </w:rPr>
              <w:t>відстань до джерела підключення, 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жливе індивідуальне облаштування свердловин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right="-108" w:hanging="0"/>
              <w:rPr>
                <w:b/>
                <w:b/>
              </w:rPr>
            </w:pPr>
            <w:r>
              <w:rPr>
                <w:b/>
              </w:rPr>
              <w:t>каналізація:</w:t>
            </w:r>
            <w:r>
              <w:rPr>
                <w:rStyle w:val="Style12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відстань до джерела підключення, 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right="-108" w:hanging="0"/>
              <w:rPr>
                <w:b/>
                <w:b/>
              </w:rPr>
            </w:pPr>
            <w:r>
              <w:rPr>
                <w:b/>
              </w:rPr>
              <w:t>газопостачання:</w:t>
            </w:r>
            <w:r>
              <w:rPr>
                <w:rStyle w:val="Style12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відстань до джерела підключення, 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м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right="-108" w:hanging="0"/>
              <w:rPr>
                <w:b/>
                <w:b/>
              </w:rPr>
            </w:pPr>
            <w:r>
              <w:rPr>
                <w:b/>
              </w:rPr>
              <w:t>електропостачання:</w:t>
            </w:r>
            <w:r>
              <w:rPr>
                <w:rStyle w:val="Style12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відстань до джерела підключення, 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</w:tr>
      <w:tr>
        <w:trPr>
          <w:trHeight w:val="2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360" w:right="-108" w:hanging="0"/>
              <w:rPr>
                <w:b/>
                <w:b/>
              </w:rPr>
            </w:pPr>
            <w:r>
              <w:rPr>
                <w:b/>
              </w:rPr>
              <w:t>теплопостачання:</w:t>
            </w:r>
            <w:r>
              <w:rPr>
                <w:rStyle w:val="Style12"/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відстань до джерела підключення, 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Контактна особ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са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лефон, факс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Городнянська райдержадмініст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няк Юлія Олександрі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економі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. 2-15-67 Факс 2-15-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gorda@cg.ukrtel.net</w:t>
              </w:r>
            </w:hyperlink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goradm.cg.gov.ua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720" w:top="899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1:00Z</dcterms:created>
  <dc:creator>ss</dc:creator>
  <dc:description/>
  <cp:keywords/>
  <dc:language>en-US</dc:language>
  <cp:lastModifiedBy>Админ</cp:lastModifiedBy>
  <cp:lastPrinted>2016-05-31T15:28:00Z</cp:lastPrinted>
  <dcterms:modified xsi:type="dcterms:W3CDTF">2018-05-31T11:27:00Z</dcterms:modified>
  <cp:revision>15</cp:revision>
  <dc:subject/>
  <dc:title> </dc:title>
</cp:coreProperties>
</file>