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pacing w:val="30"/>
          <w:sz w:val="23"/>
          <w:lang w:val="uk-UA"/>
        </w:rPr>
      </w:pPr>
      <w:r>
        <w:rPr/>
        <w:drawing>
          <wp:inline distT="0" distB="0" distL="0" distR="0">
            <wp:extent cx="41656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Heading1"/>
        <w:autoSpaceDE w:val="false"/>
        <w:spacing w:lineRule="auto" w:line="240" w:before="180" w:after="300"/>
        <w:rPr>
          <w:rFonts w:ascii="Times New Roman" w:hAnsi="Times New Roman" w:cs="Times New Roman"/>
          <w:spacing w:val="20"/>
          <w:lang w:val="uk-UA"/>
        </w:rPr>
      </w:pPr>
      <w:r>
        <w:rPr>
          <w:rFonts w:cs="Times New Roman" w:ascii="Times New Roman" w:hAnsi="Times New Roman"/>
          <w:spacing w:val="20"/>
          <w:lang w:val="uk-UA"/>
        </w:rPr>
        <w:t>ГОРОДНЯНСЬКА РАЙОННА ДЕРЖАВНА АДМІНІСТРАЦІЯ</w:t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pacing w:before="120" w:after="0"/>
        <w:ind w:left="720" w:hanging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ind w:left="720" w:hanging="720"/>
        <w:jc w:val="center"/>
        <w:rPr>
          <w:lang w:val="uk-UA"/>
        </w:rPr>
      </w:pPr>
      <w:r>
        <w:rPr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 лют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м. Городня</w:t>
              <w:tab/>
              <w:tab/>
              <w:tab/>
              <w:t xml:space="preserve">    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8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45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3119" w:leader="none"/>
          <w:tab w:val="left" w:pos="4536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0"/>
        <w:gridCol w:w="4785"/>
        <w:gridCol w:w="4785"/>
        <w:gridCol w:w="4785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хід виконання Програми економічного і соціального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розвитку за підсумками  2017 року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30"/>
          <w:lang w:val="uk-UA"/>
        </w:rPr>
      </w:pPr>
      <w:r>
        <w:rPr>
          <w:sz w:val="30"/>
          <w:lang w:val="uk-UA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b/>
          <w:b/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усилля райдержадміністрації спільно з органами виконавчої влади та місцевого самоврядування, керівниками суб'єктів господарювання спрямовувались на стабілізацію ситуації в усіх сферах життєдіяльності району, виконання завдань Програми економічного і соціального розвитку 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Що стосується економічного розвитку району у 2017 році то згідно проаналізованих планових показників Програми маємо наступну ситуацію: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 галузі промисловості за підсумками 2017 року вироблено промислової продукції на суму 67,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лн. грн., відповідно темп росту до аналогічного періоду минулого року склав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3,9%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ума капітальних інвестицій (по підприємствам, установам, організаціям району) за підсумками 2017 року за попередніми даними складе 68,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лн. грн.</w:t>
      </w:r>
      <w:r>
        <w:rPr>
          <w:iCs/>
          <w:sz w:val="28"/>
          <w:szCs w:val="28"/>
          <w:lang w:val="uk-UA"/>
        </w:rPr>
        <w:t xml:space="preserve"> показник за 2016 рік складав – 62,8</w:t>
      </w:r>
      <w:r>
        <w:rPr>
          <w:iCs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 млн. грн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у </w:t>
      </w:r>
      <w:r>
        <w:rPr>
          <w:iCs/>
          <w:sz w:val="28"/>
          <w:szCs w:val="28"/>
          <w:lang w:val="uk-UA"/>
        </w:rPr>
        <w:t>сфері малого бізнесу</w:t>
      </w:r>
      <w:r>
        <w:rPr>
          <w:sz w:val="28"/>
          <w:szCs w:val="28"/>
          <w:lang w:val="uk-UA"/>
        </w:rPr>
        <w:t xml:space="preserve"> ситуація характеризується наступною динамікою: станом на 01.01.2017 року кількість фізичних осіб підприємців становила 667 осіб, в зв’язку з змінами в діючому законодавстві протягом року їх кількість скоротилася на 31 особу і на 01.01.2017 року склала 636. Очікується, що надходження до місцевих бюджетів від діяльності суб’єктів підприємництва за 2017 рік складуть – 37,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лн. грн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З метою утримання стабільної економічної ситуації господарського комплексу району, виконання запланованих показників, недопущення погіршення умов життєдіяльності населення з урахуванням обговорення питання виконання Програми економічного та соціального розвитку району за 2017 рік на засіданні Колегії райдержадміністрації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ступнику голови райдержадміністрації, керівникам управлінь, організацій, установ, підприємств разом з органами місцевого самоврядування в подальшому свою роботу в межах наданих повноважень спрямувати на забезпечення безумовного виконання показників Програми економічного і соціального розвитку району на 2018 рік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ідділу економіки райдержадміністрації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1. Забезпечити постійний моніторинг стану виконання планових показників розвитку в рамках Програми економічного і соціального розвитку району на 2018 рік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родовжити роботу щодо поширення досвіду залучення позабюджетного фінансування в різних сферах життєдіяльності район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2.3. Продовжити контроль за ефективністю використання бюджетних коштів та застосування розпорядниками коштів районного бюджету системи електронних торгів PROZZORO.</w:t>
      </w:r>
    </w:p>
    <w:p>
      <w:pPr>
        <w:pStyle w:val="TextBodyIndent"/>
        <w:spacing w:lineRule="auto" w:line="240"/>
        <w:ind w:firstLine="709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 Відділу агропромислового розвитку райдержадміністрації: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3.1. Сприяти створенню умов для подальшої модернізації галузі тваринниц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 Взяти на контроль питання збереження чисельності поголів`я великої рогатої худоби в тому числі маточн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ідділу освіти райдержадміністрації здійснити своєчасне проведення робіт щодо оформлення відповідних документів на отримання субвенції з ДФРР по проекту «Капітальний ремонт кухні (друга черга) Городнянська районна гімназі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 Відділу культури та туризму райдержадміністрації забезпечити проведення поточного ремонту Вихвостівського історико-краєзнавчого музе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Центральній районній лікарн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 Здійснити укомплектування вакантних лікарських поса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2. Здійснити заміну застарілого обладнання за рахунок позабюджетних асигнув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Районному Центру первинної медико-санітарної допомог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 Реорганізувати РПЗ Центр первинної медико-санітарної допомоги в КНП Городнянський Центр первинної медико-санітарної допомо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2 Провести реорганізацію фельдшерського пункту с. Хоробичі в амбулаторію загальної практики сімейної медицини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8.</w:t>
      </w:r>
      <w:r>
        <w:rPr/>
        <w:t xml:space="preserve"> Контроль за виконанням розпорядження покласти на заступників голови райдержадміністрації згідно з розподілом функціональних обов’язків. 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С.П. Ященко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993" w:footer="68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bCs/>
      <w:spacing w:val="3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pacing w:val="100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jc w:val="both"/>
      <w:outlineLvl w:val="2"/>
    </w:pPr>
    <w:rPr>
      <w:b/>
      <w:bCs/>
      <w:i/>
      <w:iCs/>
      <w:sz w:val="30"/>
      <w:szCs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30"/>
      <w:szCs w:val="3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sz w:val="28"/>
      <w:lang w:val="uk-UA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35:00Z</dcterms:created>
  <dc:creator>protocol</dc:creator>
  <dc:description/>
  <dc:language>en-US</dc:language>
  <cp:lastModifiedBy>Orgviddil Olya</cp:lastModifiedBy>
  <cp:lastPrinted>2018-02-23T11:45:00Z</cp:lastPrinted>
  <dcterms:modified xsi:type="dcterms:W3CDTF">2018-04-02T09:35:00Z</dcterms:modified>
  <cp:revision>2</cp:revision>
  <dc:subject/>
  <dc:title>T</dc:title>
</cp:coreProperties>
</file>