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ціональна служба посередництва і примирення – на захисті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аши</w:t>
      </w:r>
      <w:r>
        <w:rPr>
          <w:b/>
          <w:sz w:val="28"/>
          <w:szCs w:val="28"/>
          <w:lang w:val="uk-UA"/>
        </w:rPr>
        <w:t xml:space="preserve">х </w:t>
      </w:r>
      <w:r>
        <w:rPr>
          <w:b/>
          <w:sz w:val="28"/>
          <w:szCs w:val="28"/>
        </w:rPr>
        <w:t>трудових пра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іально-трудові відносини</w:t>
      </w:r>
      <w:r>
        <w:rPr>
          <w:sz w:val="28"/>
          <w:szCs w:val="28"/>
          <w:lang w:val="uk-UA"/>
        </w:rPr>
        <w:t xml:space="preserve"> (далі – СТВ)</w:t>
      </w:r>
      <w:r>
        <w:rPr>
          <w:sz w:val="28"/>
          <w:szCs w:val="28"/>
        </w:rPr>
        <w:t xml:space="preserve"> є ключовим елементом будь-якої економічної системи. Ситуація у цій сфері в Україні залишається нестабільною, що перешкоджає розвитку трудового потенціалу краї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метою сприяння поліпшенню стану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>, прогнозування та запобігання виникненню колективних трудових спорів (конфліктів)</w:t>
      </w:r>
      <w:r>
        <w:rPr>
          <w:sz w:val="28"/>
          <w:szCs w:val="28"/>
          <w:lang w:val="uk-UA"/>
        </w:rPr>
        <w:t xml:space="preserve"> (далі – КТС(К)</w:t>
      </w:r>
      <w:r>
        <w:rPr>
          <w:sz w:val="28"/>
          <w:szCs w:val="28"/>
        </w:rPr>
        <w:t xml:space="preserve">, здійснення посередництва при вирішенні таких спорів, у 1998 році Указом Президента України утворено Національну службу посередництва і примирення як постійно діючий державний орга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ба має свої відділення в областях, де працюють висококваліфіковані фахівці та експерти з питань вирішення колективних трудових спорів (конфліктів)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На Чернігівщині відділення НСПП</w:t>
      </w:r>
      <w:r>
        <w:rPr>
          <w:sz w:val="28"/>
          <w:szCs w:val="28"/>
          <w:lang w:val="uk-UA"/>
        </w:rPr>
        <w:t xml:space="preserve"> (далі – Відділення)</w:t>
      </w:r>
      <w:r>
        <w:rPr>
          <w:sz w:val="28"/>
          <w:szCs w:val="28"/>
        </w:rPr>
        <w:t xml:space="preserve"> працює з січня 2001 року</w:t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</w:rPr>
        <w:t xml:space="preserve">є структурним підрозділом Національної служби посередництва і примирення – постійно діючого державного органу для врегулювання </w:t>
      </w:r>
      <w:r>
        <w:rPr>
          <w:sz w:val="28"/>
          <w:szCs w:val="28"/>
          <w:lang w:val="uk-UA"/>
        </w:rPr>
        <w:t>КТС(К)</w:t>
      </w:r>
      <w:r>
        <w:rPr>
          <w:sz w:val="28"/>
          <w:szCs w:val="28"/>
        </w:rPr>
        <w:t>, утвореного Президентом України відповідно до Закону України „Про порядок вирішення колективних трудових спорів (конфліктів)”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иконуючи свої повноваження щодо сприяння поліпшенню стану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 xml:space="preserve"> в регіоні, основні зусилл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ення спрямовані, перш за все, на: запобігання виникненню </w:t>
      </w:r>
      <w:r>
        <w:rPr>
          <w:sz w:val="28"/>
          <w:szCs w:val="28"/>
          <w:lang w:val="uk-UA"/>
        </w:rPr>
        <w:t>КТС(К)</w:t>
      </w:r>
      <w:r>
        <w:rPr>
          <w:sz w:val="28"/>
          <w:szCs w:val="28"/>
        </w:rPr>
        <w:t xml:space="preserve">; забезпечення своєчасного приведення у правове русло стихійних проявів протестної поведінки працівників і вирішення </w:t>
      </w:r>
      <w:r>
        <w:rPr>
          <w:sz w:val="28"/>
          <w:szCs w:val="28"/>
          <w:lang w:val="uk-UA"/>
        </w:rPr>
        <w:t>КТС(К)</w:t>
      </w:r>
      <w:r>
        <w:rPr>
          <w:sz w:val="28"/>
          <w:szCs w:val="28"/>
        </w:rPr>
        <w:t xml:space="preserve">, що виникають на підприємствах, в установах та організаціях; здійснення посередництва і проведення запобіжних процедур примирення; залучення всіх причетних представницьких органів заради вироблення взаємоприйнятих рішень по усуненню дестабілізаційних чинників, що виникають між сторонами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увага в роботі приділяється налагодженню ефективної взаємодії з місцевими органами виконавчої влади, органами місцевого самоврядування, об’єднаннями профспілок і роботодавців в частині організації та вжиття спільних дій щодо сприяння врегулюванню конфліктних ситуацій, у відповідності до ст.24 Закону України «Про місцеві державні адміністрації», ст.34 Закону України «Про місцеве самоврядування в Україні», Закону України «Про професійні спілки, їх права та гарантії», Закону України «Про організації роботодавців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хівц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ення здійснюють безпосередні виїзди на підприємства, в установи та організації з метою вивчення стану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 xml:space="preserve">, надання керівникам та профспілковим активам консультацій і роз’яснень норм діючого законодавства про працю, зокрема, про колективні трудові спор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іючи в межах повноважень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ення проводить прийом  громадян, яким безкоштовно надає правову допомогу із зазначених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метою оперативного комплексного правового врегулювання та поліпшення стану справ в сфері вирішення розбіжностей, які виникають між сторонами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 xml:space="preserve">, забезпечення реалізації повноважень Національної служби посередництва і примирення щодо завчасного сприяння запобіганню виникнення </w:t>
      </w:r>
      <w:r>
        <w:rPr>
          <w:sz w:val="28"/>
          <w:szCs w:val="28"/>
          <w:lang w:val="uk-UA"/>
        </w:rPr>
        <w:t>КТС(К)</w:t>
      </w:r>
      <w:r>
        <w:rPr>
          <w:sz w:val="28"/>
          <w:szCs w:val="28"/>
        </w:rPr>
        <w:t xml:space="preserve"> та акцій протесту в трудових колективах підприємств, установ, організацій 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енні запроваджена «гаряча» телефонна лінія за номером телефону  </w:t>
      </w:r>
      <w:r>
        <w:rPr>
          <w:b/>
          <w:sz w:val="28"/>
          <w:szCs w:val="28"/>
          <w:lang w:val="uk-UA"/>
        </w:rPr>
        <w:t>(0462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7-62-77</w:t>
      </w:r>
      <w:r>
        <w:rPr>
          <w:sz w:val="28"/>
          <w:szCs w:val="28"/>
        </w:rPr>
        <w:t xml:space="preserve">. До питань сфери </w:t>
      </w:r>
      <w:r>
        <w:rPr>
          <w:sz w:val="28"/>
          <w:szCs w:val="28"/>
          <w:lang w:val="uk-UA"/>
        </w:rPr>
        <w:t>СТВ</w:t>
      </w:r>
      <w:r>
        <w:rPr>
          <w:sz w:val="28"/>
          <w:szCs w:val="28"/>
        </w:rPr>
        <w:t xml:space="preserve">, які виникають щодо рішень, дій (бездіяльності) </w:t>
      </w:r>
      <w:r>
        <w:rPr>
          <w:sz w:val="28"/>
          <w:szCs w:val="28"/>
          <w:lang w:val="uk-UA"/>
        </w:rPr>
        <w:t>роботодавця,</w:t>
      </w:r>
      <w:r>
        <w:rPr>
          <w:sz w:val="28"/>
          <w:szCs w:val="28"/>
        </w:rPr>
        <w:t xml:space="preserve"> які порушили права і законні інтереси найманих працівників і можуть бути оскаржені, належать розбіжності щодо:</w:t>
      </w:r>
    </w:p>
    <w:p>
      <w:pPr>
        <w:pStyle w:val="Just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встановлення нових або зміни існуючих соціально-економічних умов праці та виробничого побуту;</w:t>
      </w:r>
    </w:p>
    <w:p>
      <w:pPr>
        <w:pStyle w:val="Just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укладення чи зміни колективного договору, угоди;</w:t>
      </w:r>
    </w:p>
    <w:p>
      <w:pPr>
        <w:pStyle w:val="Just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виконання колективного договору, угоди або окремих їх положень;</w:t>
      </w:r>
    </w:p>
    <w:p>
      <w:pPr>
        <w:pStyle w:val="Just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невиконання вимог законодавства про прац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ання, які не відносяться до врегулювання вищезазначених розбіжностей, розглядають інші державні органи в межах своїх повноваже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зверненні, що адресується д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ення НСПП, має бути зазначено прізвище, ім’я по батькові, місце проживання громадянина, викладено суть порушеного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разі виникнення передумов дестабілізації стану трудових відносин через порушення вимог чинного законодавства про працю, колективних договорів (угод), тощо, які можуть призвести до загострення суперечностей між працівниками і роботодавцями та акцій протесту, </w:t>
      </w:r>
      <w:r>
        <w:rPr>
          <w:b/>
          <w:sz w:val="28"/>
          <w:szCs w:val="28"/>
        </w:rPr>
        <w:t xml:space="preserve">пропонуємо завчасно звертатись за сприянням для оперативного здійснення спільних заходів по локалізації ймовірних конфліктних ситуаці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одіваємось, що реалізація спільних зусиль в межах повноважень, визначених чинним законодавством, активізація подальшої співпраці в роботі буде й надалі сприяти стабілізації і поліпшенню соціального мікроклімату у трудових колективах підприємств, установ та організацій</w:t>
      </w:r>
      <w:r>
        <w:rPr>
          <w:sz w:val="28"/>
          <w:szCs w:val="28"/>
          <w:lang w:val="uk-UA"/>
        </w:rPr>
        <w:t xml:space="preserve">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Адреса відділення НСПП в Чернігівській області: </w:t>
      </w:r>
      <w:r>
        <w:rPr>
          <w:b/>
          <w:i/>
          <w:sz w:val="28"/>
          <w:szCs w:val="28"/>
          <w:lang w:val="uk-UA"/>
        </w:rPr>
        <w:t xml:space="preserve">14000, м. Чернігів, вул. П’ятницька, 39, кімн. 909, телефон: (0462) 77-62-77.      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14:00Z</dcterms:created>
  <dc:creator>urist</dc:creator>
  <dc:description/>
  <dc:language>en-US</dc:language>
  <cp:lastModifiedBy>sekretar</cp:lastModifiedBy>
  <cp:lastPrinted>2019-03-18T10:03:00Z</cp:lastPrinted>
  <dcterms:modified xsi:type="dcterms:W3CDTF">2019-03-19T06:14:00Z</dcterms:modified>
  <cp:revision>2</cp:revision>
  <dc:subject/>
  <dc:title/>
</cp:coreProperties>
</file>