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працевлаштування осіб з інвалідністю у 2019 році.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Одним з ключових напрямків, за що активно варто взятися і посадовцям, і громадянському суспільству,  й власне особам з інвалідністю – це працевлаштування людей із обмеженими можливост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Тому пріоритетним завданням Чернігівського обласного відділення Фонду соціального захисту інвалідів є робота з підприємствами, установами, організаціями, фізичними особами, які використовують найману працю щодо виконання нормативу робочих місць для працевлаштування осіб з інвалідністю, визначеного ст..19 Закону України «Про основи соціальної захищеності осіб з інвалідністю в Україні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результаті проведеної роботи до відділення на 01.04.2020 року подали звіти про зайнятість та працевлаштування осіб з інвалідністю за 2019 рік 2385 роботодавців, у яких працювали понад 8 осі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гідно поданих звітів суспільно-корисною працею в області було зайнято 10383 особи з інвалідністю, що на 2971 особу більше, ніж могло бути в межах встановленого нормативу за звітний період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63 роботодавці виконали норматив, а це означає, що працюючі у них особи з інвалідністю знайшли своє місце в житті, зайняті працею, якою заробляють на прожиття собі та своїм родинам, підвищили соціальний статус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виконали норматив 322 роботодавці, 253 з яких – бюджетні установи, які не звільняються від виконання вимог ст.19 Закону та повинні виконувати нормати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невиконання нормативу 77 роботодавцям відділенням нараховані адміністративно-господарські санк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9.06.2020 року до бюджету надійшло 1503258,55 грн. АГС, сплачених роботодавцями самостійно. Дані кошти будуть спрямовані на потреби осіб з інвалідніст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 з інвалідністю – це незадіяний економічний потенціал. Створюючи робочі місця для осіб з інвалідністю, перетворюємо їх на платників податків. А разом з тим фінансуємо заходи щодо їх комплексної реабіліт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ід відмітити, що зазначені результати роботи відділення досягнуті завдяки співпраці з соціальними службами, роботодавцями, органами державної влади на місцях та місцевого самоврядування.              </w:t>
      </w:r>
    </w:p>
    <w:p>
      <w:pPr>
        <w:pStyle w:val="Normal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Ірина Лось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4"/>
          <w:szCs w:val="24"/>
          <w:lang w:val="uk-UA"/>
        </w:rPr>
        <w:t>Директор Чернігівського обласного відділення Фонду соціального захисту інвалідів</w:t>
      </w:r>
    </w:p>
    <w:p>
      <w:pPr>
        <w:pStyle w:val="Normal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</w:t>
      </w:r>
    </w:p>
    <w:sectPr>
      <w:type w:val="nextPage"/>
      <w:pgSz w:w="11906" w:h="16838"/>
      <w:pgMar w:left="1701" w:right="850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UkrainianSchoolBook;Times New Roman" w:hAnsi="UkrainianSchoolBook;Times New Roman" w:cs="UkrainianSchoolBook;Times New Roman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jc w:val="center"/>
      <w:outlineLvl w:val="4"/>
    </w:pPr>
    <w:rPr>
      <w:rFonts w:ascii="UkrainianSchoolBook;Times New Roman" w:hAnsi="UkrainianSchoolBook;Times New Roman" w:cs="UkrainianSchoolBook;Times New Roman"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sz w:val="22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2:17:00Z</dcterms:created>
  <dc:creator>Admin</dc:creator>
  <dc:description/>
  <dc:language>en-US</dc:language>
  <cp:lastModifiedBy>sekretar</cp:lastModifiedBy>
  <cp:lastPrinted>2019-06-24T16:14:00Z</cp:lastPrinted>
  <dcterms:modified xsi:type="dcterms:W3CDTF">2020-06-24T12:17:00Z</dcterms:modified>
  <cp:revision>2</cp:revision>
  <dc:subject/>
  <dc:title/>
</cp:coreProperties>
</file>