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ваги трудових колективів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же майже 22 роки виконує свої повноваження Національна служба посередництва і примирення (далі – НСПП) – постійно діючий державний орган, створений Президентом України, метою і завданням якої є сприяння поліпшенню трудових відносин та запобігання виникненню колективних трудових спорів (конфліктів), їх прогнозування та сприяння своєчасному вирішенню, здійснення посередництва під час вирішення таких спорів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ластях діють її структурні підрозділи – відділення НСПП. </w:t>
      </w:r>
      <w:r>
        <w:rPr>
          <w:sz w:val="28"/>
          <w:szCs w:val="28"/>
        </w:rPr>
        <w:t xml:space="preserve">Виходячи із результатів роботи відділення НСПП в Чернігівській області (далі – Відділення) та прогнозу можливих змін соціально-трудових відносин, виникнення колективних трудових спорів (конфліктів), домінуючими </w:t>
      </w:r>
      <w:r>
        <w:rPr>
          <w:sz w:val="28"/>
          <w:szCs w:val="28"/>
          <w:lang w:val="uk-UA"/>
        </w:rPr>
        <w:t>факторами</w:t>
      </w:r>
      <w:r>
        <w:rPr>
          <w:sz w:val="28"/>
          <w:szCs w:val="28"/>
        </w:rPr>
        <w:t xml:space="preserve">, які викликали і продовжують створювати підґрунтя для виникнення розбіжностей між найманими працівниками і роботодавцями слід віднести: </w:t>
      </w:r>
      <w:r>
        <w:rPr>
          <w:b/>
          <w:sz w:val="28"/>
          <w:szCs w:val="28"/>
          <w:u w:val="single"/>
        </w:rPr>
        <w:t>наявність заборгованості із заробітної плати (в т.ч. минулих років); порушення термінів її виплати; недотримання термінів підвищення тарифних ставок і окладів відповідно до законодавства; практика введення режиму неповного робочого часу; скорочення працюючих, невиконання положень колективних договорів тощо.</w:t>
      </w:r>
      <w:r>
        <w:rPr>
          <w:sz w:val="28"/>
          <w:szCs w:val="28"/>
          <w:u w:val="single"/>
        </w:rPr>
        <w:t xml:space="preserve">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зазначене, Відділення сприяє стабілізації соціально-трудових відносин, що виникають між найманими працівниками та роботодавцями. В разі недосягнення злагоди між ними виникають розбіжності, конфліктні ситуації та колективні трудові спор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вчення причин ускладнень взаємовідносин між найманими працівниками та роботодавцями, врегулювання конфліктних ситуацій та розгляду індивідуальних та колективних звернень працівників, спеціалісти Відділення у взаємодії із органами виконавчої влади всіх рівнів, органами місцевого самоврядування, об’єднаннями роботодавців та професійних спілок проводять робочі зустрічі з представниками трудових колективів для оперативного запобігання виникненню спорів (конфліктів), а в разі їх виникнення – допомогти досягненню згоди й взаєморозуміння в правовому полі. 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таємо увагу всіх зацікавлених сторін соціально-трудовий відносин, що у </w:t>
      </w:r>
      <w:r>
        <w:rPr>
          <w:b/>
          <w:sz w:val="28"/>
          <w:szCs w:val="28"/>
          <w:lang w:val="uk-UA"/>
        </w:rPr>
        <w:t>разі виникнення передумов конфліктних ситуацій</w:t>
      </w:r>
      <w:r>
        <w:rPr>
          <w:sz w:val="28"/>
          <w:szCs w:val="28"/>
          <w:lang w:val="uk-UA"/>
        </w:rPr>
        <w:t>, з метою їх локалізації, пропонуємо звертатися для отримання консультацій, роз’яснень за адресою Відділення</w:t>
      </w:r>
      <w:r>
        <w:rPr>
          <w:b/>
          <w:sz w:val="28"/>
          <w:szCs w:val="28"/>
          <w:lang w:val="uk-UA"/>
        </w:rPr>
        <w:t>: м. Чернігів, вул. П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тницька 39, (9 поверх); телефон (0462) 77-62-77. Електронна адреса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d</w:t>
        </w:r>
        <w:r>
          <w:rPr>
            <w:rStyle w:val="InternetLink"/>
            <w:b/>
            <w:sz w:val="28"/>
            <w:szCs w:val="28"/>
            <w:lang w:val="uk-UA"/>
          </w:rPr>
          <w:t>spp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chernigiv</w:t>
        </w:r>
        <w:r>
          <w:rPr>
            <w:rStyle w:val="InternetLink"/>
            <w:b/>
            <w:sz w:val="28"/>
            <w:szCs w:val="28"/>
            <w:lang w:val="uk-UA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ukr</w:t>
        </w:r>
        <w:r>
          <w:rPr>
            <w:rStyle w:val="InternetLink"/>
            <w:b/>
            <w:sz w:val="28"/>
            <w:szCs w:val="28"/>
            <w:lang w:val="uk-UA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b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 завжди раді Вам допомогти!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pp_chernigiv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3:34:00Z</dcterms:created>
  <dc:creator>Customer</dc:creator>
  <dc:description/>
  <cp:keywords/>
  <dc:language>en-US</dc:language>
  <cp:lastModifiedBy>Користувач Windows</cp:lastModifiedBy>
  <cp:lastPrinted>2010-01-30T11:28:00Z</cp:lastPrinted>
  <dcterms:modified xsi:type="dcterms:W3CDTF">2020-02-13T08:33:00Z</dcterms:modified>
  <cp:revision>30</cp:revision>
  <dc:subject/>
  <dc:title>Національна служба посередництва і примирення приходить на допомогу</dc:title>
</cp:coreProperties>
</file>