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3868"/>
      </w:tblGrid>
      <w:tr>
        <w:trPr/>
        <w:tc>
          <w:tcPr>
            <w:tcW w:w="5703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68" w:type="dxa"/>
            <w:tcBorders/>
          </w:tcPr>
          <w:p>
            <w:pPr>
              <w:pStyle w:val="Style14"/>
              <w:spacing w:lineRule="auto" w:line="360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Style14"/>
              <w:spacing w:lineRule="auto" w:line="360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uk-UA"/>
              </w:rPr>
              <w:t xml:space="preserve">до розпорядження голови Городнянської районної державної адміністрації </w:t>
            </w:r>
          </w:p>
          <w:p>
            <w:pPr>
              <w:pStyle w:val="Style14"/>
              <w:spacing w:lineRule="auto" w:line="360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Style14"/>
              <w:spacing w:lineRule="auto" w:line="360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rFonts w:cs="Courier New"/>
          <w:b/>
          <w:bCs/>
          <w:i/>
          <w:iCs/>
          <w:color w:val="000000"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rFonts w:cs="Courier New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Courier New"/>
          <w:b/>
          <w:bCs/>
          <w:i/>
          <w:iCs/>
          <w:sz w:val="28"/>
          <w:szCs w:val="28"/>
          <w:lang w:val="uk-UA"/>
        </w:rPr>
        <w:t>видів громадських робіт,</w:t>
      </w:r>
    </w:p>
    <w:p>
      <w:pPr>
        <w:pStyle w:val="Normal"/>
        <w:jc w:val="center"/>
        <w:rPr/>
      </w:pPr>
      <w:r>
        <w:rPr>
          <w:rFonts w:cs="Courier New"/>
          <w:b/>
          <w:bCs/>
          <w:i/>
          <w:iCs/>
          <w:sz w:val="28"/>
          <w:szCs w:val="28"/>
          <w:lang w:val="uk-UA"/>
        </w:rPr>
        <w:t>що мають економічну, соціальну та екологічну користь</w:t>
      </w:r>
    </w:p>
    <w:p>
      <w:pPr>
        <w:pStyle w:val="Normal"/>
        <w:jc w:val="center"/>
        <w:rPr>
          <w:rFonts w:cs="Courier New"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Courier New"/>
          <w:b/>
          <w:bCs/>
          <w:i/>
          <w:iCs/>
          <w:sz w:val="28"/>
          <w:szCs w:val="28"/>
          <w:lang w:val="uk-UA"/>
        </w:rPr>
        <w:t>і відповідають потребам громади району на 2018 рік</w:t>
      </w:r>
    </w:p>
    <w:p>
      <w:pPr>
        <w:pStyle w:val="Style14"/>
        <w:spacing w:lineRule="auto" w:line="360" w:before="0" w:after="0"/>
        <w:jc w:val="center"/>
        <w:rPr>
          <w:rFonts w:cs="Courier New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Courier New"/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1. Благоустрій та озеленення територій населених пунктів, а також прилеглих до них територій, об'єктів соціальної сфери, зон відпочинку і туризму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порядкування місць меморіального поховання, пам’ятків та пам’ятних місць, які мають офіційний статус або зареєстровані на території населеного пункту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uk-UA"/>
        </w:rPr>
        <w:t>3. Благоустрій придорожніх смуг, вирубка насаджень біля доріг. Ліквідація сміттєзвалищ та снігових заметів в населених пунктах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4. Надання правової допомоги населенню з питань зайнятості, трудового права, започаткування власної справи та отримання допомоги та дотацій від держави на розвиток бізнесу, у тому числі учасникам АТО, їх сім’ям, сім’ям загиблих, ВПО та інших соціально-незахищеним категоріям.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 Роботи, пов’язані з будівництвом або ремонтом об’єктів соціальної сфери (клубів, навчальних закладів, спортивних закладів, закладів культури і охорони здоров’я, будинків-інтернатів для громадян похилого віку, інвалідів та дітей, дитячих оздоровчих таборів)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оботи, пов’язані з відновленням та благоустроєм природних джерел та водоймищ, русел річок. мостових споруд та криниць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порядкування територій населених пунктів з метою ліквідації наслідків надзвичайних ситуацій, визнаних у встановленому порядку відповідно до діючого законодавства України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uk-UA"/>
        </w:rPr>
        <w:t>8. Роботи пов’язані з ремонтом приватних житлових будинків одиноких осіб, ветеранів війни, інвалідів, що проводяться за рішенням місцевих органів влади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Роботи з відновлення, ремонту та догляду пам'яток архітектури, історії та культури, заповідників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Догляд та надання допомоги особам похилого віку та інвалідам, дітям-сиротам, у т.ч., що здійснюються благодійними фондами та громадськими організаціями, а також догляд за хворими у закладах охорони здоров’я та допоміжні роботи у дитячих будинках та домах для людей похилого віку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uk-UA"/>
        </w:rPr>
        <w:t>11. Підсобні роботи в музеї та з відновлення бібліотечного фонду в бібліотеках, робота в архівах  з документацією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Супровід інвалідів по зору в місця, відвідування яких необхідні їм для повноцінного життя.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Робота з інформування населення про порядок отримання житлових субсидій, участь у соціологічних опитуваннях, статистичних обстеженнях, тимчасових масових дослідженнях та анкетуваннях населення.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Роботи, пов’язані з допомогою сім’ям загиблих військовослужбовців- учасників АТО та інвалідам. </w:t>
      </w:r>
    </w:p>
    <w:p>
      <w:pPr>
        <w:pStyle w:val="Style14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Інші загальнодоступні види трудової діяльності, які мають, соціальну та екологічну користь для певної адміністративно-територіальної одиниці та сприяють її соціальному розвитку, мають тимчасовий характер та можуть виконуватися на умовах неповного робочого дня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sz w:val="28"/>
          <w:szCs w:val="28"/>
          <w:lang w:val="uk-UA"/>
        </w:rPr>
        <w:t xml:space="preserve">Керівник апарату районної </w:t>
      </w:r>
    </w:p>
    <w:p>
      <w:pPr>
        <w:pStyle w:val="Style14"/>
        <w:numPr>
          <w:ilvl w:val="0"/>
          <w:numId w:val="0"/>
        </w:numPr>
        <w:spacing w:lineRule="auto" w:line="360" w:before="0" w:after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Н.В.Лебедєва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8" w:gutter="0" w:header="709" w:top="125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26:00Z</dcterms:created>
  <dc:creator>Admin</dc:creator>
  <dc:description/>
  <cp:keywords/>
  <dc:language>en-US</dc:language>
  <cp:lastModifiedBy>Admin</cp:lastModifiedBy>
  <cp:lastPrinted>2017-11-16T11:16:00Z</cp:lastPrinted>
  <dcterms:modified xsi:type="dcterms:W3CDTF">2017-12-18T10:23:00Z</dcterms:modified>
  <cp:revision>7</cp:revision>
  <dc:subject/>
  <dc:title>Додаток </dc:title>
</cp:coreProperties>
</file>