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ЧЕРНІГІВСЬКА ОБЛАС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6 лип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6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Чернігів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6 лип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6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Чернігів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дійснення публічних закупівель</w:t>
      </w:r>
    </w:p>
    <w:p>
      <w:pPr>
        <w:pStyle w:val="Normal"/>
        <w:ind w:firstLine="72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, Закону України «Про публічні закупівлі», з метою забезпечення ефективності функціонування системи публічних закупівель, створення конкурентного середовища у цій сфері та недопущення порушення законодавства з 01 серпня 2016 року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</w:t>
      </w:r>
      <w:r>
        <w:rPr>
          <w:sz w:val="28"/>
          <w:szCs w:val="28"/>
          <w:lang w:val="uk-UA"/>
        </w:rPr>
        <w:t xml:space="preserve">Порядок здійснення допорогових закупівель товарів, </w:t>
      </w:r>
      <w:r>
        <w:rPr>
          <w:spacing w:val="-2"/>
          <w:sz w:val="28"/>
          <w:szCs w:val="28"/>
          <w:lang w:val="uk-UA"/>
        </w:rPr>
        <w:t>робіт і послуг із використанням системи електронних закупівель ProZorro (дал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–</w:t>
      </w:r>
      <w:r>
        <w:rPr>
          <w:sz w:val="28"/>
          <w:szCs w:val="28"/>
          <w:lang w:val="uk-UA"/>
        </w:rPr>
        <w:t xml:space="preserve"> Порядок) (додаєть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структурних підрозділів обласної державної 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1. Забезпечити здійснення публічних закупівель – придбання товарів, робіт та послуг – із використанням системи електронних закупівель ProZorro у порядку, встановленому Законом України «Про публічні закупівлі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У разі, якщо вартість предмета закупівлі не перевищує мінімальні вартісні межі, встановлені Законом України «Про публічні закупівлі», керуватись вищезазначеним Поряд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3. Забезпечити використання Порядку підпорядкованими розпорядниками бюджетних коштів при здійсненні допорогових публічних закупівел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Рекомендувати головам районних державних адміністрацій розробити відповідні порядки проведення закупівель товарів, робіт і послуг із використанням системи електронних закупівель ProZorro згідно з Порядком та дотримуватись їх вимо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Департаменту економічного розвитку обласної державної адміністрації забезпечити щомісячний моніторинг здійснення допорогових закупівель та щоквартальний моніторинг тендерів, проведених розпорядниками коштів місцевих бюдже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знати таким, що втратило чинність, розпорядження голови обласної державної адміністрації від 01.02.2016 № 41 «Про організацію роботи з підвищення ефективності здійснення державних закупівель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6. Контроль за виконанням розпорядження покласти на заступника голови обласної державної адміністрації згідно з розподілом обов’язків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а обласної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ержавної адміністрації</w:t>
        <w:tab/>
        <w:tab/>
        <w:tab/>
        <w:tab/>
        <w:tab/>
        <w:t xml:space="preserve">                      В.П. Куліч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6:53:00Z</dcterms:created>
  <dc:creator>pro</dc:creator>
  <dc:description/>
  <dc:language>en-US</dc:language>
  <cp:lastModifiedBy>Протокольна Частина</cp:lastModifiedBy>
  <cp:lastPrinted>2016-07-27T09:53:00Z</cp:lastPrinted>
  <dcterms:modified xsi:type="dcterms:W3CDTF">2016-07-27T06:53:00Z</dcterms:modified>
  <cp:revision>2</cp:revision>
  <dc:subject/>
  <dc:title/>
</cp:coreProperties>
</file>