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держадміністрації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С.П.Ященк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 грудня 2017р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ості Городнянської районної державної адміністраці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ідготовки проектів регуляторних актів на 2018 рі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0"/>
        <w:gridCol w:w="2208"/>
        <w:gridCol w:w="2595"/>
        <w:gridCol w:w="2334"/>
        <w:gridCol w:w="2797"/>
        <w:gridCol w:w="14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к підготовк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роб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розміру пайового внеску, положення та типового договор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4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тя положення, яке б передбачало узагальнюючий порядок та умови залучення, розрахунку розміру і величини пайової участі (внеску), контролю за її сплатою та використання коштів пайової участі замовників (інвесторів) у створенні і розвитку інфраструктури Городнянського району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-лютий 201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тор містобудування, архітектури та ЖКГ райдержадміністрації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31:00Z</dcterms:created>
  <dc:creator>Admin</dc:creator>
  <dc:description/>
  <cp:keywords/>
  <dc:language>en-US</dc:language>
  <cp:lastModifiedBy>NataSiller</cp:lastModifiedBy>
  <cp:lastPrinted>2016-12-16T08:37:00Z</cp:lastPrinted>
  <dcterms:modified xsi:type="dcterms:W3CDTF">2017-12-14T13:00:00Z</dcterms:modified>
  <cp:revision>12</cp:revision>
  <dc:subject/>
  <dc:title>ЗАТВЕРДЖУЮ</dc:title>
</cp:coreProperties>
</file>