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ПРОГ</w:t>
      </w:r>
    </w:p>
    <w:p>
      <w:pPr>
        <w:pStyle w:val="Normal"/>
        <w:jc w:val="right"/>
        <w:rPr>
          <w:lang w:val="uk-UA"/>
        </w:rPr>
      </w:pP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ерелік районних (міських) цільових програм, які будуть реалізовуватись у 2018 році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15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360"/>
        <w:gridCol w:w="2520"/>
      </w:tblGrid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програми, дата і номер нормативно-правового акта про її затвердж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рмін реалізації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надання матеріальної допомоги громадянам, які опинилися у складних життєвих обставинах на 2016-2019 роки. (рішення сесії від 24.12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Розвиток волейболу на 2016-2020 роки» 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підтримки індивідуального житлового будівництва та розвитку особистого селянського господарства «Власний дім»(рішення сесії  від 24.12.2015 року)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Мала преса» на 2016-2020 роки 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uk-UA"/>
              </w:rPr>
              <w:t>Районна Програма надання соціальних послуг особам , які потребують постійної сторонньої допомоги на 2018-2019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організації харчування в навчальних закладах  Городнянського району на 2016-2019 роки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Шкільний автобус» на 2016-2019 роки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«Цукровий діабет»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Організації ветеранів України Городнянського району на 2016-2021 рік.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передачі нетелів багатодітним сім*ям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створення і використання матеріальних резервів для запобігання, ліквідації НС техногенного і природного характеру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Молодь Городнянщини» на 2016-2020 роки (рішення сесії від 07.07.2016р.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затвердження районної Програми «Забезпечення профілактики ВІЛ-інфекції, лікування, догляду та підтримки ВІЛ – інфікованих і хворих на СНІД» на 2016-2018 роки. (рішення сесії від 29.09.2016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Цільова соціальна програма протидії захворюванню на туберкульоз  на 2013-2016 роки (зі змінами від 09.04.2015р.)</w:t>
            </w:r>
            <w:r>
              <w:rPr>
                <w:rFonts w:eastAsia="Calibri"/>
                <w:lang w:val="uk-UA" w:eastAsia="en-US"/>
              </w:rPr>
              <w:t xml:space="preserve"> рішення сесії </w:t>
            </w:r>
            <w:r>
              <w:rPr>
                <w:rFonts w:cs="Times" w:ascii="Times" w:hAnsi="Times"/>
                <w:lang w:val="uk-UA"/>
              </w:rPr>
              <w:t>Програма зайнятості населення Городнянського району на період до 2017 року</w:t>
            </w:r>
            <w:r>
              <w:rPr>
                <w:rFonts w:eastAsia="Calibri"/>
                <w:lang w:val="uk-UA" w:eastAsia="en-US"/>
              </w:rPr>
              <w:t xml:space="preserve"> (рішення сесії від 20.06.2013 року)від 20.12.2012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Цільову соціальну програму розвитку цивільного захисту Городнянського району Чернігівської області на 2016-2020 роки (рішення сесії від 29.09.2016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використання та охорони земель Городнянського району на 2011-2020 роки (рішення сесії від 21.06.2011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 затвердження районної цільової довгострокової програми «Мистецька освіта Городнянщини 2012-2025 роки.» (рішення сесії від 06.01.2012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забезпечення архівних фондів на 2018-2022 роки (рішення сесії від 20.12.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3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Районна програма фінансування робіт, пов*язаних з капітальним ремонтом вулиць та доріг комунальної власності на 2014-2018 роки </w:t>
            </w:r>
            <w:r>
              <w:rPr>
                <w:rFonts w:eastAsia="Calibri"/>
                <w:lang w:val="uk-UA" w:eastAsia="en-US"/>
              </w:rPr>
              <w:t>(рішення сесії від 22.07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Цільова програма розвитку водного господарства Городнянського району на період до 2021 року </w:t>
            </w:r>
            <w:r>
              <w:rPr>
                <w:rFonts w:eastAsia="Calibri"/>
                <w:lang w:val="uk-UA" w:eastAsia="en-US"/>
              </w:rPr>
              <w:t>(рішення сесії від 05.09.2013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Програма підтримки громадської організації  «Городнянське районне відділення Української Спілки ветеранів Афганістану (воїнів-інтернаціоналістів)» на 2014-2018 роки </w:t>
            </w:r>
            <w:r>
              <w:rPr>
                <w:rFonts w:eastAsia="Calibri"/>
                <w:lang w:val="uk-UA" w:eastAsia="en-US"/>
              </w:rPr>
              <w:t>(рішення сесії від 28.01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забезпечення пожежної безпеки на території Городнянського району на 2014-2016 роки»</w:t>
            </w:r>
            <w:r>
              <w:rPr>
                <w:rFonts w:eastAsia="Calibri"/>
                <w:lang w:val="uk-UA" w:eastAsia="en-US"/>
              </w:rPr>
              <w:t xml:space="preserve"> (рішення сесії від 28.01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Програма поліпшення стану безпеки, гігієни праці та виробничого середовища на 2014-2018 роки. </w:t>
            </w:r>
            <w:r>
              <w:rPr>
                <w:rFonts w:eastAsia="Calibri"/>
                <w:lang w:val="uk-UA" w:eastAsia="en-US"/>
              </w:rPr>
              <w:t>(рішення сесії від 28.01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фінансування робіт, пов*язаних з капітальним ремонтом вулиць та доріг комунальної власності на 2014-2018 роки</w:t>
            </w:r>
            <w:r>
              <w:rPr>
                <w:rFonts w:eastAsia="Calibri"/>
                <w:lang w:val="uk-UA" w:eastAsia="en-US"/>
              </w:rPr>
              <w:t>(рішення сесії від 22.07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Районна програма відшкодування вартості проїзду хворим з хронічною нирковою недостатністю на 2015-2018 роки </w:t>
            </w:r>
            <w:r>
              <w:rPr>
                <w:rFonts w:eastAsia="Calibri"/>
                <w:lang w:val="uk-UA" w:eastAsia="en-US"/>
              </w:rPr>
              <w:t>(рішення сесії від 29.01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забезпечення кадрами лікарів лікувально-профілактичних закладів району на 2010-2020 роки.»</w:t>
            </w:r>
            <w:r>
              <w:rPr>
                <w:rFonts w:eastAsia="Calibri"/>
                <w:lang w:val="uk-UA" w:eastAsia="en-US"/>
              </w:rPr>
              <w:t xml:space="preserve"> (рішення сесії від 18.05.2010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розвитку малого та середнього підприємництва на 2017-2020 роки.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оекти які планується затвердити у 2018 роц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uk-UA"/>
              </w:rPr>
              <w:t xml:space="preserve">Районна Програма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8 рі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підготовки територіальної оборони Городнянського району та забезпечення заходів її проведення на 2018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uk-UA"/>
              </w:rPr>
              <w:t xml:space="preserve">Програма підготовки призовників до служби в лавах Збройних Сил України на 2018 рі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lang w:val="uk-UA"/>
              </w:rPr>
              <w:t>Програма економічного і соціального розвитку району на 2018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8</w:t>
            </w:r>
          </w:p>
        </w:tc>
      </w:tr>
    </w:tbl>
    <w:p>
      <w:pPr>
        <w:pStyle w:val="Normal"/>
        <w:spacing w:before="6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6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orient="landscape" w:w="16838" w:h="11906"/>
      <w:pgMar w:left="1134" w:right="13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19:00Z</dcterms:created>
  <dc:creator>ms</dc:creator>
  <dc:description/>
  <cp:keywords/>
  <dc:language>en-US</dc:language>
  <cp:lastModifiedBy>Админ</cp:lastModifiedBy>
  <cp:lastPrinted>2017-12-01T16:52:00Z</cp:lastPrinted>
  <dcterms:modified xsi:type="dcterms:W3CDTF">2017-12-19T06:14:00Z</dcterms:modified>
  <cp:revision>209</cp:revision>
  <dc:subject/>
  <dc:title>Форма ПРОГ</dc:title>
</cp:coreProperties>
</file>