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ТАНЬТЕ ПАТРОНАТНИМИ ВИХОВАТЕЛЯМИ !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551A8B"/>
          <w:sz w:val="28"/>
          <w:szCs w:val="28"/>
        </w:rPr>
        <w:drawing>
          <wp:inline distT="0" distB="0" distL="0" distR="0">
            <wp:extent cx="3047365" cy="1714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br/>
        <w:t>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 Гарантовано :</w:t>
        <w:br/>
        <w:t>   1.Заробітня плата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br/>
        <w:t>   2.Кошти на дитину</w:t>
        <w:br/>
        <w:t>   3.Професійна підтримка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br/>
      </w:r>
      <w:r>
        <w:rPr>
          <w:b/>
          <w:bCs/>
          <w:color w:val="333333"/>
          <w:sz w:val="28"/>
          <w:szCs w:val="28"/>
        </w:rPr>
        <w:t>Сім'я патронатного виховател</w:t>
      </w:r>
      <w:r>
        <w:rPr>
          <w:color w:val="333333"/>
          <w:sz w:val="28"/>
          <w:szCs w:val="28"/>
        </w:rPr>
        <w:t>я - сім'я, в якій за згоди всіх її членів повнолітня особа, яка пройшла спеціальний курс підготовки, виконує обов'язки патронатного вихователя на професійній основі.</w:t>
        <w:br/>
      </w:r>
    </w:p>
    <w:p>
      <w:pPr>
        <w:pStyle w:val="Normal"/>
        <w:rPr>
          <w:rStyle w:val="Appleconvertedspace"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</w:rPr>
        <w:t>Патронатний вихователь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- це особа, яка за участі інших членів сім'ї надає послуги з догляду, виховання та реабілітації дитини у своїй сім'ї.</w:t>
        <w:br/>
        <w:br/>
      </w:r>
      <w:r>
        <w:rPr>
          <w:b/>
          <w:bCs/>
          <w:color w:val="333333"/>
          <w:sz w:val="28"/>
          <w:szCs w:val="28"/>
        </w:rPr>
        <w:t>Помічник патронатного вихователя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– його чоловік/дружина чи інший дорослий член його сім'ї.</w:t>
      </w:r>
      <w:r>
        <w:rPr>
          <w:rStyle w:val="Appleconvertedspace"/>
          <w:color w:val="333333"/>
          <w:sz w:val="28"/>
          <w:szCs w:val="28"/>
        </w:rPr>
        <w:t> 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  <w:r>
        <w:rPr>
          <w:b/>
          <w:bCs/>
          <w:color w:val="333333"/>
          <w:sz w:val="28"/>
          <w:szCs w:val="28"/>
        </w:rPr>
        <w:t>Головне завдання сімейного патронат</w:t>
      </w:r>
      <w:r>
        <w:rPr>
          <w:color w:val="333333"/>
          <w:sz w:val="28"/>
          <w:szCs w:val="28"/>
        </w:rPr>
        <w:t>у – не дати дитині втратити рідних батьків, які через складні життєві обставини не можуть деякий час нею опікуватись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br/>
      </w:r>
      <w:r>
        <w:rPr>
          <w:b/>
          <w:bCs/>
          <w:color w:val="1F3864"/>
          <w:sz w:val="28"/>
          <w:szCs w:val="28"/>
        </w:rPr>
        <w:t>Що таке патронат?</w:t>
      </w:r>
    </w:p>
    <w:p>
      <w:pPr>
        <w:pStyle w:val="Normal"/>
        <w:rPr/>
      </w:pPr>
      <w:r>
        <w:rPr>
          <w:color w:val="333333"/>
          <w:sz w:val="28"/>
          <w:szCs w:val="28"/>
        </w:rPr>
        <w:t>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Патронат над дитиною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(далі - сімейний патронат) – це професійна комплексна послуга, що передбачає: тимчасовий догляд, виховання та реабілітацію дитини, яка опинилася у складних життєвих обставинах, потребує захисту, у сім’ї патронатних вихователів, та одночасне надання фахівцями соціальної сфери інтенсивних підтримуючих послуг сім’ї дитини для відновлення її здорового функціонуванн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  </w:t>
      </w:r>
      <w:r>
        <w:rPr>
          <w:b/>
          <w:bCs/>
          <w:color w:val="333333"/>
          <w:sz w:val="28"/>
          <w:szCs w:val="28"/>
        </w:rPr>
        <w:t>Яка мета надання послуги патронату?</w:t>
      </w:r>
    </w:p>
    <w:p>
      <w:pPr>
        <w:pStyle w:val="Normal"/>
        <w:rPr/>
      </w:pPr>
      <w:r>
        <w:rPr>
          <w:i/>
          <w:iCs/>
          <w:color w:val="333333"/>
          <w:sz w:val="28"/>
          <w:szCs w:val="28"/>
        </w:rPr>
        <w:t>   </w:t>
      </w:r>
      <w:r>
        <w:rPr>
          <w:i/>
          <w:iCs/>
          <w:color w:val="333333"/>
          <w:sz w:val="28"/>
          <w:szCs w:val="28"/>
        </w:rPr>
        <w:t>Метою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патронату</w:t>
      </w:r>
      <w:r>
        <w:rPr>
          <w:color w:val="333333"/>
          <w:sz w:val="28"/>
          <w:szCs w:val="28"/>
        </w:rPr>
        <w:t xml:space="preserve"> є забезпечення права кожної дитини, яка опинилася в складних життєвих обставинах, виховуватися у сприятливому та безпечному сімейному середовищі шляхом відновлення здатності батьків (осіб, які їх замінюють) опікуватися дитиною та виховувати її, а в разі неможливості – вчинення заходів щодо захисту дитини та прийняття рішень щодо її влаштування до постійної форми сімейного виховання, яка найбільше відповідає потребам дитин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333333"/>
          <w:sz w:val="28"/>
          <w:szCs w:val="28"/>
        </w:rPr>
        <w:t>   </w:t>
      </w:r>
      <w:r>
        <w:rPr>
          <w:b/>
          <w:bCs/>
          <w:color w:val="333333"/>
          <w:sz w:val="28"/>
          <w:szCs w:val="28"/>
        </w:rPr>
        <w:t>Чому ця послуга потрібна саме сьогодні?</w:t>
      </w:r>
      <w:r>
        <w:rPr>
          <w:color w:val="333333"/>
          <w:sz w:val="28"/>
          <w:szCs w:val="28"/>
        </w:rPr>
        <w:br/>
        <w:t>   Враховуючи нинішню ситуацію в Україні, послуга патронату набуває ще більшої актуальності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  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Що це дасть для дитини</w:t>
      </w:r>
      <w:r>
        <w:rPr>
          <w:color w:val="333333"/>
          <w:sz w:val="28"/>
          <w:szCs w:val="28"/>
        </w:rPr>
        <w:t>: безпеку, догляд, виховання та реабілітацію дитини в умовах сім’ї, підтримане спілкування з рідними; а в разі неможливості повернення до біологічної родини – пошук для дитини нової сім’ї.</w:t>
        <w:br/>
        <w:t>  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Що це дасть батькам дитини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можливість усунути складні життєві обставини, вирішити наявні проблеми, отримати професійний соціальний супровід, що загалом сприятиме підвищенню батьківського потенціалу та воз’єднанню родини;</w:t>
        <w:br/>
        <w:t>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Що це дасть для України</w:t>
      </w:r>
      <w:r>
        <w:rPr>
          <w:color w:val="333333"/>
          <w:sz w:val="28"/>
          <w:szCs w:val="28"/>
        </w:rPr>
        <w:t>: сприятиме запровадженню інноваційної соціальної послуги з підтримки вразливих сімей з дітьми, забезпечить умови для деінституалізації дітей, які через СЖО не можуть проживати у власних родинах.</w:t>
        <w:br/>
        <w:br/>
        <w:t>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 Хто такий патронатний вихователь?</w:t>
      </w:r>
      <w:r>
        <w:rPr>
          <w:color w:val="333333"/>
          <w:sz w:val="28"/>
          <w:szCs w:val="28"/>
        </w:rPr>
        <w:br/>
        <w:t>   </w:t>
      </w:r>
      <w:r>
        <w:rPr>
          <w:i/>
          <w:iCs/>
          <w:color w:val="333333"/>
          <w:sz w:val="28"/>
          <w:szCs w:val="28"/>
        </w:rPr>
        <w:t>Патронатний вихователь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– особа, яка на професійній основі здійснює догляд, виховання  дитини/дітей, влаштованої/них в її сім’ю</w:t>
      </w:r>
    </w:p>
    <w:p>
      <w:pPr>
        <w:pStyle w:val="Normal"/>
        <w:rPr/>
      </w:pPr>
      <w:r>
        <w:rPr>
          <w:color w:val="333333"/>
          <w:sz w:val="28"/>
          <w:szCs w:val="28"/>
        </w:rPr>
        <w:br/>
        <w:t>   </w:t>
      </w:r>
      <w:r>
        <w:rPr>
          <w:b/>
          <w:bCs/>
          <w:color w:val="333333"/>
          <w:sz w:val="28"/>
          <w:szCs w:val="28"/>
        </w:rPr>
        <w:t>Діти яких категорій можуть бути влаштовані під патронат?</w:t>
      </w:r>
      <w:r>
        <w:rPr>
          <w:color w:val="333333"/>
          <w:sz w:val="28"/>
          <w:szCs w:val="28"/>
        </w:rPr>
        <w:br/>
        <w:t>   До сім’ї патронатного вихователя можуть бути влаштовані діти, які потрапили в складні життєві обставини, а саме:</w:t>
        <w:br/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новонароджені діти, залишені в пологовому будинку, іншому закладі охорони здоров`я, або яких відмовилися забрати батьки чи інші родичі;</w:t>
        <w:br/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підкинуті, знайдені діти;</w:t>
        <w:br/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безпритульні діти;</w:t>
        <w:br/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діти з сімей, в яких існує загроза їх життю та здоров‘ю;</w:t>
        <w:br/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діти, які зазнали насильства, жорстокого поводження;</w:t>
        <w:br/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діти, батьки або особи, які їх заміняють, померли, безвісно відсутні;</w:t>
        <w:br/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діти, переміщені із тимчасово окупованої території, або району проведення бойових дій в зоні АТО;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інші діти, які за різних обставин певний час не можуть перебувати у власній сім‘ї або їхні батьки чи особи, які їх заміняють, не можуть піклуватись про них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Одночасно під патронат (в одну патронатну сім’ю)</w:t>
      </w:r>
      <w:r>
        <w:rPr>
          <w:color w:val="333333"/>
          <w:sz w:val="28"/>
          <w:szCs w:val="28"/>
          <w:lang w:val="uk-UA"/>
        </w:rPr>
        <w:t xml:space="preserve"> в</w:t>
      </w:r>
      <w:r>
        <w:rPr>
          <w:color w:val="333333"/>
          <w:sz w:val="28"/>
          <w:szCs w:val="28"/>
        </w:rPr>
        <w:t>лаштовуєтьс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виключно один випадо</w:t>
      </w:r>
      <w:r>
        <w:rPr>
          <w:color w:val="333333"/>
          <w:sz w:val="28"/>
          <w:szCs w:val="28"/>
        </w:rPr>
        <w:t>к: діти (не залежно від їх кількості), які є братами-сестрами, або до влаштування під патронат проживали в одній родині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  </w:t>
      </w:r>
      <w:r>
        <w:rPr>
          <w:b/>
          <w:bCs/>
          <w:color w:val="333333"/>
          <w:sz w:val="28"/>
          <w:szCs w:val="28"/>
        </w:rPr>
        <w:t>Діти якого віку можуть бути влаштовані під патронат?</w:t>
      </w:r>
      <w:r>
        <w:rPr>
          <w:color w:val="333333"/>
          <w:sz w:val="28"/>
          <w:szCs w:val="28"/>
        </w:rPr>
        <w:br/>
        <w:t>   До сім’ї патронатних вихователів можуть бути влаштовані діти віком від народження до 18 років. Діти, старші 14 років, влаштовуються за їх власної згоди та згоди патронатних вихователів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Хто може бути ініціатором влаштування дитини під патронат?   </w:t>
      </w:r>
      <w:r>
        <w:rPr>
          <w:color w:val="333333"/>
          <w:sz w:val="28"/>
          <w:szCs w:val="28"/>
        </w:rPr>
        <w:br/>
        <w:t>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 Ініціатором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лаштування дитини під патронат можуть бути:</w:t>
        <w:br/>
        <w:t>   - батьки чи один із батьків дитини, яка опинилася в складних життєвих обставинах;</w:t>
        <w:br/>
        <w:t>   - сама дитина;</w:t>
        <w:br/>
        <w:t>   - соціальний працівник, який супроводжує сім’ю, що опинилася в складних життєвих обставинах;</w:t>
        <w:br/>
        <w:t>   - працівник ССД;</w:t>
        <w:br/>
        <w:t>   - вчитель, шкільний соціальний педагог чи психолог, лікар, дільничний міліціонер, інший фахівець соціальної сфери;</w:t>
        <w:br/>
        <w:t>   - будь-який громадянин чи установа, які виявили дитину в складних життєвих обставинах.</w:t>
        <w:br/>
        <w:br/>
        <w:t>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 Який термін перебування дитини в патронаті?</w:t>
      </w:r>
      <w:r>
        <w:rPr>
          <w:color w:val="333333"/>
          <w:sz w:val="28"/>
          <w:szCs w:val="28"/>
        </w:rPr>
        <w:br/>
        <w:t>   Оптимальний термін перебування дитини в патронатній сім’ї визначається відповідно до індивідуальних потреб дитини, виявлених обставин та їх впливу на стан дитини та не повинен перевищувати 3 місяців. В особливих випадках, за рішенням органу опіки та піклування, термін перебування під патронатом може бути подовжений, однак загалом не повинен бути більшим за 6 місяців</w:t>
        <w:br/>
        <w:br/>
        <w:t>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 Хто може стати патронатним вихователем?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громадяни України віком від 35 до 60 років (для жінки) і від 35 до 65 років (для чоловіка), які перебувають у зареєстрованому шлюбі та проживають на спільній житловій площі;</w:t>
        <w:br/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мають позитивний досвід сімейного виховання дітей;</w:t>
        <w:br/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мають житло (власне, орендоване чи на правах користування);</w:t>
        <w:br/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не мають судимості;</w:t>
        <w:br/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стан здоров’я яких дозволяє забезпечувати догляд та виховання дітей;</w:t>
        <w:br/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одна (один) з яких виконання обов’язків патронатного вихователя не поєднує з іншою трудовою діяльністю;</w:t>
        <w:br/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зібрали та надали відповідний пакет документів, необхідний для кандидатів у патронатні вихователі;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пройшли навчання та отримали довідку та рекомендацію за результатами навчання за тренінговою Програмою підготовки сімей-кандидатів у патронатні вихователі.</w:t>
        <w:br/>
        <w:br/>
        <w:t>   </w:t>
      </w:r>
      <w:r>
        <w:rPr>
          <w:b/>
          <w:bCs/>
          <w:color w:val="333333"/>
          <w:sz w:val="28"/>
          <w:szCs w:val="28"/>
        </w:rPr>
        <w:t>Які основні завдання патронатних вихователів?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забезпечення догляду, виховання, збереження життя та здоров’я дитини в період її перебування в патронатній сім’ї;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соціально-педагогічна підтримка та сприяння медичній, психологічній і соціальній реабілітації дитини;</w:t>
        <w:br/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створення умов для підтримки контактів дитини з її біологічними батьками, родичами, окрім випадків, коли це може завдати шкоди життю і здоров'ю дитини;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підготовка дитини до повернення в біологічну сім’ю чи влаштування в іншу форму сімейного виховання.</w:t>
        <w:br/>
        <w:br/>
      </w:r>
      <w:r>
        <w:rPr>
          <w:b/>
          <w:bCs/>
          <w:color w:val="333333"/>
          <w:sz w:val="28"/>
          <w:szCs w:val="28"/>
        </w:rPr>
        <w:t>   Які права патронатних вихователів?</w:t>
        <w:br/>
      </w:r>
      <w:r>
        <w:rPr>
          <w:color w:val="333333"/>
          <w:sz w:val="28"/>
          <w:szCs w:val="28"/>
        </w:rPr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брати участь в розробці договору про влаштування дитини у свою сім’ю;</w:t>
        <w:br/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отримувати інформацію про стан здоров’я, психічний та фізичний розвиток дитини, яка влаштовується у сім’ю;</w:t>
        <w:br/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визначати форми і методи виховання і розвитку дитини в межах повноважень, визначених договором про влаштування дитини;</w:t>
        <w:br/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отримувати допомогу та консультації щодо догляду, виховання, розвитку дитини;</w:t>
        <w:br/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на супервізію та професійну підтримку;</w:t>
        <w:br/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представляти інтереси дитини у відповідних установах та організаціях в межах повноважень, визначених договором про влаштування дитини;</w:t>
        <w:br/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звертатися до відповідних органів щодо вирішення питань, пов’язаних із забезпечення прав дитини, функціонування сім'ї;</w:t>
        <w:br/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відмовити у влаштуванні в свою сім’ю дитини старше 14 років або у разі, якщо влаштування дитини може негативно вплинути на задоволення потреб інших дітей, в т.ч. власних;</w:t>
        <w:br/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організовувати спільний відпочинок для влаштованих і біологічних дітей;</w:t>
        <w:br/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отримувати пільги передбачені чинним законодавством.</w:t>
        <w:br/>
        <w:br/>
      </w:r>
      <w:r>
        <w:rPr>
          <w:b/>
          <w:bCs/>
          <w:color w:val="333333"/>
          <w:sz w:val="28"/>
          <w:szCs w:val="28"/>
        </w:rPr>
        <w:t>   Які обов’язки патронатних вихователів?</w:t>
      </w:r>
      <w:r>
        <w:rPr>
          <w:color w:val="333333"/>
          <w:sz w:val="28"/>
          <w:szCs w:val="28"/>
        </w:rPr>
        <w:br/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нести персональну відповідальність за життя та збереження здоров’я дитини, тимчасово влаштованої до сім’ї патронатного вихователя, її фізичний та психічний стан;</w:t>
        <w:br/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дотримуватися конфіденційності інформації про дитину та її батьків, що може завдати шкоди дитині та її сім'ї;</w:t>
        <w:br/>
        <w:t>   </w:t>
      </w: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дотримуватися вимог договору про влаштування дитини.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 xml:space="preserve">За додатковою інформацією звертатися до </w:t>
      </w:r>
      <w:r>
        <w:rPr>
          <w:b/>
          <w:bCs/>
          <w:color w:val="333333"/>
          <w:sz w:val="28"/>
          <w:szCs w:val="28"/>
          <w:lang w:val="uk-UA"/>
        </w:rPr>
        <w:t>Городнянського</w:t>
      </w:r>
      <w:r>
        <w:rPr>
          <w:b/>
          <w:bCs/>
          <w:color w:val="333333"/>
          <w:sz w:val="28"/>
          <w:szCs w:val="28"/>
        </w:rPr>
        <w:t xml:space="preserve"> районн</w:t>
      </w:r>
      <w:r>
        <w:rPr>
          <w:b/>
          <w:bCs/>
          <w:color w:val="333333"/>
          <w:sz w:val="28"/>
          <w:szCs w:val="28"/>
          <w:lang w:val="uk-UA"/>
        </w:rPr>
        <w:t>ого</w:t>
      </w:r>
      <w:r>
        <w:rPr>
          <w:b/>
          <w:bCs/>
          <w:color w:val="333333"/>
          <w:sz w:val="28"/>
          <w:szCs w:val="28"/>
        </w:rPr>
        <w:t xml:space="preserve"> центр</w:t>
      </w:r>
      <w:r>
        <w:rPr>
          <w:b/>
          <w:bCs/>
          <w:color w:val="333333"/>
          <w:sz w:val="28"/>
          <w:szCs w:val="28"/>
          <w:lang w:val="uk-UA"/>
        </w:rPr>
        <w:t>у</w:t>
      </w:r>
      <w:r>
        <w:rPr>
          <w:b/>
          <w:bCs/>
          <w:color w:val="333333"/>
          <w:sz w:val="28"/>
          <w:szCs w:val="28"/>
        </w:rPr>
        <w:t xml:space="preserve"> соціальних служб для сім’ї, дітей та молоді</w:t>
      </w:r>
    </w:p>
    <w:p>
      <w:pPr>
        <w:pStyle w:val="Normal"/>
        <w:rPr/>
      </w:pPr>
      <w:r>
        <w:rPr>
          <w:sz w:val="28"/>
          <w:szCs w:val="28"/>
        </w:rPr>
        <w:t xml:space="preserve">м. </w:t>
      </w:r>
      <w:r>
        <w:rPr>
          <w:sz w:val="28"/>
          <w:szCs w:val="28"/>
          <w:lang w:val="uk-UA"/>
        </w:rPr>
        <w:t>Городня</w:t>
      </w:r>
      <w:r>
        <w:rPr>
          <w:sz w:val="28"/>
          <w:szCs w:val="28"/>
        </w:rPr>
        <w:t xml:space="preserve"> вул. </w:t>
      </w:r>
      <w:r>
        <w:rPr>
          <w:sz w:val="28"/>
          <w:szCs w:val="28"/>
          <w:lang w:val="uk-UA"/>
        </w:rPr>
        <w:t>Троїцька,10</w:t>
      </w:r>
      <w:r>
        <w:rPr>
          <w:sz w:val="28"/>
          <w:szCs w:val="28"/>
        </w:rPr>
        <w:t xml:space="preserve"> тел.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-4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57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rovary-rda.gov.ua/administracia/struktura-rda/centr-socialnoie-sluzbi-dla-sim-ie-ditej-ta-molodi/12345.jpg?attredirects=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40:00Z</dcterms:created>
  <dc:creator>Customer</dc:creator>
  <dc:description/>
  <cp:keywords/>
  <dc:language>en-US</dc:language>
  <cp:lastModifiedBy>Customer</cp:lastModifiedBy>
  <cp:lastPrinted>2017-11-22T15:50:00Z</cp:lastPrinted>
  <dcterms:modified xsi:type="dcterms:W3CDTF">2017-11-22T14:46:00Z</dcterms:modified>
  <cp:revision>2</cp:revision>
  <dc:subject/>
  <dc:title>СТАНЬТЕ ПАТРОНАТНИМИ ВИХОВАТЕЛЯМИ </dc:title>
</cp:coreProperties>
</file>