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розгляду питання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«Програма </w:t>
      </w:r>
      <w:r>
        <w:rPr>
          <w:b/>
          <w:i/>
          <w:sz w:val="28"/>
          <w:szCs w:val="28"/>
          <w:lang w:val="uk-UA"/>
        </w:rPr>
        <w:t>фінансового забезпечення нагородження відзнаками районної державної адміністрації та районної ради на 2018 рік»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2"/>
        <w:rPr/>
      </w:pPr>
      <w:r>
        <w:rPr>
          <w:szCs w:val="28"/>
        </w:rPr>
        <w:tab/>
        <w:t>Протягом року райдержадміністрацією та районною радою передбачено традиційне нагородження відзнаками райдержадміністрації та районної ради  кращих трудових, спортивних, творчих  колективів району, громадських  організацій, органів  місцевого самоврядування та окремих працівників.</w:t>
      </w:r>
    </w:p>
    <w:p>
      <w:pPr>
        <w:pStyle w:val="Normal"/>
        <w:tabs>
          <w:tab w:val="clear" w:pos="720"/>
          <w:tab w:val="left" w:pos="858" w:leader="none"/>
        </w:tabs>
        <w:jc w:val="both"/>
        <w:rPr/>
      </w:pPr>
      <w:r>
        <w:rPr>
          <w:sz w:val="28"/>
          <w:szCs w:val="28"/>
          <w:lang w:val="uk-UA"/>
        </w:rPr>
        <w:tab/>
        <w:t>За значний внесок у соціально-економічний та культурний розвиток району, збагачення духовності його жителів, збереження народних звичаїв і традицій, розвитку фізичної культури та спорту, виховання молоді та дітей, з нагоди ювілейних дат та за інші заслуги  здійснюється  нагородження підприємств, установ, організацій, творчих колективів, спортивних команд, громадських організацій, їх керівників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рганів  місцевого самоврядування та окремих працівників Подякою голови райдержадміністрації, Подякою голови районної ради, спільною Почесною грамотою райдержадміністрації та районн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обам, нагородженим спільною Почесною грамотою райдержадміністрації та районної ради  виплачується одноразова винагорода у розмірі, встановленому відповідною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ийняття Програми дозволить раціонально та прозоро використовувати бюджетні кош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держадміністрації                                                       Т.В. Захарченко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54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94" w:right="67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b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5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_Шаблон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4:00Z</dcterms:created>
  <dc:creator>Ландар Олег</dc:creator>
  <dc:description/>
  <dc:language>en-US</dc:language>
  <cp:lastModifiedBy>Дмин</cp:lastModifiedBy>
  <cp:lastPrinted>2015-12-01T16:38:00Z</cp:lastPrinted>
  <dcterms:modified xsi:type="dcterms:W3CDTF">2017-11-29T06:44:00Z</dcterms:modified>
  <cp:revision>2</cp:revision>
  <dc:subject/>
  <dc:title/>
</cp:coreProperties>
</file>