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відна записка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кількість і характер звернень громадян, 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що надійшли до райдержадміністрації протягом </w:t>
      </w:r>
      <w:r>
        <w:rPr>
          <w:b/>
          <w:i/>
          <w:sz w:val="28"/>
          <w:szCs w:val="28"/>
          <w:lang w:val="uk-UA"/>
        </w:rPr>
        <w:t>9 місяців 2017 року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 </w:t>
      </w:r>
      <w:r>
        <w:rPr>
          <w:color w:val="000000"/>
          <w:sz w:val="28"/>
        </w:rPr>
        <w:t xml:space="preserve">метою забезпечення вимог Конституції України, Закону України „Про звернення громадян” та на виконання </w:t>
      </w:r>
      <w:r>
        <w:rPr>
          <w:color w:val="000000"/>
          <w:sz w:val="28"/>
          <w:szCs w:val="28"/>
        </w:rPr>
        <w:t xml:space="preserve">Указу Президента України від 7 лютого 2008 року №109\2008 </w:t>
      </w:r>
      <w:r>
        <w:rPr>
          <w:b/>
          <w:color w:val="000000"/>
        </w:rPr>
        <w:t>„</w:t>
      </w:r>
      <w:r>
        <w:rPr>
          <w:color w:val="000000"/>
          <w:sz w:val="28"/>
          <w:szCs w:val="28"/>
        </w:rPr>
        <w:t>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Городнянською райдержадміністрацією</w:t>
      </w:r>
      <w:r>
        <w:rPr>
          <w:color w:val="000000"/>
          <w:sz w:val="28"/>
        </w:rPr>
        <w:t xml:space="preserve"> проводиться робота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спрямована на створення необхідних умов щодо реалізації конституційного права громадян на письмове звернення та особистий прийом, оперативне вирішення порушених проб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ийом громадян здійснюється відповідно графіка прийому громадян,  затвердженого головою райдержадміністрації. Графіки прийому громадян керівництвом облдержадміністрації, райдержадміністрації вивішені в холі райдержадміністрації в доступному для ознайомлення місці. 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роботи із зверненнями громадян аналізується щоквартально, доповідна записка надсилається сільським та міському голові, начальникам структурних підрозділів райдержадміністрації для вжиття додаткових заходів з усунення недоліків, забезпечення об’єктивного, всебічного і вчасного розгляду звернень громадян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січня та 28 липня 2017 року на засіданнях Колегії райдержадміністрації розглянуто стан виконання Указу Президента України від 7 лютого 2008 року № 109 „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та відповідальним виконавцям надано протокольне рішення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 9 місяців 2017 року безпосередньо до райдержадміністрації та через органи влади вищого рівня надійшло 69 письмових звернень громадян, що в порівнянні з аналогічним періодом минулого року на 34 звернення менш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результатами проведеного аналізу встановлено, що у переважній кількості установи, структурні підрозділи відповідально розглядали звернення громадян, вирішували питання згідно з наданими дорученнями та повноваженнями, надавали авторам звернень вичерпні відповіді про результати розгляду порушених у зверненні питань. Але значна кількість громадян телефонувала на урядову „гарячу лінію” не звертаючись до райдержадміністрації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агато з таких звернень потребували лише надання громадянам роз’яснення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 усієї кількості письмових звернень громадян вирішено з позитивним результатом 5 питань, в</w:t>
      </w:r>
      <w:r>
        <w:rPr>
          <w:sz w:val="28"/>
        </w:rPr>
        <w:t xml:space="preserve"> першу </w:t>
      </w:r>
      <w:r>
        <w:rPr>
          <w:sz w:val="28"/>
          <w:lang w:val="uk-UA"/>
        </w:rPr>
        <w:t>чергу</w:t>
      </w:r>
      <w:r>
        <w:rPr>
          <w:sz w:val="28"/>
        </w:rPr>
        <w:t xml:space="preserve"> позитивно вирішені питання, які належать до сфери </w:t>
      </w:r>
      <w:r>
        <w:rPr>
          <w:sz w:val="28"/>
          <w:lang w:val="uk-UA"/>
        </w:rPr>
        <w:t>відання</w:t>
      </w:r>
      <w:r>
        <w:rPr>
          <w:sz w:val="28"/>
        </w:rPr>
        <w:t xml:space="preserve"> райдержадміністрації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Це зокрема, надання матеріальної допомоги громадянам, які опинились у складних життєвих </w:t>
      </w:r>
      <w:r>
        <w:rPr>
          <w:sz w:val="28"/>
          <w:lang w:val="uk-UA"/>
        </w:rPr>
        <w:t>обставинах</w:t>
      </w:r>
      <w:r>
        <w:rPr>
          <w:sz w:val="28"/>
        </w:rPr>
        <w:t xml:space="preserve">, </w:t>
      </w:r>
      <w:r>
        <w:rPr>
          <w:sz w:val="28"/>
          <w:lang w:val="uk-UA"/>
        </w:rPr>
        <w:t>щодо виплати соціальної допомоги на дітей одинокій матері, придбання кни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Так, виплачено матеріальну допомогу Дрижило М.Г., Панько В.В., надано гуманітарну допомогу підопічній психоневрологічного інтернату Мірошниченко-Наришкіній Л.П. Призначено соціальну допомогу на дітей, як одинокій матері Сулоєвій Ю.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Щодо решти звернень, які надійшли до райдержадміністрації, було вжито визначених законодавством заходів та громадянам надані відповідні роз'яснення </w:t>
      </w:r>
      <w:r>
        <w:rPr>
          <w:sz w:val="28"/>
          <w:szCs w:val="28"/>
          <w:lang w:val="uk-UA"/>
        </w:rPr>
        <w:t>щодо встановленого порядку вирішення порушених проблем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фіксовано 12 звернень на особистий прийом до голови райдержадміністрації (за 9 місяців 2016 року – 15 звернень), на 3 звернення менше.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Колективних звернень у звітному періоді отримано 3 (13 у відповідному періоді 2016 року). Надійшло 3 повторних звернення (13 - за аналогічний період 2016 року). В основному підставою до їх подання була незгода авторів з прийнятими за результатами розгляду попередніх звернень рішеннями.</w:t>
      </w:r>
      <w:r>
        <w:rPr>
          <w:color w:val="000000"/>
          <w:sz w:val="28"/>
          <w:lang w:val="uk-UA"/>
        </w:rPr>
        <w:t xml:space="preserve"> З метою недопущення повторних звернень з заявниками обговорюються їх проблеми під час особистої зустрічі, надаються вичерпні пояснення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53</w:t>
      </w:r>
      <w:r>
        <w:rPr>
          <w:sz w:val="28"/>
          <w:szCs w:val="28"/>
        </w:rPr>
        <w:t xml:space="preserve"> письмових зверн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надійшло до райдержадміністрації від органів влади вищого рівня, з них:</w:t>
      </w:r>
    </w:p>
    <w:p>
      <w:pPr>
        <w:pStyle w:val="Normal"/>
        <w:spacing w:before="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Адміністрації Президента України – 2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облдержадміністрації – 7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урядова гаряча лінія» - 42.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рховна Рада України – 1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бінет Міністрів України – 1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зверне</w:t>
      </w:r>
      <w:r>
        <w:rPr>
          <w:sz w:val="28"/>
          <w:szCs w:val="28"/>
          <w:lang w:val="uk-UA"/>
        </w:rPr>
        <w:t>нь</w:t>
      </w:r>
      <w:r>
        <w:rPr>
          <w:sz w:val="28"/>
          <w:szCs w:val="28"/>
        </w:rPr>
        <w:t>, що надійшли на адресу райдержадміністрації, склали звернення від найменш соціально захищених категорій громадян, а саме:</w:t>
      </w:r>
    </w:p>
    <w:p>
      <w:pPr>
        <w:pStyle w:val="Normal"/>
        <w:spacing w:before="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ід дітей війни – 2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від інвалідів І, ІІ, ІІІ групи – 4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- членів багатодітних сімей</w:t>
      </w:r>
      <w:r>
        <w:rPr>
          <w:sz w:val="28"/>
          <w:szCs w:val="28"/>
          <w:lang w:val="uk-UA"/>
        </w:rPr>
        <w:t>, одиноких матерів, матерів-герої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;</w:t>
      </w:r>
    </w:p>
    <w:p>
      <w:pPr>
        <w:pStyle w:val="Normal"/>
        <w:spacing w:before="20" w:after="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від учасників ліквідації наслідків аварії на ЧАЕС – 1;</w:t>
      </w:r>
    </w:p>
    <w:p>
      <w:pPr>
        <w:pStyle w:val="Normal"/>
        <w:spacing w:before="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часники бойових дій – 1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Всі звернення розглянуті у встановлені законодавством терміни, заявникам надано допомогу або роз’яснення в порядку вирішення порушених питань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но до вимог Указу Президента України від 7 лютого 2008 року № 109, з метою сприяння громадянам у вирішенні відповідно до чинного законодавства питань, з якими вони звертаються до органів державної влади та органів місцевого самоврядування, проводяться засідання постійно діючої комісії з питань розгляду звернень громадян при районній державній адміністрації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айдержадміністрація вживає заходи по забезпеченню всебічного, об`єктивного та своєчасного розгляду кожного звернення, наданню заявникам максимально можливої допомоги у вирішенні проблем з якими вони звертають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746" w:gutter="0" w:header="708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07:00Z</dcterms:created>
  <dc:creator>ss</dc:creator>
  <dc:description/>
  <cp:keywords/>
  <dc:language>en-US</dc:language>
  <cp:lastModifiedBy>Наташа</cp:lastModifiedBy>
  <cp:lastPrinted>2017-10-09T11:51:00Z</cp:lastPrinted>
  <dcterms:modified xsi:type="dcterms:W3CDTF">2017-10-23T07:07:00Z</dcterms:modified>
  <cp:revision>3</cp:revision>
  <dc:subject/>
  <dc:title> </dc:title>
</cp:coreProperties>
</file>