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835" w:hanging="0"/>
        <w:rPr/>
      </w:pPr>
      <w:r>
        <w:rPr>
          <w:sz w:val="28"/>
          <w:szCs w:val="28"/>
          <w:lang w:val="uk-UA"/>
        </w:rPr>
        <w:t>(тринадцята сесія сьомого скликання)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/>
      </w:pPr>
      <w:r>
        <w:rPr>
          <w:sz w:val="28"/>
          <w:lang w:val="uk-UA"/>
        </w:rPr>
        <w:t xml:space="preserve">_________ 2017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боротьби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кологічними захворювання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-2021 роки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Основи законодавства України про охорону здоров’я» від 19.11.1992 р. №2801-XII, керуючись пунктом 16 частини 1 статті  43 Закону України «Про місцеве самоврядування в Україні» та з метою підвищення ефективності профілактики злоякісних новоутворень, забезпечення їх раннього виявлення і покращання якості лікування онкологічних хворих, зниження рівня смертності населення від онкологічних захворювання, районна рада вирішила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>Затвердити районну програму боротьби з онкологічними захворюваннями на 2017-2021 роки (далі Програма), що додаєть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Районній державній адміністрації передбачити кошти на фінансування даної Прогр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район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гуманітарної сфери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О.М. Левченко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7:00Z</dcterms:created>
  <dc:creator>GLAVBUX</dc:creator>
  <dc:description/>
  <cp:keywords/>
  <dc:language>en-US</dc:language>
  <cp:lastModifiedBy>Orgviddil Olya</cp:lastModifiedBy>
  <cp:lastPrinted>2017-01-27T09:11:00Z</cp:lastPrinted>
  <dcterms:modified xsi:type="dcterms:W3CDTF">2017-09-06T12:40:00Z</dcterms:modified>
  <cp:revision>5</cp:revision>
  <dc:subject/>
  <dc:title> </dc:title>
</cp:coreProperties>
</file>