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ро затвердження районної програми боротьби з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кологічними захворювання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2017-2021 роки</w:t>
      </w:r>
    </w:p>
    <w:p>
      <w:pPr>
        <w:pStyle w:val="Normal"/>
        <w:tabs>
          <w:tab w:val="clear" w:pos="708"/>
          <w:tab w:val="center" w:pos="4819" w:leader="none"/>
          <w:tab w:val="left" w:pos="783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4819" w:leader="none"/>
          <w:tab w:val="left" w:pos="7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тою даної Програми є підвищення ефективності заходів з профілактики, раннього виявлення онкопатології, покращення рівня надання медичної допомоги хворим на злоякісні новоутворення, зниження інвалідизації  онкологічних хворих, рівня смертності від раку, створення умов для продовження  та поліпшення якості життя онкологічних хворих.</w:t>
      </w:r>
    </w:p>
    <w:p>
      <w:pPr>
        <w:pStyle w:val="Normal"/>
        <w:tabs>
          <w:tab w:val="clear" w:pos="708"/>
          <w:tab w:val="center" w:pos="4819" w:leader="none"/>
          <w:tab w:val="left" w:pos="783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зник смертності від злоякісних новоутворень у районі зростає і значно перевищує середні показники по Україні. У 2011р. смертність у Городнянському районі становила 205,2 на 100 тис. населення (область – 187,0; Україна – 180,4); у 2012р. – 208,3 (область – 196,3; Україна – 154,8); у 2013р. – 231,5 (область – 190,4; Україна – 180,4); у 2014р. – 235,2 (область – 192,3; Україна – 161,8); у 2015р. – 218,2 (область – 192,1; Україна – 158,1). У 2016 році смертність у районі становила 210,5 на 100 тис. населення (обласний показник – 188,5), з числа померлих у районі в працездатному віці – 36% хворих.</w:t>
      </w:r>
    </w:p>
    <w:p>
      <w:pPr>
        <w:pStyle w:val="Normal"/>
        <w:tabs>
          <w:tab w:val="clear" w:pos="708"/>
          <w:tab w:val="center" w:pos="4819" w:leader="none"/>
          <w:tab w:val="left" w:pos="7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ким чином, злоякісні новоутворення спричиняють значне навантаження на охорону здоров’я району, викликаючи значну інвалідизацію серед працездатного населення та високий рівень смертності, що свідчить про надзвичайну гостроту проблеми, необхідність включення в систему протиракової боротьби не лише лікувально-профілактичних закладів, але й установ та закладів усіх галузей економіки, освіти і науки, засобів масової інформації. Відомо, що чим раніше виявляється онкологічне захворювання, тим більш сприятливий прогноз як в плані лікування, так і життя.</w:t>
      </w:r>
    </w:p>
    <w:p>
      <w:pPr>
        <w:pStyle w:val="Normal"/>
        <w:tabs>
          <w:tab w:val="clear" w:pos="708"/>
          <w:tab w:val="center" w:pos="4819" w:leader="none"/>
          <w:tab w:val="left" w:pos="7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птимальною моделлю реалізації районної Програми боротьби з онкологічними захворюваннями є необхідність залучення максимально можливих коштів для покращення ситуації у районі та продовження заходів протиракової  боротьби, які були реалізовані у попередній районній Програмі, не тільки закладами охорони  здоров’я, а й установами освіти і науки, засобів масової інформації.</w:t>
      </w:r>
    </w:p>
    <w:p>
      <w:pPr>
        <w:pStyle w:val="Normal"/>
        <w:tabs>
          <w:tab w:val="clear" w:pos="708"/>
          <w:tab w:val="center" w:pos="4819" w:leader="none"/>
          <w:tab w:val="left" w:pos="7830" w:leader="none"/>
        </w:tabs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иконання цієї Програми дасть змогу підвищити рівень виявлення злоякісних новоутворень, покращити якість онкологічної допомоги та знизити показник смертності населення від онкозахворювань в райо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Головний лікар                                                                    Ігнатенко О.В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31:00Z</dcterms:created>
  <dc:creator>Statist</dc:creator>
  <dc:description/>
  <cp:keywords/>
  <dc:language>en-US</dc:language>
  <cp:lastModifiedBy>crb</cp:lastModifiedBy>
  <cp:lastPrinted>2017-08-16T10:54:00Z</cp:lastPrinted>
  <dcterms:modified xsi:type="dcterms:W3CDTF">2017-09-05T12:40:00Z</dcterms:modified>
  <cp:revision>3</cp:revision>
  <dc:subject/>
  <dc:title>ПОЯСНЮВАЛЬНА ЗАПИСКА</dc:title>
</cp:coreProperties>
</file>