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t>Порядок переведення дачного будинку  у жилий будинок.</w:t>
      </w:r>
    </w:p>
    <w:p>
      <w:pPr>
        <w:pStyle w:val="Normal"/>
        <w:spacing w:before="0" w:after="0"/>
        <w:ind w:firstLine="708"/>
        <w:jc w:val="both"/>
        <w:rPr/>
      </w:pPr>
      <w:r>
        <w:drawing>
          <wp:anchor behindDoc="1" distT="0" distB="0" distL="114935" distR="114935" simplePos="0" locked="0" layoutInCell="0" allowOverlap="1" relativeHeight="2">
            <wp:simplePos x="0" y="0"/>
            <wp:positionH relativeFrom="column">
              <wp:posOffset>-651510</wp:posOffset>
            </wp:positionH>
            <wp:positionV relativeFrom="paragraph">
              <wp:posOffset>-220980</wp:posOffset>
            </wp:positionV>
            <wp:extent cx="2604135" cy="1794510"/>
            <wp:effectExtent l="0" t="0" r="0" b="0"/>
            <wp:wrapTight wrapText="bothSides">
              <wp:wrapPolygon edited="0">
                <wp:start x="-77" y="0"/>
                <wp:lineTo x="-77" y="21483"/>
                <wp:lineTo x="21600" y="21483"/>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604135" cy="1794510"/>
                    </a:xfrm>
                    <a:prstGeom prst="rect">
                      <a:avLst/>
                    </a:prstGeom>
                  </pic:spPr>
                </pic:pic>
              </a:graphicData>
            </a:graphic>
          </wp:anchor>
        </w:drawing>
      </w:r>
      <w:r>
        <w:rPr>
          <w:rFonts w:cs="Times New Roman" w:ascii="Times New Roman" w:hAnsi="Times New Roman"/>
          <w:sz w:val="26"/>
          <w:szCs w:val="26"/>
          <w:lang w:val="uk-UA"/>
        </w:rPr>
        <w:t>До бюро правової допомоги звертаються громадяни, з питанням щодо порядку переведення дачного будинку  у жилий будинок.</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відділу Городнянського бюро надає роз’яснення з даного пит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Житлового Кодексу Української РСР статті 8-1 громадяни відповідно до закону мають право на переведення дачних і садових будинків, що відповідають державним будівельним нормам, у жилі будинки в порядку, визначеному Кабінетом Міністрів України. Рішення про переведення дачних і садових будинків у жилі будинки приймається відповідними органами місцевого самоврядув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гідно з Постановою Кабінету Міністрів України від 29 квітня 2015 р. № 321 « Про затвердження Порядку переведення дачних і садових будинків, що відповідають державним будівельним нормам, у жилі будинки» переведення дачних і садових будинків, що відповідають державним будівельним нормам, у жилі будинки здійснюється безоплатно органами місцевого самоврядування села, селища, міста, з якими відповідні дачні поселення та садівничі товариства пов’язані адміністративно або територіально. Для переведення дачного чи садового будинку у жилий будинок громадянин, який є його власником, або уповноважена ним особа (далі - власник) подає до виконавчого органу сільської (селищної, міської) ради, а у разі, коли в сільській раді виконавчий орган не утворено, - сільському голові (далі - уповноважений орган) заяву встановленої форми, до якої додаються: копія документа про право власності на дачний чи садовий будинок, засвідчена в установленому порядку; письмова згода співвласників (за наявності) на переведення такого будинку в жилий; звіт про проведення технічного огляду дачного чи садового будинку з висновком про його відповідність державним будівельним норма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ехнічний огляд дачного чи садового будинку проводиться без застосування обладнання для визначення характеристик конструкцій та виконання вишукувальних робіт на підставі укладеного договору суб’єктом господарювання, у якого працює один або більше відповідальних виконавців окремих видів робіт (послуг), пов’язаних із створенням об’єктів архітектури, які пройшли професійну атестацію. За результатами розгляду заяви та доданих до неї документів уповноважений орган протягом місяця з дня їх надходження приймає рішення про переведення дачного чи садового будинку у жилий будинок або про відмову в такому переведенні.</w:t>
      </w:r>
    </w:p>
    <w:p>
      <w:pPr>
        <w:pStyle w:val="Normal"/>
        <w:spacing w:before="0" w:after="0"/>
        <w:ind w:firstLine="708"/>
        <w:jc w:val="both"/>
        <w:rPr/>
      </w:pPr>
      <w:r>
        <w:rPr>
          <w:rFonts w:cs="Times New Roman" w:ascii="Times New Roman" w:hAnsi="Times New Roman"/>
          <w:sz w:val="26"/>
          <w:szCs w:val="26"/>
          <w:lang w:val="uk-UA"/>
        </w:rPr>
        <w:t>Прийняття рішення про відмову в переведенні дачного чи садового будинку у жилий будинок допускається за наявності хоча б однієї з таких підстав: неподання документів, зазначених в Порядку; виявлення в поданих документах недостовірних відомостей; встановлення невідповідності дачного чи садового будинку вимогам державних будівельних норм, що зазначені в результатах технічного огляду звіту про проведення технічного огляду дачного чи садового будинк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ісцева рада у триденний строк з дня прийняття рішення про переведення дачних і садових будинків, що відповідають державним будівельним нормам, у жилі будинки видає або надсилає власникові рекомендованим листом з описом вкладення рішення про переведення дачного чи садового будинку у жилий будинок із зазначенням його адреси або надсилається рішення про відмову в переведенні разом з поданими документами.  Рішення про переведення є підставою для внесення відповідних змін до записів Державного реєстру речових прав на нерухоме майно в порядку, визначеному законодавство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разі відмови в переведенні дачного чи садового будинку у жилий будинок власник має право повторно подати заяву з документи до неї, після усунення причин, що стали підставою для прийняття такого рішення.</w:t>
      </w:r>
    </w:p>
    <w:p>
      <w:pPr>
        <w:pStyle w:val="Normal"/>
        <w:spacing w:before="0" w:after="0"/>
        <w:ind w:firstLine="708"/>
        <w:jc w:val="both"/>
        <w:rPr/>
      </w:pPr>
      <w:r>
        <w:rPr>
          <w:rFonts w:cs="Times New Roman" w:ascii="Times New Roman" w:hAnsi="Times New Roman"/>
          <w:sz w:val="26"/>
          <w:szCs w:val="26"/>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умака, 4, тел.. 2-10-55, 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Єдиний телефонний номер системи безоплатної правової допомоги 0 800 213 103.</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before="0" w:after="0"/>
        <w:jc w:val="both"/>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17:00Z</dcterms:created>
  <dc:creator>555</dc:creator>
  <dc:description/>
  <cp:keywords/>
  <dc:language>en-US</dc:language>
  <cp:lastModifiedBy>555</cp:lastModifiedBy>
  <dcterms:modified xsi:type="dcterms:W3CDTF">2019-04-26T07:22:00Z</dcterms:modified>
  <cp:revision>3</cp:revision>
  <dc:subject/>
  <dc:title/>
</cp:coreProperties>
</file>