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ішення тринадцятої се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районної ради сьо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кликання</w:t>
      </w:r>
    </w:p>
    <w:p>
      <w:pPr>
        <w:pStyle w:val="Normal"/>
        <w:tabs>
          <w:tab w:val="clear" w:pos="708"/>
          <w:tab w:val="left" w:pos="66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  »________2017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 ПРОГРАМА БОРОТЬБИ З ОНКОЛОГІЧНИМИ ЗАХВОРЮВАННЯМИ НА 2017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Гор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957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8"/>
                <w:szCs w:val="21"/>
              </w:rPr>
              <w:t>Паспорт районної Програми боротьби з онкологічними захворюваннями на період 2017 - 2021 ро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Визначення проблеми, на розв’язання якої спрямована Програм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4-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Мета Програм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8"/>
                <w:szCs w:val="21"/>
              </w:rPr>
              <w:t>Обґрунтування шляхів і засобів розв’язання проблем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Фінансове забезпечення Програм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Основні завдання і заходи Програми. Очікувані результат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6-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 xml:space="preserve">Координація та контроль за ходом виконання Програми 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7-8</w:t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 xml:space="preserve">Додатки до Програми: 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1.      Ресурсне забезпечення районної Програми боротьби з онкологічними захворюваннями на період 2017 - 2021 роки – 1 арк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9-11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  <w:t>2.     Напрямки діяльності та основні заходи районної Програми боротьби з онкологічними захворюваннями на 2017 - 2021 роки –2 арк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8"/>
                <w:szCs w:val="21"/>
              </w:rPr>
            </w:pPr>
            <w:r>
              <w:rPr>
                <w:rFonts w:cs="Arial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програми боротьби з онкологічними захворюванн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-2021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2"/>
        <w:gridCol w:w="534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Основи законодавства України про охорону здоров’я» від 19.11.1992р. №2801-XII, наказ МОЗ України від 30.12.92р. №208 «Про заходи подальшого покращання і розвитку онкологічної допомоги населенню» (зі змінами та доповненнями наказу МОЗ України від 01.10.13р. №845)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янський Центр первинної медико-санітарної допом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МС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МСД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держадміністраці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виконк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газети "Новини Городнянщин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рієнтовний обсяг фінансових ресурсів, необхідних для реалізації Програми, всь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4 000 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4 000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изначення проблеми, на розв’язання якої спрямована Програм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лоякісні новоутворення є одними з найбільш небезпечних для здоров’я людини, серед причин смертності та інвалідизації населення вони займають друге місце після серцево-судинних захворювань. Рівень первинної інвалідності серед дорослого населення області від злоякісних новоутворень становить 11,0 на 10 тис. населення, а серед працездатного населення – 12,2 на 10 тис. населення, на однаковому рівні залишається він і у Городнянському районі. Щороку у районі виявляється близько 100 захворювань на злоякісні новоутворення, а помирає від них більше півсотні хворих, з них біля 30% – особи працездатного віку. Останні 5 років показник захворюваності населення району стабільно високий: у 2011 році – 381,1 на 100 тис. населення, (область – 370,3; Україна – 348,8); 2012р.– 330,7 (область – 375,1; Україна – 357,6);  2013р. – 343,9 (область – 379,0; Україна – 360,3); 2014р. – 405,6 (область – 378,6; Україна – 313,5); 2015р. – 337,5 (область – 369,2; Україна – 313,6); у 2016 році захворюваність у районі становила 320,9 на 100 тис. населення (по області захворюваність становила 376,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і захворювань у чоловіків по району за попередні роки перші 5 місць посідають злоякісні пухлини шлунку, легенів, передміхурової залози, шкіри, кишківника. У жінок – молочної залози, шкіри, шийки та тіла матки, шлунка і кишківника. Всього в районі перебуває на обліку понад 600 онкологічних хворих, у т.ч. 2 дітей до 17 років.  За останні 2 роки у районі в 2 рази збільшилась захворюваність на рак серед групи ліквідаторів аварії на Чорнобильській атомній електростанції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жаль, щороку з числа осіб з вперше виявленим раком у 30% хворих захворювання виявляється в занедбаному стані. По окремим локалізаціям показник занедбаності значно вищий, зокрема по раку шийки матки, молочної залози шлунку та простати він періодично сягає 50% і вище. З року в рік з'являються занедбані випадки метастатичного раку з невідомою первинною локалізацією, що вказує на недостатній рівень обстеження насел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ник смертності від злоякісних новоутворень у районі також зростає і значно перевищує середні показники по Україні. У 2011р. смертність у Городнянському районі становила 205,2 на 100 тис. населення (область – 187,0; Україна – 180,4); у 2012р. – 208,3 (область – 196,3; Україна – 154,8); у 2013р. – 231,5 (область – 190,4; Україна – 180,4); у 2014р. – 235,2 (область – 192,3; Україна – 161,8); у 2015р. – 218,2 (область – 192,1; Україна – 158,1). У 2016 році смертність у районі становила 210,5 на 100 тис. населення (обласний показник – 188,5), з числа померлих у районі в працездатному віці – 36% хвор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злоякісні новоутворення спричиняють значне навантаження на охорону здоров’я району, викликаючи значну інвалідизацію серед працездатного населення та високий рівень смертності, що свідчить про надзвичайну гостроту проблеми, необхідність включення в систему протиракової боротьби не лише лікувально-профілактичних закладів, але й установ та закладів усіх галузей економіки, освіти і науки, засобів масової інформації. Відомо, що чим раніше виявляється онкологічне захворювання, тим більш сприятливий прогноз як в плані лікування, так і житт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користання та впровадження скринінгових програм у доклінічній діагностиці злоякісних новоутворень дасть можливість виявляти ранні стадії онкозахворювань, які можна лікувати менш травматичними методами, особливо по раку візуальних локалізацій, у т.ч. шийки матки і молочної зало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атнє забезпечення районної лікарні сучасною діагностичною і лікувальною апаратурою в умовах  дефіциту бюджетного фінансування стає однією з першопричин занедбаних випадків онкозахворювань, особливо раку шлунку, раку шийки матки, раку легень та раку прямої кишки. З 1988 року здано в експлуатацію флюорограф, котрий на теперішній час періодично виходить з ладу і потребує ремонту, а населення не має можливості обстежитись, доки ЦРЛ стоїть у черзі на новий цифровий флюорограф. Не краща ситуація і з іншим діагностичним та лікувальним оснащенням: терміново потрібен новий  апарат ДЕК. Необхідні освітлювальний прилад у чоловічий оглядовий кабінет та постійне забезпечення жіночого оглядового кабінету та ФАПИ району. У кабінет отоларинголога потрібно нові гортанні дзеркала для якісного огляду хворих. Необхідно забезпечити кабінет УЗД гелем для проведення досліджень хворих на онкопатологію та з підозрою на неї. Створення у районі сприятливих умов для максимального обстеження на місцях набагато покращить ситуацію з онкологічною захворюваністю, а головне – знизить інвалідизацію та смертність від онкологічної патолог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ібно забезпечити онкологічних хворих засобами по догляду за стомами (калоприймачі, катетери та сечоприймачі). В умовах  дефіциту бюджетного фінансування на найнижчому рівні залишається забезпечення онкологічних хворих паліативним лікуванням, без якого неможливе існування пацієнтів у термінальній стадії хвороби. Вкрай важливо проводити онкологічним хворим адекватну знеболювальну терапію. У зв’язку з цим якість життя онкологічного хворого залежить від кількості виділених коштів для купівлі знеболювальних препара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низькому рівні залишається обізнаність населення щодо необхідності якісного та регулярного обстеження у плані своєчасної діагностики та лікування передракових станів і онкопатології. Недостатньо приділяється увага проведенню санітарно-просвітньої роботи серед населення. Необхідне проведення  освітньої роботи не тільки шляхом друкування максимально доцільної кількості статей у місцевій пресі, а й залучення шкільних колективів до виховної роботи серед підростаючого покоління щодо здорового способу життя та профілактики захворювань, у тому числі онкологіч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ходи Програми боротьби з онкологічними захворюваннями потребують цільових фінансових зусиль, активних і скоординованих дій закладів охорони здоров’я, освіти і науки, засобів масової інформації, спрямованих на  забезпечення належних можливостей для діагностики і лікування онкологічних хвор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денції до зростання захворюваності та смертності від злоякісних новоутворень, залежність онкопатології від наслідків  аварії на ЧАЕС, від якості життя та якості надання медичної допомоги свідчать про надзвичайну гостроту проблеми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а Прогр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даної Програми є підвищення ефективності заходів з профілактики, раннього виявлення онкопатології, покращення рівня надання медичної допомоги хворим на злоякісні новоутворення, зниження інвалідизації  онкологічних хворих, рівня смертності від раку, створення умов для продовження  та поліпшення якості життя онкологічних хвори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сурсне забезпечення районної Програми боротьби з онкологічними захворюваннями на 2017-2021 роки наведено у додатку №1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ґрунтування шляхів і засобів розв’язання пробле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тимальною моделлю реалізації районної Програми боротьби з онкологічними захворюваннями є необхідність залучення максимально можливих коштів для покращення ситуації у районі та продовження заходів протиракової  боротьби, які були реалізовані у попередній районній Програмі, не тільки закладами охорони  здоров’я, а й установами освіти і науки, засобів масової інформації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у розроблено на період до 2021 року, вона є довгостроковою, орієнтовне ресурсне забезпечення  Програми наведено у додатку 1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інансове забезпечення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Фінансове забезпечення заходів Програми здійснюватиметься в межах видатків, передбачених на  охорону здоров’я в районному бюджеті, а також за рахунок інших джерел, не заборонених чинним законодав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сяг фінансування Програми визначається щороку, виходячи з конкретних завдань та можливостей фінансового забезпечення у відповідному бюджетному періоді. Ресурс забезпечення Програми може корегуватися у разі виникнення не передбачуваних факторів, що вплинули на своєчасність виконання окремих заходів та проведення відповідних видаткі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сновні завдання Програми. Очікувані результати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ягнення визначеної цією Програмою мети необхідно забезпечити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я ефективних профілактичних оглядів населенн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ащання диспансерного спостереження хворих на передракові захворювання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засобів масової інформації, навчальних закладів та громадських організацій до більш широкого інформування населення з питань профілактики, раннього виявлення та ефективного лікування онкологічних захворювань;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ійних тематичних публікацій у районній газеті «Новини Городнянщини» та через соцмережі  у Інтерне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икористання скринінгових програм в ЛПЗ району з метою раннього виявлення передпухлинних і злоякісних новоутворень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закладів охорони здоров’я необхідним діагностичним обладнанням для діагностики онкологічної патології;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психологічної підтримки онкохворих та членів їх сімей, зокрема шляхом залучення волонтерів до цієї робот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підготовки з онкології лікарів та середніх медичних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цівників загальнолікувальної мережі;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продовження роботи з покращання паліативного лікування онкологічних хворих в термінальній стадії;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досконалення надання протибольової терапії стаціонарним онкохворим та у приймально-діагностичному відділенні, проведення протибольової терапії вдома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річний моніторинг рівня захворюваності населення на злоякісні новоутвор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дасть змог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міцнити матеріально-технічну базу районної лікарн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поінформованості населення з питань профілактики і ранньої діагностики злоякісних новоутворен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кращити рівень ранньої діагностики злоякісних новоутворень а сам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виявлення злоякісних новоутворень окремих локалізацій в I-II стадіях захворювання (молочна залоза, шийка матки та інші візуальні локалізації) на 5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ити рівень виявлення злоякісних новоутворень при профілактичних оглядах на 5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ащити якість онкологічної допомоги  населенн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изити показник смертності населення від онкозахворювань на 3%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Координація та контроль за ходом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ункції з координації Програми покладаються на районну державну адміністраці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однянська ЦРЛ та Городнянський ЦПМСД, які є виконавцями Програми, надають Управлінню охорони здоров’я обласної державної адміністрації інформацію про виконання заходів Програми щоквартально, до 10 числа наступного за кварталом місяця та до 1 лютого наступ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 хід реалізації Програми Управління охорони здоров’я щорічно у I кварталі року, наступного за звітним, звітує перед обласною рад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заходів Програми покладається на районну державну адміністраці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ний лікар Городнянської ЦРЛ                                   О.В Ігна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/>
        <w:t>Додаток  1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до районної Програми боротьби з </w:t>
      </w:r>
    </w:p>
    <w:p>
      <w:pPr>
        <w:pStyle w:val="Normal"/>
        <w:ind w:left="7080" w:hanging="0"/>
        <w:jc w:val="center"/>
        <w:rPr/>
      </w:pPr>
      <w:r>
        <w:rPr/>
        <w:t xml:space="preserve">  </w:t>
      </w:r>
      <w:r>
        <w:rPr/>
        <w:tab/>
        <w:tab/>
        <w:tab/>
        <w:t xml:space="preserve">                      онкологічними захворюваннями 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</w:t>
      </w:r>
      <w:r>
        <w:rPr/>
        <w:t>на 2017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сурсне забезпечення районної програми  боротьби з онкологічними захворюваннями  на 2017-2021 рок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606"/>
        <w:gridCol w:w="1509"/>
        <w:gridCol w:w="1800"/>
        <w:gridCol w:w="1814"/>
        <w:gridCol w:w="2069"/>
        <w:gridCol w:w="2155"/>
      </w:tblGrid>
      <w:tr>
        <w:trPr>
          <w:trHeight w:val="435" w:hRule="atLeast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коштів, які  пропонуються залучити на виконання програми 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525" w:hRule="atLeast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рі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рі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рі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, всь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гривен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 000</w:t>
            </w:r>
          </w:p>
        </w:tc>
      </w:tr>
      <w:tr>
        <w:trPr/>
        <w:tc>
          <w:tcPr>
            <w:tcW w:w="1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ому числі: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районного бюджет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0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ний лікар Городнянської ЦРЛ                                                           О.В. Ігнатенко</w:t>
      </w:r>
    </w:p>
    <w:p>
      <w:pPr>
        <w:pStyle w:val="Normal"/>
        <w:ind w:left="7788" w:firstLine="708"/>
        <w:rPr/>
      </w:pPr>
      <w:r>
        <w:rPr/>
        <w:t xml:space="preserve"> 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до районної Програми боротьби з </w:t>
      </w:r>
    </w:p>
    <w:p>
      <w:pPr>
        <w:pStyle w:val="Normal"/>
        <w:ind w:left="7080" w:hanging="0"/>
        <w:jc w:val="center"/>
        <w:rPr/>
      </w:pPr>
      <w:r>
        <w:rPr/>
        <w:t xml:space="preserve">  </w:t>
      </w:r>
      <w:r>
        <w:rPr/>
        <w:tab/>
        <w:tab/>
        <w:tab/>
        <w:t xml:space="preserve">                      онкологічними захворюваннями </w:t>
      </w:r>
    </w:p>
    <w:p>
      <w:pPr>
        <w:pStyle w:val="Normal"/>
        <w:ind w:left="7080" w:hanging="0"/>
        <w:jc w:val="center"/>
        <w:rPr/>
      </w:pPr>
      <w:r>
        <w:rPr/>
        <w:t xml:space="preserve">                                  </w:t>
      </w:r>
      <w:r>
        <w:rPr/>
        <w:t>на 2017-2021 ро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ки діяльності та основні заходи район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тьби з онкологічними захворюваннями на 2017-2021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96"/>
        <w:gridCol w:w="2963"/>
        <w:gridCol w:w="934"/>
        <w:gridCol w:w="1406"/>
        <w:gridCol w:w="1080"/>
        <w:gridCol w:w="1218"/>
        <w:gridCol w:w="762"/>
        <w:gridCol w:w="801"/>
        <w:gridCol w:w="821"/>
        <w:gridCol w:w="29"/>
        <w:gridCol w:w="688"/>
        <w:gridCol w:w="720"/>
        <w:gridCol w:w="1800"/>
      </w:tblGrid>
      <w:tr>
        <w:trPr>
          <w:trHeight w:val="87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№</w:t>
            </w:r>
            <w:r>
              <w:rPr>
                <w:b/>
                <w:sz w:val="20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завдання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ерелік заходів Програми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рок вико-нанн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иконав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Джерела фінан-сування  (бюджет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рієнтов-ний обсяг фінан-сування, (тис.грн.)</w:t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 тому числі за рок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(тис.грн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1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3</w:t>
            </w:r>
          </w:p>
        </w:tc>
      </w:tr>
      <w:tr>
        <w:trPr>
          <w:trHeight w:val="205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досконалення системи первинної та вторинної профілактики онкологічних захворюва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безпечення раннього виявлення злоякісних новоутворень в закладах первинної медико-санітарної допомоги шляхом підвищення ефективності медичних оглядів населення та диспансерного спостереження за хворими на передпухлинні захворюванн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ороднянська ЦРЛ, ЦПМС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ідвищення рівня виявлення злоякісних новоутворень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ст.на5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икористання  скринінгових програм в  ЛПЗ району з метою раннього виявлення передпухлинних і злоякісних новоутворень, зокрема раку ш/матки, молочної залози та інших візуальних локалізаці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йдерж-адміністраці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вико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ідвищення рівня виявлення злоя-кісних новоутво-рень при профог-ляд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а 5% 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алучення засобів масової  інформації до інформування населення з питань профілактики, раннього виявлення та ефективного лікування онкозахворювань, сприяння запровадженню тематичних публікаці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А, міськ-виконком, відділ освіти, редакція газети "Новини Городнян-щин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нформування населення  сприя-тиме покращенню ранньої діагностики онкозахворювань  та формуванню здорового спосо-бу життя</w:t>
            </w:r>
          </w:p>
        </w:tc>
      </w:tr>
      <w:tr>
        <w:trPr>
          <w:trHeight w:val="112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Забезпечення підвищення рівня онкологічної грамотності та онконастороги лікарів загальнолікувальної мережі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нянські ЦРЛ, ЦПМС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вчання лікарів  сприятиме покра-щенню діагно-стики онкозахво-рювань </w:t>
            </w:r>
          </w:p>
        </w:tc>
      </w:tr>
      <w:tr>
        <w:trPr>
          <w:trHeight w:val="100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Забезпечення проведення щорічного моніторингу  рівня захворюваності населення на злоякісні новоутворення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роднянська ЦР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сть можливість якісно і швидко обробляти та отримувати дані та проводити спо-стереження за онкохворими</w:t>
            </w:r>
          </w:p>
        </w:tc>
      </w:tr>
      <w:tr>
        <w:trPr>
          <w:trHeight w:val="64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сконалення методів діагностики злоякісних новоутворень та спеціального лікування онкологічних хвори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абезпечення надання онкохворим стаціонарної та амбулаторної допомоги в районній лікарні з викорис-танням сучасних методів діагностики, паліативного лікування відповідно до затверджених стандартів світового досвіду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нянська Ц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иження рівня  смертності насе-лення від злоя-кісних новоутво-рень на 3%</w:t>
            </w:r>
          </w:p>
        </w:tc>
      </w:tr>
      <w:tr>
        <w:trPr>
          <w:trHeight w:val="39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Удосконалення системи пси-хологічної підтримки онко-хворих та членів сімей, зокрема шляхом залучення волонтерів громадських організаці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-адміні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иятиме якості життя пацієнтів, повернення їх до трудової діяльно-сті</w:t>
            </w:r>
          </w:p>
        </w:tc>
      </w:tr>
      <w:tr>
        <w:trPr>
          <w:trHeight w:val="65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системи надання спеціалізованої паліативної допо-моги онкохвори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безпечення онкохворих засобами по догляду за стома-ми (придбання калоприймачів, катетерів, сечоприймачів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рок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держ-адміністраці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ни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езпечить надання паліативної допомоги хворим в термінальних стадіях</w:t>
            </w:r>
          </w:p>
        </w:tc>
      </w:tr>
      <w:tr>
        <w:trPr>
          <w:trHeight w:val="5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дання протибольової терапії онкологічним хвори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 по програмі (тис. грн)  кошти районного бюджет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5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0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1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лікар Городнянської ЦРЛ                                                                  О.В.Ігнат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43:00Z</dcterms:created>
  <dc:creator>Светлана</dc:creator>
  <dc:description/>
  <cp:keywords/>
  <dc:language>en-US</dc:language>
  <cp:lastModifiedBy>crb</cp:lastModifiedBy>
  <cp:lastPrinted>2017-09-05T14:49:00Z</cp:lastPrinted>
  <dcterms:modified xsi:type="dcterms:W3CDTF">2017-09-05T11:50:00Z</dcterms:modified>
  <cp:revision>37</cp:revision>
  <dc:subject/>
  <dc:title>I</dc:title>
</cp:coreProperties>
</file>