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ісії/Конкурсній комісії 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кий (яка) проживає за адресою: 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 xml:space="preserve"> ___________________@ 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шу допустити мене до участі в конкурсі на зайняття посади </w:t>
        <w:br/>
        <w:t>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 метою 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□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зазначити інший доступний спосіб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 __________ 20___ р.</w:t>
        <w:tab/>
        <w:tab/>
        <w:tab/>
        <w:tab/>
        <w:tab/>
        <w:tab/>
        <w:t xml:space="preserve">       _____________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* 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19:00Z</dcterms:created>
  <dc:creator>Дмин</dc:creator>
  <dc:description/>
  <dc:language>en-US</dc:language>
  <cp:lastModifiedBy>Дмин</cp:lastModifiedBy>
  <dcterms:modified xsi:type="dcterms:W3CDTF">2017-09-06T06:21:00Z</dcterms:modified>
  <cp:revision>1</cp:revision>
  <dc:subject/>
  <dc:title/>
</cp:coreProperties>
</file>