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0035</wp:posOffset>
            </wp:positionH>
            <wp:positionV relativeFrom="paragraph">
              <wp:posOffset>-114300</wp:posOffset>
            </wp:positionV>
            <wp:extent cx="741680" cy="741680"/>
            <wp:effectExtent l="0" t="0" r="0" b="0"/>
            <wp:wrapTight wrapText="bothSides">
              <wp:wrapPolygon edited="0">
                <wp:start x="-254" y="0"/>
                <wp:lineTo x="-254" y="21346"/>
                <wp:lineTo x="21342" y="21346"/>
                <wp:lineTo x="21342" y="0"/>
                <wp:lineTo x="-254" y="0"/>
              </wp:wrapPolygon>
            </wp:wrapTight>
            <wp:docPr id="1" name="publish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ublish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2" r="-4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  <w:lang w:val="uk-UA"/>
        </w:rPr>
        <w:t xml:space="preserve">                                </w:t>
      </w:r>
      <w:r>
        <w:rPr>
          <w:b/>
          <w:sz w:val="32"/>
          <w:szCs w:val="32"/>
          <w:lang w:val="uk-UA"/>
        </w:rPr>
        <w:t>Які працівники потрібні роботодавцям сьогодні?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За січень-вересень цього року Городнянською районною філією Чернігівського обласного центру зайнятості працевлаштовано 327 безробітних громадян, що на 17% більше, ніж за відповідний період торік. Про це свідчить підсумкова статистика за 9 місяців. Отже, яку роботу пропонують роботодавці сьогодні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 початку року в базі вакансій Городнянської філії найбільше пропозицій роботи було в сільському, лісовому господарстві (35%), переробній промисловості (14%), оптовій та роздрібній торгівлі (23,4%), охороні здоров’я ( 9,3%), освіті (4%), державному управлінні та обороні (5%). Найменше – в будівництві (3%), інформації та телекомунікації (0,8%), мистецтво, спорт, розваги (0,2%), в професійній, науковій та технічній діяльності (0,2%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айбільший попит роботодавців спостерігається на робітників з обслуговування, експлуатації та контролювання за роботою технологічного обслуговування – це водії автотранспортних засобів, трактористи, оператори котельні, машиністи (кочегари) котельні. Також затребувані працівники сфери торгівлі та послуг – кухарі, продавці, офіціанти, бармени. Великим попитом у роботодавців користуються й кваліфіковані робітники з інструментом. Йдеться про швачок, верстатників деревообробних верстатів, столярів будівельних, слюсарів із складання металевих конструкцій, слюсарів-ремонтників, сортувальників матеріалів та виробів з деревини, робітників з комплексного обслуговування й ремонту будинків, вальників лісу, лісоруб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У сільськогосподарському секторі потрібні оператори машинного доїння, робітники фермерського господарства, тваринни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еред найпростіших професій найбільш затребувані підсобні робітники, комірники, робітники з благоустрою, прибиральники службових приміщень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«Загалом протягом січня-вересня 2020 року роботодавці Городнянського району подали до служби зайнятості 533 вакансії, що на 28% менше, ніж за цей період торік. Сталося це внаслідок призупинення діяльності низки підприємств через запровадження в країні карантину», - сказала директор Городнянської районної філії Чернігівського обласного центру зайнятості Інна Неврова. – Станом на 1 жовтня 2020 року в базі даних служби зайнятості по району налічувалось 28 вакансій».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7:51:00Z</dcterms:created>
  <dc:creator>bond</dc:creator>
  <dc:description/>
  <dc:language>en-US</dc:language>
  <cp:lastModifiedBy>sekretar</cp:lastModifiedBy>
  <dcterms:modified xsi:type="dcterms:W3CDTF">2020-10-23T07:51:00Z</dcterms:modified>
  <cp:revision>2</cp:revision>
  <dc:subject/>
  <dc:title>Які працівники потрібні роботодавцям сьогодні</dc:title>
</cp:coreProperties>
</file>