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>Служба зайнятості повідомляє -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>підвищено мінімальний розмір допомог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  <w:t>по безробіттю,  але  не всім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eastAsia="uk-UA"/>
        </w:rPr>
        <w:t xml:space="preserve">Днями було ухвалено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рішення про підвищення мінімального розміру допомоги на випадок безробіття для певних категорій громадян. Підвищення стосуєть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- громадян, які протягом 12 місяців, що передували реєстрації особи як безробітної мають страховий стаж менше 6 місяців або звільнені з останнього місця роботи з окремих підстав Кодексу законів про працю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- молоді, яка закінчила або припинила навчання у закладах загальної середньої, професійної (професійно-технічної), фахової передвищої та вищої освіти, звільнилася із строкової військової або альтернативної (невійськової) служби і яка потребує сприяння в працевлаштуванні на перше робоче місц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- внутрішньо переміщених осіб, які не мають документів, потрібних для надання статусу безробітног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454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  <w:t>Таким особам збільшено розмір виплати з 650 грн. до 1000 грн. на місяць на період карантину та додаткового протягом 1 місяця після його завершення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45:00Z</dcterms:created>
  <dc:creator>bond</dc:creator>
  <dc:description/>
  <dc:language>en-US</dc:language>
  <cp:lastModifiedBy>sekretar</cp:lastModifiedBy>
  <cp:lastPrinted>2020-04-27T10:09:00Z</cp:lastPrinted>
  <dcterms:modified xsi:type="dcterms:W3CDTF">2020-04-27T08:45:00Z</dcterms:modified>
  <cp:revision>2</cp:revision>
  <dc:subject/>
  <dc:title>Центр зайнятості повідомляє -</dc:title>
</cp:coreProperties>
</file>